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>
          <w:szCs w:val="22"/>
        </w:rPr>
        <w:t>Приложение 1 к постановлению администрации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лимовского района от «28» декабря 2024г. № 726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«Реализация полномочий администрации Клим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й области (2025 – 2027 годы)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>
          <w:trHeight w:val="4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полномочий администрации Климовского района Брянской области (2025–2027 годы)»</w:t>
            </w:r>
          </w:p>
        </w:tc>
      </w:tr>
      <w:tr>
        <w:trPr>
          <w:trHeight w:val="4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лимовского района Брянской области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Климовского района Брянской области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экономического развития и потребительского рынка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бухгалтерского учета и отчетности администрации Климовского района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рганизационно-контрольной и кадровой работы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 и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ции Климовского района Брянской области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семьи, охраны материнства и детства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обеспечения деятельности комиссии по делам несовершеннолетних и защите их прав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7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муниципального контроля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7" w:leader="none"/>
                <w:tab w:val="left" w:pos="345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мобилизационной работы, секретного делопроизводства и первичного воинского учета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38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дел территориальной безопасности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345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спорта и молодежной политики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38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ципальное бюджетное учреждение дополнительного образования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Детская школа искусств р.п. Климово»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38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ое бюджетное учреждение культуры «Межпоселенческий Дом культуры»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38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ое бюджетное учреждение культуры «Климовская межпоселенческая центральная библиотека»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345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униципальное бюджетное учре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рхив Климовского района»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345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«Многофункциональный центр предоставления государственных и муниципальных услуг Климовского муниципального района Брянской области»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345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ое казенное учреждение «Центр по работе с муниципальными учреждениями и имуществом» Климовского муниципального района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345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Единая дежурно-диспетчерская служба Климовского района».</w:t>
            </w:r>
          </w:p>
        </w:tc>
      </w:tr>
      <w:tr>
        <w:trPr>
          <w:trHeight w:val="2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подпрограмм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</w:t>
            </w:r>
            <w:r>
              <w:rPr/>
              <w:t>«Развитие культуры, спорта и молодежной политики Климовского района Брянской области»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Эффективное управление в сфере установленных функций.</w:t>
            </w:r>
          </w:p>
          <w:p>
            <w:pPr>
              <w:pStyle w:val="Normal"/>
              <w:jc w:val="both"/>
              <w:rPr/>
            </w:pPr>
            <w:r>
              <w:rPr/>
              <w:t>2.Осуществление мер по обеспечению комплексного социально-экономического развития Климовского муниципального  района, проведение единой государственной и муниципальной политики в области экономики.</w:t>
            </w:r>
          </w:p>
          <w:p>
            <w:pPr>
              <w:pStyle w:val="Normal"/>
              <w:jc w:val="both"/>
              <w:rPr/>
            </w:pPr>
            <w:r>
              <w:rPr/>
              <w:t>3.Предоставление мер социальной поддержки и социальных гарантий гражданам.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ление муниципальной (государственной) поддержки в решении жилищной проблемы семьям, признанным в установленном порядке, нуждающимися в улучшении жилищных условий.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/>
            </w:pPr>
            <w:r>
              <w:rPr/>
              <w:t>5.Обеспечение жильем тренеров, тренеров–преподавателей муниципальных учреждений физической культуры и спорта Климовского района.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/>
            </w:pPr>
            <w:r>
              <w:rPr/>
              <w:t>6.Улучшение экологической обстановки в Климовском район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i/>
                <w:i/>
              </w:rPr>
            </w:pPr>
            <w:r>
              <w:rPr/>
              <w:t xml:space="preserve">В рамках муниципальной программы реализуются подпрограмма, которая обеспечивает достижение </w:t>
            </w:r>
            <w:r>
              <w:rPr>
                <w:i/>
              </w:rPr>
              <w:t>це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/>
              <w:t>Эффективное управление в сфере установленных фун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/>
              <w:t>Предоставление мер социальной поддержки и социальных гарантий граждан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/>
              <w:t>Сохранение, развитие культурного и исторического наследия, расширение доступа населения к культурным ценностям и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/>
              <w:t>Создание условий для развития дополнительного образования детей в области культуры и искусства.</w:t>
            </w:r>
          </w:p>
        </w:tc>
      </w:tr>
      <w:tr>
        <w:trPr>
          <w:trHeight w:val="2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3"/>
              </w:numPr>
              <w:jc w:val="both"/>
              <w:rPr/>
            </w:pPr>
            <w:r>
              <w:rPr/>
              <w:t>Региональный проект "Модернизация коммунальной инфраструктуры (Брянская область)".</w:t>
            </w:r>
          </w:p>
          <w:p>
            <w:pPr>
              <w:pStyle w:val="Normal"/>
              <w:numPr>
                <w:ilvl w:val="3"/>
                <w:numId w:val="13"/>
              </w:numPr>
              <w:ind w:left="317" w:hanging="317"/>
              <w:jc w:val="both"/>
              <w:rPr/>
            </w:pPr>
            <w:r>
              <w:rPr/>
              <w:t>Создание условий для эффективной деятельности главы администрации Климовского района и администрации Климовского района.</w:t>
            </w:r>
          </w:p>
          <w:p>
            <w:pPr>
              <w:pStyle w:val="Normal"/>
              <w:numPr>
                <w:ilvl w:val="3"/>
                <w:numId w:val="13"/>
              </w:numPr>
              <w:ind w:left="317" w:hanging="317"/>
              <w:jc w:val="both"/>
              <w:rPr/>
            </w:pPr>
            <w:r>
              <w:rPr/>
              <w:t>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.</w:t>
            </w:r>
          </w:p>
          <w:p>
            <w:pPr>
              <w:pStyle w:val="Normal"/>
              <w:numPr>
                <w:ilvl w:val="3"/>
                <w:numId w:val="13"/>
              </w:numPr>
              <w:ind w:left="317" w:hanging="317"/>
              <w:jc w:val="both"/>
              <w:rPr/>
            </w:pPr>
            <w:r>
              <w:rPr/>
              <w:t>Реализация мероприятий, направленных на улучшение условий труда работников, снижение уровня производственного травматизма и профессиональной заболеваемости.</w:t>
            </w:r>
          </w:p>
          <w:p>
            <w:pPr>
              <w:pStyle w:val="Normal"/>
              <w:numPr>
                <w:ilvl w:val="3"/>
                <w:numId w:val="13"/>
              </w:numPr>
              <w:ind w:left="317" w:hanging="317"/>
              <w:jc w:val="both"/>
              <w:rPr/>
            </w:pPr>
            <w:r>
              <w:rPr/>
              <w:t>Предупреждение чрезвычайных ситуаций, развитие гражданской обороны, защита населения и территорий района от чрезвычайных ситуаций природного и техногенного характера, обеспечение пожарной безопасности.</w:t>
            </w:r>
          </w:p>
          <w:p>
            <w:pPr>
              <w:pStyle w:val="Normal"/>
              <w:numPr>
                <w:ilvl w:val="3"/>
                <w:numId w:val="13"/>
              </w:numPr>
              <w:ind w:left="317" w:hanging="317"/>
              <w:jc w:val="both"/>
              <w:rPr/>
            </w:pPr>
            <w:r>
              <w:rPr/>
              <w:t>Обеспечение реализации отдельных государственных полномочий Брянской области, включая переданные на региональный уровень полномочия.</w:t>
            </w:r>
          </w:p>
          <w:p>
            <w:pPr>
              <w:pStyle w:val="Normal"/>
              <w:numPr>
                <w:ilvl w:val="3"/>
                <w:numId w:val="13"/>
              </w:numPr>
              <w:ind w:left="317" w:hanging="317"/>
              <w:jc w:val="both"/>
              <w:rPr/>
            </w:pPr>
            <w:r>
              <w:rPr/>
              <w:t>Повышение качества и доступности предоставления государственных и муниципальных услуг в Климовском районе.</w:t>
            </w:r>
          </w:p>
          <w:p>
            <w:pPr>
              <w:pStyle w:val="Normal"/>
              <w:numPr>
                <w:ilvl w:val="3"/>
                <w:numId w:val="13"/>
              </w:numPr>
              <w:ind w:left="317" w:hanging="317"/>
              <w:jc w:val="both"/>
              <w:rPr/>
            </w:pPr>
            <w:r>
              <w:rPr/>
              <w:t>Обеспечение градостроительной деятельности на территории муниципального образования в соответствии с генеральным планом, с правилами землепользования и застройки.</w:t>
            </w:r>
          </w:p>
          <w:p>
            <w:pPr>
              <w:pStyle w:val="Normal"/>
              <w:numPr>
                <w:ilvl w:val="3"/>
                <w:numId w:val="13"/>
              </w:numPr>
              <w:ind w:left="317" w:hanging="317"/>
              <w:jc w:val="both"/>
              <w:rPr/>
            </w:pPr>
            <w:r>
              <w:rPr/>
              <w:t>Реализация отдельных мероприятий по развитию малого предпринимательства в Климовском районе.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Создание условий для обеспечения поселений, входящих в состав района, услугами торговли.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Обеспечение выполнения и создание условий для проведения на уровне района единой государственной политики в сфере жилищно-коммунального хозяйства.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Развитие и модернизация сети автомобильных дорог общего пользования местного значения.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Обеспечение устойчивой и сбалансированной работы в сфере транспортной политики.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Реализация отдельных мероприятий по осуществлению муниципального контроля в сфере благоустройства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Защита прав и законных интересов несовершеннолетних, лиц из их числа детей-сирот и детей оставшихся без попечения родителей.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.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Предоставление молодым семьям, участникам мероприятия, социальных выплат на приобретение жилого помещения или строительства индивидуального жилого помещения.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, их оптимального размещения и эффективного использования, достижение полноты укомплектованности учреждений физической культуры и спорта тренерами, тренерами-преподавателями.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Реализация мероприятий по улучшению экологической обстановки на территории Климовского район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0"/>
              <w:jc w:val="both"/>
              <w:rPr>
                <w:i/>
                <w:i/>
              </w:rPr>
            </w:pPr>
            <w:r>
              <w:rPr>
                <w:i/>
              </w:rPr>
              <w:t>В рамках муниципальной программы реализуется подпрограмма, которая обеспечивает решение задач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i/>
                <w:i/>
              </w:rPr>
            </w:pPr>
            <w:r>
              <w:rPr/>
              <w:t>Региональный проект "Семейные ценности и инфраструктура культуры" (Брянская область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i/>
                <w:i/>
              </w:rPr>
            </w:pPr>
            <w:r>
              <w:rPr/>
              <w:t>Создание условий успешной социализации и эффективной самореализации молодеж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  <w:t>Реализация мер государственной поддержки работников культу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  <w:t>Реализация мер государственной поддержки работников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  <w:t>Обеспечение свободы творчества и прав граждан на участие в культурной жизни, на равный доступ к культурным ценностя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  <w:t>Обеспечение сохранности, пополнения и использования архивного фонда Климовского район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  <w:t>Обеспечение условий для самореализации обучающихся, проявления и развития способностей каждого из них.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 – 2027 годы.</w:t>
            </w:r>
          </w:p>
        </w:tc>
      </w:tr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76" w:leader="none"/>
              </w:tabs>
              <w:ind w:right="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средств, предусмотренных на реализацию муниципальной программы - 811 817 642,87 </w:t>
            </w:r>
            <w:r>
              <w:rPr/>
              <w:t>рублей, в том числе:</w:t>
            </w:r>
          </w:p>
          <w:tbl>
            <w:tblPr>
              <w:tblW w:w="532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26"/>
              <w:gridCol w:w="1942"/>
              <w:gridCol w:w="1360"/>
            </w:tblGrid>
            <w:tr>
              <w:trPr>
                <w:trHeight w:val="301" w:hRule="atLeast"/>
              </w:trPr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иод 2025г</w:t>
                  </w:r>
                </w:p>
              </w:tc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ind w:firstLine="52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53 168 233,53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ублей;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иод 2026г</w:t>
                  </w:r>
                </w:p>
              </w:tc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ind w:firstLine="52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65 534 006,01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ind w:hanging="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ублей;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иод 2027г</w:t>
                  </w:r>
                </w:p>
              </w:tc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ind w:firstLine="52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93 115 403,33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ублей».</w:t>
                  </w:r>
                </w:p>
              </w:tc>
            </w:tr>
          </w:tbl>
          <w:p>
            <w:pPr>
              <w:pStyle w:val="ConsPlusCell"/>
              <w:widowControl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212"/>
              <w:jc w:val="both"/>
              <w:rPr/>
            </w:pPr>
            <w:r>
              <w:rPr>
                <w:i/>
              </w:rPr>
              <w:t>Региональный проект "Модернизация коммунальной инфраструктуры (Брянская область)"</w:t>
            </w:r>
            <w:r>
              <w:rPr/>
              <w:t>, мероприятие развитие сети учреждений культурно-досугового типа, включены объекты по реконструкции водоснабжения в районе.</w:t>
            </w:r>
          </w:p>
          <w:p>
            <w:pPr>
              <w:pStyle w:val="Normal"/>
              <w:ind w:left="-36" w:firstLine="212"/>
              <w:jc w:val="both"/>
              <w:rPr/>
            </w:pPr>
            <w:r>
              <w:rPr>
                <w:i/>
              </w:rPr>
              <w:t>Создание условий для эффективной деятельности главы администрации Климовского района и администрации Климовского района</w:t>
            </w:r>
            <w:r>
              <w:rPr/>
              <w:t xml:space="preserve"> включает мероприятия: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-обеспечение деятельности главы местной администрации (исполнительно-распорядительного органа муниципального образования)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-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-информационное освещение деятельности органов местного самоуправления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 xml:space="preserve"> </w:t>
            </w:r>
            <w:r>
              <w:rPr/>
              <w:t>- опубликование нормативных правовых актов муниципальных образований и иной официальной информации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 xml:space="preserve">-учреждения, обеспечивающие деятельность органов местного самоуправления и муниципальных учреждений; 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 xml:space="preserve">-эксплуатация и содержание имущества, находящегося в муниципальной собственности, арендованного недвижимого имущества; 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 xml:space="preserve">-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; 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-членские взносы некоммерческим организациям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.</w:t>
            </w:r>
          </w:p>
          <w:p>
            <w:pPr>
              <w:pStyle w:val="Normal"/>
              <w:ind w:left="-36" w:firstLine="212"/>
              <w:jc w:val="both"/>
              <w:rPr/>
            </w:pPr>
            <w:r>
              <w:rPr>
                <w:i/>
              </w:rPr>
              <w:t>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</w:t>
            </w:r>
            <w:r>
              <w:rPr/>
              <w:t xml:space="preserve"> содержит: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-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)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-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по организации деятельности административных комиссий)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-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;</w:t>
            </w:r>
          </w:p>
          <w:p>
            <w:pPr>
              <w:pStyle w:val="Normal"/>
              <w:ind w:left="-36" w:firstLine="69"/>
              <w:jc w:val="both"/>
              <w:rPr/>
            </w:pPr>
            <w:r>
              <w:rPr/>
              <w:t>-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;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- осуществление отдельных полномочий в области охраны труда и уведомительной регистрации территориальных соглашений и коллективных договоров;</w:t>
            </w:r>
          </w:p>
          <w:p>
            <w:pPr>
              <w:pStyle w:val="Normal"/>
              <w:ind w:left="-36" w:firstLine="69"/>
              <w:jc w:val="both"/>
              <w:rPr/>
            </w:pPr>
            <w:r>
              <w:rPr/>
              <w:t>- осуществление первичного воинского учета на территориях, где отсутствуют военные комиссариаты, исполнение гражданами воинской обязанности, установленной ФЗ об обороне "О воинской обязанности и военной службе"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Реализация мероприятий, направленных на улучшение условий труда работников, </w:t>
            </w:r>
            <w:r>
              <w:rPr>
                <w:i/>
              </w:rPr>
              <w:t>снижение уровня производственного травматизма и профессиональной заболеваемости</w:t>
            </w:r>
            <w:r>
              <w:rPr/>
              <w:t>, мероприятия по улучшению условий охраны труда, проведение районного смотра-конкурса на лучший коллективный договор.</w:t>
            </w:r>
          </w:p>
          <w:p>
            <w:pPr>
              <w:pStyle w:val="Normal"/>
              <w:ind w:left="-36" w:firstLine="212"/>
              <w:jc w:val="both"/>
              <w:rPr/>
            </w:pPr>
            <w:r>
              <w:rPr/>
              <w:t>Предупреждение чрезвычайных ситуаций, развитие гражданской обороны, защита населения и территорий района от чрезвычайных ситуаций природного и техногенного характера, обеспечение пожарной безопасности, включает направления: единые дежурно-диспетчерские службы; снижение рисков и смягчение последствий чрезвычайных ситуаций природного и техногенного характера. ЕДДС функционирует круглосуточно, создано для приема от населения и организаций сообщений о любых происшествиях и ЧС, несущих угрозу нормальной жизнедеятельности населения района.</w:t>
            </w:r>
          </w:p>
          <w:p>
            <w:pPr>
              <w:pStyle w:val="Normal"/>
              <w:ind w:left="-36" w:firstLine="212"/>
              <w:jc w:val="both"/>
              <w:rPr/>
            </w:pPr>
            <w:r>
              <w:rPr>
                <w:i/>
              </w:rPr>
              <w:t>Обеспечение реализации отдельных государственных полномочий Брянской области, включая переданные на региональный уровень полномочия</w:t>
            </w:r>
            <w:r>
              <w:rPr/>
              <w:t>, мероприятие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 Списки кандидатов составляются на основе персональных данных об избирателях, входящих в информационные ресурсы Государственной путем случайной компьютерной выборки.</w:t>
            </w:r>
          </w:p>
          <w:p>
            <w:pPr>
              <w:pStyle w:val="Normal"/>
              <w:ind w:left="-36" w:firstLine="212"/>
              <w:jc w:val="both"/>
              <w:rPr/>
            </w:pPr>
            <w:r>
              <w:rPr>
                <w:i/>
              </w:rPr>
              <w:t>Повышение качества и доступности предоставления государственных и муниципальных услуг в Климовском районе</w:t>
            </w:r>
            <w:r>
              <w:rPr/>
              <w:t>, мероприятие многофункциональные центры предоставления государственных и муниципальных услуг. Для удобства населения района открыто</w:t>
            </w:r>
            <w:r>
              <w:rPr>
                <w:shd w:fill="FFFFFF" w:val="clear"/>
              </w:rPr>
              <w:t xml:space="preserve"> и работает шесть дней в неделю муниципальное бюджетное учреждение "Многофункциональный центр предоставления государственных и муниципальных услуг Климовского муниципального района Брянской области". 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/>
              <w:t>Это единое место приема, регистрации и выдачи документов гражданам и организациям при предоставлении государственных и муниципальных услуг. От получателя требуется только подать заявление и получить результат в установленный срок. МФЦ дают возможность получения одновременно несколько взаимосвязанных услуг, предоставляют достоверную и актуальную информацию.</w:t>
            </w:r>
          </w:p>
          <w:p>
            <w:pPr>
              <w:pStyle w:val="Normal"/>
              <w:ind w:left="-36" w:firstLine="212"/>
              <w:jc w:val="both"/>
              <w:rPr/>
            </w:pPr>
            <w:r>
              <w:rPr>
                <w:i/>
              </w:rPr>
              <w:t>Обеспечение градостроительной деятельности на территории муниципального образования в соответствии с генеральным планом, с правилами землепользования и застройки</w:t>
            </w:r>
            <w:r>
              <w:rPr/>
              <w:t>, мероприятие проведение комплексных кадастровых работ, выполняются в отношении всех земельных участков и расположенных на них объектов недвижимости в границах одного или нескольких смежных кадастровых кварталов. Установление и описание местоположения границ территориальных зон, заключение соглашений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      </w:r>
          </w:p>
          <w:p>
            <w:pPr>
              <w:pStyle w:val="Normal"/>
              <w:ind w:left="-36" w:firstLine="212"/>
              <w:jc w:val="both"/>
              <w:rPr/>
            </w:pPr>
            <w:r>
              <w:rPr>
                <w:i/>
              </w:rPr>
              <w:t>Реализация отдельных мероприятий по развитию малого предпринимательства в Климовском районе</w:t>
            </w:r>
            <w:r>
              <w:rPr/>
              <w:t xml:space="preserve"> направлено на повышение уровня информированности субъектов малого и среднего предпринимательства путем публикации в СМИ информационных материалов, размещение на сайте, в социальных сетях, печать буклетов, плакатов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</w:rPr>
              <w:t>Создание условий для обеспечения поселений, входящих в состав района, услугами торговли</w:t>
            </w:r>
            <w:r>
              <w:rPr/>
              <w:t>, мероприятия в сфере организации торговли, включает в себя организацию торгового обслуживания по средствам выездной торговли в малочисленные и отдаленные сельские населенные пункты, не имеющие стационарных торговых объектов. Доставка товаров первой необходимости, а также товаров на заказ,  осуществляет Климовское районное потребительское общество с кооперативными участками фургонами-автомагазинами согласно утверждённого графика выездной торговли. На 2025год график утвержден, включено 24населенных пункта не имеющих стационарных торговых объектов.</w:t>
            </w:r>
          </w:p>
          <w:p>
            <w:pPr>
              <w:pStyle w:val="Normal"/>
              <w:ind w:left="-36" w:firstLine="212"/>
              <w:jc w:val="both"/>
              <w:rPr/>
            </w:pPr>
            <w:r>
              <w:rPr>
                <w:i/>
              </w:rPr>
              <w:t>Обеспечение выполнения и создание условий для проведения на уровне района единой государственной политики в сфере жилищно-коммунального хозяйства</w:t>
            </w:r>
            <w:r>
              <w:rPr/>
              <w:t xml:space="preserve"> мероприятия: бюджетные инвестиции в объекты капитального строительства муниципальной собственности; мероприятия в сфере коммунального хозяйства.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/>
              <w:t>Приоритетом государственной политики в жилищно-коммунальной сфере является  повышение комфортности условий проживания населения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6"/>
              <w:jc w:val="both"/>
              <w:rPr/>
            </w:pPr>
            <w:r>
              <w:rPr>
                <w:i/>
              </w:rPr>
              <w:t>Развитие и модернизация сети автомобильных дорог общего пользования местного значения</w:t>
            </w:r>
            <w:r>
              <w:rPr/>
              <w:t>, мероприятие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е дорожной деятельност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hd w:fill="FFFFFF" w:val="clear"/>
              </w:rPr>
              <w:t>Позволит обеспечить населению доступность и удобство в использовании общественного транспорта, а также снизить негативное влияние на окружающую среду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6"/>
              <w:jc w:val="both"/>
              <w:rPr/>
            </w:pPr>
            <w:r>
              <w:rPr>
                <w:i/>
              </w:rPr>
              <w:t>Обеспечение устойчивой и сбалансированной работы в сфере транспортной политики</w:t>
            </w:r>
            <w:r>
              <w:rPr/>
              <w:t xml:space="preserve"> содержит мероприятие, организация транспортного обслуживания населения по муниципальным маршрутам регулярных перевозок по регулируемым тарифам. </w:t>
            </w:r>
            <w:r>
              <w:rPr>
                <w:shd w:fill="FFFFFF" w:val="clear"/>
              </w:rPr>
              <w:t>Обеспечивают передвижение граждан по городу, предоставляя услуги по перевозке пассажиров на автобус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6"/>
              <w:jc w:val="both"/>
              <w:rPr/>
            </w:pPr>
            <w:r>
              <w:rPr>
                <w:i/>
              </w:rPr>
              <w:t>Реализация отдельных мероприятий по осуществлению муниципального контроля в сфере благоустройства</w:t>
            </w:r>
            <w:r>
              <w:rPr/>
              <w:t xml:space="preserve"> включает мероприятие реализация 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6"/>
              <w:jc w:val="both"/>
              <w:rPr/>
            </w:pPr>
            <w:r>
              <w:rPr>
                <w:i/>
              </w:rPr>
              <w:t>Защита прав и законных интересов несовершеннолетних, лиц из их числа детей-сирот и детей оставшихся без попечения родителей</w:t>
            </w:r>
            <w:r>
              <w:rPr/>
              <w:t xml:space="preserve"> содержит мероприятия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- обеспечение сохранности жилых помещений, закрепленных за детьми-сиротами и детьми, оставшимися без попечения родителей- оформление права собственности на жилое помещение, предоставления денежных выплат на оплату коммунальных услуг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- организация и осуществление деятельности по опеке и попечительству (содержание органов по опеке и попечительству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- организация и осуществление деятельности по опеке и попечительству (обучение будущих опекунов)</w:t>
            </w:r>
            <w:r>
              <w:rPr>
                <w:shd w:fill="FFFFFF" w:val="clear"/>
              </w:rPr>
              <w:t xml:space="preserve">- школа приемных родителей – это курсы подготовки кандидатов в опекуны/усыновители, на которых будущие приемные родители получают знания о психологии и развитии приемных детей, вопросах адаптации детей к семье и семьи к детям, особенностях воспитания приемных детей, правовых основах усыновления и установления опеки/попечительства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организация и осуществление деятельности по опеке и попечительству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-осуществление отдельных государственных полномочий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, - лицам из числа детей-сирот, детей оставшихся без попечения родителей, у которых наступило право на получение жилья, предоставляется благоустроенное жилое помещение по договорам найма специализированных жилых помещений</w:t>
            </w:r>
          </w:p>
          <w:p>
            <w:pPr>
              <w:pStyle w:val="Normal"/>
              <w:ind w:left="-36" w:firstLine="212"/>
              <w:jc w:val="both"/>
              <w:rPr/>
            </w:pPr>
            <w:r>
              <w:rPr>
                <w:i/>
              </w:rPr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</w:t>
            </w:r>
            <w:r>
              <w:rPr/>
              <w:t xml:space="preserve"> содержит мероприятие, выплата муниципальных пенсий (доплат к государственным пенсиям). Гарантированная на законодательном уровне компенсация лицам, замещающим должности  муниципальной  службы  в органах  местного самоуправления района заработка (доходов) утраченного в  связи с  прекращением  муниципальной службы, при достижении установленной законом выслуги при выходе на трудовую пенсию по старости (инвалидности)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6"/>
              <w:jc w:val="both"/>
              <w:rPr/>
            </w:pPr>
            <w:r>
              <w:rPr>
                <w:i/>
              </w:rPr>
              <w:t>Предоставление молодым семьям, участникам мероприятия, социальных выплат на приобретение жилого помещения или строительства индивидуального жилого помещения</w:t>
            </w:r>
            <w:r>
              <w:rPr/>
              <w:t xml:space="preserve">, реализация мероприятий по обеспечению жильем молодых семей позволит обеспечить жильем молодые семьи, стоящие на очереди и признанные  нуждающимися в улучшении жилищных условий- это </w:t>
            </w:r>
            <w:r>
              <w:rPr>
                <w:shd w:fill="FFFFFF" w:val="clear"/>
              </w:rPr>
              <w:t>безвозмездная государственная субсидия для семей</w:t>
            </w:r>
            <w:r>
              <w:rPr/>
              <w:t>. Одно из важных условий – платежеспособность будущих заёмщик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76"/>
              <w:jc w:val="both"/>
              <w:rPr>
                <w:shd w:fill="FFFFFF" w:val="clear"/>
              </w:rPr>
            </w:pPr>
            <w:r>
              <w:rPr>
                <w:i/>
              </w:rPr>
              <w:t>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, их оптимального размещения и эффективного использования, достижение полноты укомплектованности учреждений физической культуры и спорта тренерами, тренерами-преподавателями</w:t>
            </w:r>
            <w:r>
              <w:rPr/>
              <w:t>, мероприятие обеспечение жильем тренеров, тренеров-преподавателей учреждений физической культуры и спорта Брянской области.</w:t>
            </w:r>
            <w:r>
              <w:rPr>
                <w:shd w:fill="FFFFFF" w:val="clear"/>
              </w:rPr>
              <w:t xml:space="preserve"> Государственная программа по обеспечению жильем спортивных тренеров и преподавателей действует в нашем регионе с 2021 года. Усиление мер социальной защиты, у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креплени</w:t>
            </w:r>
            <w:r>
              <w:rPr>
                <w:shd w:fill="FFFFFF" w:val="clear"/>
              </w:rPr>
              <w:t>е кадрового состава спортсменов и тренеров -одно из приоритетных направлений государственной политики в сфере физической культуры и спорт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</w:rPr>
              <w:t>Реализация мероприятий по улучшению экологической обстановки на территории Климовского района</w:t>
            </w:r>
            <w:r>
              <w:rPr/>
              <w:t xml:space="preserve"> включает мероприятия  в сфере охраны окружающей среды. Они помогают снизить негативное воздействие человека на природу, сохранить ее для будущих поколений и обеспечить здоровую среду для жизн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рамках муниципальной программы реализуется подпрограмма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"Развитие культуры, спорта и молодежной политики Климовского района Брянской области"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иональный проект "Семейные ценности и инфраструктура культуры" (Брянская область)</w:t>
            </w:r>
            <w:r>
              <w:rPr/>
              <w:t>, мероприятие развитие сети учреждений культурно-досугового типа</w:t>
            </w:r>
            <w:r>
              <w:rPr>
                <w:shd w:fill="FFFFFF" w:val="clear"/>
              </w:rPr>
              <w:t xml:space="preserve"> направлено на улучшение качества жизни российских семей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176"/>
              <w:jc w:val="both"/>
              <w:rPr/>
            </w:pPr>
            <w:r>
              <w:rPr>
                <w:i/>
              </w:rPr>
              <w:t>Создание условий успешной социализации и эффективной самореализации молодежи включает направления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 xml:space="preserve">-противодействие злоупотреблению наркотиками и их незаконному обороту- </w:t>
            </w:r>
            <w:r>
              <w:rPr>
                <w:shd w:fill="FFFFFF" w:val="clear"/>
              </w:rPr>
              <w:t>проведение информационной </w:t>
            </w:r>
            <w:r>
              <w:rPr>
                <w:rStyle w:val="Spelle"/>
                <w:shd w:fill="FFFFFF" w:val="clear"/>
              </w:rPr>
              <w:t>антинаркотической</w:t>
            </w:r>
            <w:r>
              <w:rPr>
                <w:shd w:fill="FFFFFF" w:val="clear"/>
              </w:rPr>
              <w:t> политики в средствах массовой информации,</w:t>
            </w:r>
            <w:r>
              <w:rPr/>
              <w:t xml:space="preserve"> выпуск полиграфической продукции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 xml:space="preserve">- мероприятия по работе с семьей, детьми и молодежью являются добровольными и открытыми для всех детей и молодежи, </w:t>
            </w:r>
            <w:r>
              <w:rPr>
                <w:shd w:fill="FFFFFF" w:val="clear"/>
              </w:rPr>
              <w:t xml:space="preserve"> носящие как образовательный, так и досуговый характер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- реализация переданных полномочий по решению вопросов местного значения поселений в соответствии с заключенным соглашением по организации и осуществлению мероприятий по работе с детьми и молодежью в поселени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176"/>
              <w:jc w:val="both"/>
              <w:rPr>
                <w:i/>
                <w:i/>
              </w:rPr>
            </w:pPr>
            <w:r>
              <w:rPr>
                <w:i/>
              </w:rPr>
              <w:t>Повышение мотивации граждан к регулярным занятиям физической культурой и спортом и ведению здорового образа жизни включает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i/>
              </w:rPr>
              <w:t>-</w:t>
            </w:r>
            <w:r>
              <w:rPr/>
              <w:t>мероприятия по развитию физической культуры и спорта-увеличение продолжительности жизни населения всех возрастных групп с помощью систематической физической подготовки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-реализация мероприятий по поэтапному внедрению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Увеличение количества заинтересованных людей заниматься каким-либо видом спорта для укрепления и улучшения здоровья. В сфере физической культуры работает 69 учителей физической культуры, тренеров, преподавателей, спортсменов – инструкторов, функционирует  96 спортивных секций и групп, в которых занимаются население района в возрасте от 3 до 79 лет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176"/>
              <w:jc w:val="both"/>
              <w:rPr/>
            </w:pPr>
            <w:r>
              <w:rPr>
                <w:i/>
              </w:rPr>
              <w:t>Реализация мер государственной поддержки работников культуры</w:t>
            </w:r>
            <w:r>
              <w:rPr/>
              <w:t xml:space="preserve"> содержит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- это предоставление компенсация расходов по оплате жилого помещения и коммунальных услуг 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176"/>
              <w:jc w:val="both"/>
              <w:rPr/>
            </w:pPr>
            <w:r>
              <w:rPr>
                <w:i/>
              </w:rPr>
              <w:t>Реализация мер государственной поддержки работников образования</w:t>
            </w:r>
            <w:r>
              <w:rPr/>
              <w:t xml:space="preserve"> содержит 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-</w:t>
            </w:r>
            <w:r>
              <w:rPr>
                <w:sz w:val="30"/>
                <w:szCs w:val="30"/>
                <w:shd w:fill="FFFFFF" w:val="clear"/>
              </w:rPr>
              <w:t xml:space="preserve"> </w:t>
            </w:r>
            <w:r>
              <w:rPr/>
              <w:t>предоставление компенсация расходов по оплате жилого помещения и коммунальных услуг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176"/>
              <w:jc w:val="both"/>
              <w:rPr>
                <w:i/>
                <w:i/>
              </w:rPr>
            </w:pPr>
            <w:r>
              <w:rPr>
                <w:i/>
              </w:rPr>
              <w:t>Обеспечение свободы творчества и прав граждан на участие в культурной жизни, на равный доступ к культурным ценностя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иблиотеки- посещение библиотек, библиотечный фонд которых состоит из широкого спектра классической и современной литературы, видео- и аудиоматериалов, электронных носителей информации, сетевых ресурсов, и специализированных служб (компьютерный зал, зал правовой информации и т.д.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Дворцы и дома культуры, клубы, выставочные залы- это сочетание традиционных учреждений культуры и медиацентров, где можно проводить свои мероприятия, записывать ролики, вести трансляции и видеоконференци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Мероприятия по охране, сохранению и популяризации культурного наследия- увеличение числа клубных формирований  в Климовском районе и  количества зрителей на всех культурно-общественных мероприятиях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Развитие и укрепление материально-технической базы муниципальных учреждений дает возможность на конкурсной основе получить субсидию на проведение текущих ремонтов учреждений культуры и укрепление материально-технической базы.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комплексной безопасности муниципальных учреждений способствует приведению в соответствие нормативно-технического состояния зданий и прилегающих территорий учреждений культуры, улучшению качества предоставляемых услуг культуры населению Клим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заключается в том, </w:t>
            </w:r>
            <w:r>
              <w:rPr>
                <w:spacing w:val="7"/>
                <w:shd w:fill="FFFFFF" w:val="clear"/>
              </w:rPr>
              <w:t>что люди могут проводить своё свободное время с пользой, раскрыть свой творческий и интеллектуальный потенциал, узнать много нового о своих возможностях и талантах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-участие в  федеральном партийном проекте на выделение субсидии на проведение текущих ремонтов учреждений культуры и укрепление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- совокупность принципов и норм, которыми руководствуется государство в своей деятельности по сохранению, развитию и распространению культуры, а также сама деятельность государства в области культуры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176"/>
              <w:jc w:val="both"/>
              <w:rPr/>
            </w:pPr>
            <w:r>
              <w:rPr>
                <w:i/>
              </w:rPr>
              <w:t>Обеспечение сохранности, пополнения и использования архивного фонда Климовского района</w:t>
            </w:r>
            <w:r>
              <w:rPr/>
              <w:t xml:space="preserve">, мероприятие муниципальный архив- архивное дело, деятельность по хранению, комплектованию, учету и использованию архивных документов.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-сохранение исторического наследия, улучшение условий сохранности и безопасности архивных фондов поселений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176"/>
              <w:jc w:val="both"/>
              <w:rPr/>
            </w:pPr>
            <w:r>
              <w:rPr>
                <w:i/>
              </w:rPr>
              <w:t xml:space="preserve">Обеспечение условий для самореализации обучающихся, проявления и развития способностей каждого из них направление </w:t>
            </w:r>
            <w:r>
              <w:rPr/>
              <w:t xml:space="preserve">организации 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способствуют раскрытию творческого потенциала детей и подростков, воспитанию у детей любви к искусству. Выявление одаренных детей в области того или иного искусства, их подготовка к возможному освоению образовательных программ среднего и высшего профессионального образования соответствующего профиля. В учреждениях культуры района ведется целенаправленная систематическая работа по выявлению и поддержке одаренных, способных  детей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z w:val="21"/>
          <w:szCs w:val="21"/>
        </w:rPr>
      </w:pPr>
      <w:r>
        <w:rPr>
          <w:b/>
          <w:sz w:val="21"/>
          <w:szCs w:val="21"/>
        </w:rPr>
        <w:t>1.Х</w:t>
      </w:r>
      <w:r>
        <w:rPr>
          <w:b/>
          <w:bCs/>
          <w:sz w:val="21"/>
          <w:szCs w:val="21"/>
        </w:rPr>
        <w:t>арактеристика текущего состояния сферы социально-экономического развития Климов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Муниципальная программа администрации Климовского района «Реализация полномочий администрации Климовского района Брянской области (2025 – 2027 годы)» (далее – Муниципальная программа) представляет собой программный документ, направленный на достижение целей и решение задач администрации Климовского района Брянской области (далее – Администрация) по эффективному управлению, позволяющий согласовать совместные действия органов местного самоуправления, государственной, федеральной и региональной власти, общественных организаций и граждан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Климовского муниципального района, исполнение полномочий Администрации по решению вопросов местного значения, а также отдельных государственных полномочий Брянской области, переданных в соответствии с законами Брянской области; создание условий для оптимизации и повышения эффективности расходов бюджета Климовского муниципального района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Реализация проводимой Администрацией муниципальной политики осуществляется за счет бюджетных ассигнований бюджета Климовского муниципального района, в том числе в рамках программ, отдельных государственных полномочий Брянской области, переданных в соответствии с законами Брянской области за счет бюджетных ассигнований областного бюджет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ероприятия по материально-техническому и финансовому обеспечению деятельности главы Администрации, его заместителей, аппарата Администрации направлены на обеспечение исполнения полномочий Администрации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Администрация является исполнительно-распорядительным органом Климовского </w:t>
      </w:r>
      <w:r>
        <w:rPr>
          <w:color w:val="FF0000"/>
          <w:sz w:val="21"/>
          <w:szCs w:val="21"/>
        </w:rPr>
        <w:t xml:space="preserve">муниципального </w:t>
      </w:r>
      <w:r>
        <w:rPr>
          <w:sz w:val="21"/>
          <w:szCs w:val="21"/>
        </w:rPr>
        <w:t xml:space="preserve">района, наделенным </w:t>
      </w:r>
      <w:r>
        <w:rPr>
          <w:color w:val="00B050"/>
          <w:sz w:val="21"/>
          <w:szCs w:val="21"/>
        </w:rPr>
        <w:t>Уставом Климовского района</w:t>
      </w:r>
      <w:r>
        <w:rPr>
          <w:sz w:val="21"/>
          <w:szCs w:val="21"/>
        </w:rPr>
        <w:t xml:space="preserve">, полномочиями по решению вопросов местного значения,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дминистрация осуществляет: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1.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Климовского района, нормативных правовых актов Климовского районного Совета народных депутатов, принятых в пределах его компетенции на территории Климов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Исполнение полномочий органов местного самоуправления Климовского </w:t>
      </w:r>
      <w:r>
        <w:rPr>
          <w:color w:val="00B050"/>
          <w:sz w:val="21"/>
          <w:szCs w:val="21"/>
        </w:rPr>
        <w:t xml:space="preserve">муниципального </w:t>
      </w:r>
      <w:r>
        <w:rPr>
          <w:sz w:val="21"/>
          <w:szCs w:val="21"/>
        </w:rPr>
        <w:t>района по решению вопросов местного значения, за исключением вопросов, отнесенных Уставом Климовского района к компетенции Клим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1"/>
          <w:szCs w:val="21"/>
        </w:rPr>
        <w:t xml:space="preserve">3. Реализацию в пределах своей компетенции отдельных государственных полномочий, переданных органам местного самоуправления Климовского </w:t>
      </w:r>
      <w:r>
        <w:rPr>
          <w:color w:val="00B050"/>
          <w:sz w:val="21"/>
          <w:szCs w:val="21"/>
        </w:rPr>
        <w:t>муниципального</w:t>
      </w:r>
      <w:r>
        <w:rPr>
          <w:sz w:val="21"/>
          <w:szCs w:val="21"/>
        </w:rPr>
        <w:t xml:space="preserve"> района федеральными законами и законами Брянской области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комплексного социально-экономического развития муниципального района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Формирование и размещение муниципального заказа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Участие в осуществлении деятельности по опеке и попечительству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райо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рганизация и осуществление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Проведение работ, связанных с использованием сведений, составляющих государственную тайну в соответствии с Законом Российской Федерации от 21.07.93 г. № 5485-1 «О государственной тайне» (с изменениями и дополнениям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1"/>
          <w:szCs w:val="21"/>
        </w:rPr>
        <w:t>Создание условий юридическим лицам и индивидуальным предпринимателям по доставке товаров первой необходимости автомагазинами в малочисленные и отдаленные населенные пункты Климовского района, не имеющих стационарной торговой се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иных полномочий, предусмотренных действующим федеральным и региональным законодательством, Уставом Климовского  района и иными муниципальными правовыми акт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исполнения гражданами воинской обязанности, установленной Федеральным законом "О воинской обязанности и военной службе" от 28.03.1998 N 53-ФЗ (в редакции изменений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1"/>
          <w:szCs w:val="21"/>
        </w:rPr>
        <w:tab/>
        <w:t>В целях обеспечения деятельности администрации необходимо системное материально-техническое и финансовое обеспечение. Целью реализации мероприятий является создание условий для эффективного выполнения полномочий исполнительно-распорядительного органа местного самоуправления Климов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ля решения поставленной цели необходимо обеспечить решение следующих задач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sz w:val="21"/>
          <w:szCs w:val="21"/>
        </w:rPr>
        <w:t xml:space="preserve">организационное, методическое, аналитическое, информационное, финансовое, материально-техническое обеспечение деятельности администрации;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информирование общественности о существе принимаемых решений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прогнозирование социально-политических процессов, обеспечение органов власти прогнозными аналитическими разработкам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sz w:val="21"/>
          <w:szCs w:val="21"/>
        </w:rPr>
        <w:t>контроль над своевременным исполнением аппаратом администрации и отраслевыми (функциональными) органами действующего законодательства, а также поручений главы Администрации и его заместителей, служебных и иных документов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sz w:val="21"/>
          <w:szCs w:val="21"/>
        </w:rPr>
        <w:t>повышение безопасности информационных систем и систем связи администраци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1"/>
          <w:szCs w:val="21"/>
        </w:rPr>
        <w:t>Одной из важнейших задач деятельности, связанной с размещением заказов на поставки товаров, выполнение работ, оказание услуг для муниципальных нужд, является предотвращение коррупции и злоупотреблений при размещении заказов для муниципальных нужд района, а также обеспечение прозрачности и гласности при проведении аукционов и запроса котировок. Опыт размещения заказов показал, что наиболее эффективным способом проведения торгов являются электронные аукционы</w:t>
      </w:r>
      <w:r>
        <w:rPr>
          <w:rFonts w:cs="Arial" w:ascii="Arial" w:hAnsi="Arial"/>
          <w:b/>
          <w:bCs/>
          <w:iCs/>
          <w:sz w:val="21"/>
          <w:szCs w:val="21"/>
          <w:shd w:fill="FFFFFF" w:val="clear"/>
        </w:rPr>
        <w:t xml:space="preserve"> </w:t>
      </w:r>
      <w:r>
        <w:rPr>
          <w:bCs/>
          <w:iCs/>
          <w:sz w:val="21"/>
          <w:szCs w:val="21"/>
          <w:shd w:fill="FFFFFF" w:val="clear"/>
        </w:rPr>
        <w:t xml:space="preserve">и </w:t>
      </w:r>
      <w:r>
        <w:rPr>
          <w:rStyle w:val="Emphasis"/>
          <w:bCs/>
          <w:i w:val="false"/>
          <w:iCs w:val="false"/>
          <w:sz w:val="21"/>
          <w:szCs w:val="21"/>
          <w:shd w:fill="FFFFFF" w:val="clear"/>
        </w:rPr>
        <w:t>запрос котировок</w:t>
      </w:r>
      <w:r>
        <w:rPr>
          <w:rStyle w:val="Emphasis"/>
          <w:bCs/>
          <w:iCs w:val="false"/>
          <w:sz w:val="21"/>
          <w:szCs w:val="21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sz w:val="21"/>
          <w:szCs w:val="21"/>
          <w:shd w:fill="FFFFFF" w:val="clear"/>
        </w:rPr>
        <w:t>в электронной форме</w:t>
      </w:r>
      <w:r>
        <w:rPr>
          <w:i/>
          <w:sz w:val="21"/>
          <w:szCs w:val="21"/>
          <w:shd w:fill="FFFFFF" w:val="clear"/>
        </w:rPr>
        <w:t>.</w:t>
      </w:r>
      <w:r>
        <w:rPr>
          <w:sz w:val="21"/>
          <w:szCs w:val="21"/>
        </w:rPr>
        <w:t xml:space="preserve"> Они исключают возможность сговора участников размещения заказа, способствуют расширению конкуренции и позволяют заказчику покупать товары по рыночным ценам.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1"/>
          <w:szCs w:val="21"/>
        </w:rPr>
        <w:t xml:space="preserve">Жилищная проблема является одной из наиболее сложных проблем. Реализация мероприятий по обеспечению жильем молодых семей, участников мероприятий, повлияет на улучшение демографической ситуации в районе. </w:t>
      </w:r>
      <w:r>
        <w:rPr>
          <w:rFonts w:cs="Montserrat;Times New Roman" w:ascii="Montserrat;Times New Roman" w:hAnsi="Montserrat;Times New Roman"/>
          <w:sz w:val="21"/>
          <w:szCs w:val="21"/>
          <w:shd w:fill="FFFFFF" w:val="clear"/>
        </w:rPr>
        <w:t>Государственная программа по обеспечению жильем спортивных тренеров и преподавателей действует в нашем регионе с 2021 года, за это время к</w:t>
      </w:r>
      <w:r>
        <w:rPr>
          <w:sz w:val="21"/>
          <w:szCs w:val="21"/>
        </w:rPr>
        <w:t>оличество приобретенных объектов недвижимого имущества (жилых помещений) ежегодно растет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Разработан механизм взаимодействия всех субъектов системы профилактики безнадзорности, беспризорности и правонарушений несовершеннолетних. Администрация ведет работу по совершенствованию нормативной правовой базы по защите прав и законных интересов несовершеннолетних, развитию семейных форм устройства детей-сирот и детей, оставшихся без попечения родителей.  Одними из трудно решаемых проблем является осуществление сохранности жилых помещений, закрепленных за детьми-сиротами и детьми, оставшимися без попечения родителей, обеспечение жилыми помещениями данной категории граждан, не имеющих закрепленного жилого помещения. В 2024 году жилье получили 31человек из числа детей-сиротам и детей, оставшимися без попечения родителей. С целью защиты прав детей на жилище, в Брянской области приняты законы, предусматривающие механизм выявления, закрепления и сохранности закрепленных жилых помещений. Профилактика социального сиротства и поддержка замещающей семьи позволили сократить число выявленных детей, оставшихся без попечения родителей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Реализация программных мероприятий по выплате пенсий за выслугу лет лицам, замещавшим должности муниципальной службы в органах местного самоуправления Климов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, замещавшим должности муниципальной службы в органах местного самоуправления Климовского района, заработка (дохода), утраченного в связи с прекращением муниципальной службы, при достижении установленной законом выслуги при выходе на трудовую пенсию по старости (инвалидности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азвитие и модернизация сети автомобильных дорог местного значения общего пользования позволит обеспечить сохранность и безопасность движения по ним.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1"/>
          <w:szCs w:val="21"/>
        </w:rPr>
        <w:t>Полномочия органов местного самоуправления Климовского муниципального района, установленные законами Брянской области, по вопросам, не отнесенным Федеральным законом от 06.10.2003г. № 131-ФЗ «Об общих принципах организации местного самоуправления в Российской Федерации» к вопросам местного значения, являются отдельными государственными полномочиями, передаваемыми для осуществления органам местного самоуправления Климов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 осуществляется только за счет предоставляемых бюджету Климовского муниципального района субвенций из областного бюджета. В перечень мероприятий муниципальной программы включены полномоч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области охраны труда и уведомительной регистрации территориальных соглашений и коллективных договор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/>
      </w:pPr>
      <w:r>
        <w:rPr>
          <w:sz w:val="21"/>
          <w:szCs w:val="21"/>
        </w:rPr>
        <w:t xml:space="preserve">Сеть сферы культуры Климовского района включает: муниципальное бюджетное учреждение культуры «Межпоселенческий Дом культуры» - 20 культурно-досуговых учреждений, (в т.ч. 19 расположены в сельской местности), муниципальное бюджетное учреждение культуры «Климовская межпоселенческая центральная библиотека» - 22 библиотеки, (в т. ч. 20 сельских), муниципальное бюджетное учреждение дополнительного образования «Детская школа искусств р.п. Климово», муниципальное бюджетное учреждение «Архив Климовского района».      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работная плата работников учреждений культуры формируется на основании отраслевой системы оплаты труда и соответствует целевым показателям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сновной целью сферы культуры является реализация муниципальной политики в сфере культуры, сохранение культурного наследия и повышение эффективности сферы культуры Климовского района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ктивно ведется работа по улучшению материально-технической базы учреждений культуры и их ремонту. Ежегодно учреждения культуры и их работники участвуют к конкурсных отборах на получение денежного поощрения, что позволяет улучшить материально - техническую базу учреждений и снизить количество учреждений, нуждающихся в ремонте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Реализация мер государственной поддержки работников образования и культуры включает мероприятия для работников культуры и искусства, проживающим в сельской местности или поселках городского типа, реализация мер государственной поддержки работников образования включает мероприятия по предоставлению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 или поселках городского типа</w:t>
      </w:r>
    </w:p>
    <w:p>
      <w:pPr>
        <w:pStyle w:val="Normal"/>
        <w:shd w:fill="FFFFFF" w:val="clear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В 2024 году в рамках национального проекта «Культура» проведен капитальный ремонт Хохловского Дома культуры», в Новоропский Социально-культурный центр за счет средств  областной субсидии на поддержку лучших сельских учреждений культуры  приобретено музыкальное оборудование, а книжный фонд Климовской межпоселенческой центральной библиотеки ежегодно пополняется литературно-художественными изданиями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се учреждения культуры оказывают платные услуги населению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Объем документов, находящихся на хранении в архиве Климовского района составляет более  29700 единиц хранения, в том числе 12145 дел по личному составу.</w:t>
        <w:tab/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 Детской школе искусств  р.п. Климово обучается  300 человек, дети в возрасте от 5 до 18 лет.  В школе работает 4 отделения: музыкальное, хореографическое, театральное и изобразительное. 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/>
      </w:pPr>
      <w:r>
        <w:rPr>
          <w:sz w:val="21"/>
          <w:szCs w:val="21"/>
        </w:rPr>
        <w:t>Развитие физической культуры и спорта в Климовском районе является одним из приоритетных направлений социальной политики Администрации. Молодёжь является стратегическим и трудовым ресурсом развития общества. От позиции молодежи в общественно-политической жизни зависит развитие политической ситуации в стране. Молодежь в значительной своей части обладает тем уровнем здоровья, интеллектуальной активностью и мобильностью, которая выгодно отличает ее от других групп населения в качестве рабочей силы и интеллектуального источника, в качестве потребителей товаров и услуг. В рамка развития физической культуры и спорта, молодежной политики в Климовском районе в районе имеются: спортивных залов (спортивных комнат) – 29; ледовая арена -1; бассейн – 1; открытых спортивных площадок – 54; стадион -1;малая спортивная площадка  ГТО-1; многофункциональная площадка- 2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фере физической культуры работает 69 учителей физической культуры, тренеров, преподавателей, спортсменов – инструкторов, функционирует  96 спортивных секций и групп, в которых занимаются 7750 человек, что составляет 34 % населения района в возрасте от 3 до 79 лет.  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Доля детей и молодежи в возрасте от 3 до 29 лет систематически занимающихся физической культурой и спортом составляет 73,67 %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/>
      </w:pPr>
      <w:r>
        <w:rPr>
          <w:sz w:val="21"/>
          <w:szCs w:val="21"/>
        </w:rPr>
        <w:t>Доля граждан в возрасте от 30 до 59 лет, систематически занимающихся спортом, составляет 20,89%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/>
      </w:pPr>
      <w:r>
        <w:rPr>
          <w:sz w:val="21"/>
          <w:szCs w:val="21"/>
        </w:rPr>
        <w:t xml:space="preserve">Доля граждан в возрасте от 55 до 79 лет, систематически занимающихся спортом, составляет 8,89%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Уровень обеспеченности граждан спортивными сооружениями исходя из единовременной, пропускной способности объектов спорта составляет 77%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 территории района  в текущем году проведено более 60 районных спортивно-массовых мероприятий, спортивных соревнований, более 50 областных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олее 300 жителей района  приняли участие в выполнении нормативов ВФСК ГТО и награждены знаками ВФСК ГТО трех ступеней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/>
      </w:pPr>
      <w:r>
        <w:rPr>
          <w:sz w:val="21"/>
          <w:szCs w:val="21"/>
        </w:rPr>
        <w:t>Команды спортсменов Климовского района принимали активное участие в областных соревнованиях. По футболу- 5 команд,  волейболу- 5 команд,  баскетболу-6 команд,  хоккею-8 команд, пауэрлифтингу, шахматам, шашкам, прыжкам на акробатической дорожке, лыжам, легкой атлетике, гиревому спорту, борьбе, армрестлингу, стрельбе, плаванию, боксу, фигурному  катанию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2. Цели и задачи муниципальной программы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я в соответствии с возложенными на нее полномочи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беспечивает исполнение Конституции Российской Федерации, Федеральных законов и иных нормативных правовых актов Российской Федерации, законов и иных нормативных правовых актов Брянской области, муниципальных правовых актов на территории Климовского муниципальн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разрабатывает и осуществляет меры по обеспечению комплексного социально-экономического развития Климовского района в проведении единой государственной политики в отдельных областях социального обеспечения, здравоохранения, науки, образования, культуры, экологии, экономики, и координирует деятельность в соответствующих сфе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1"/>
          <w:szCs w:val="21"/>
        </w:rPr>
        <w:t>организует контроль за выполнением аппаратом, отраслевыми (функциональными) органами Администрации, муниципальными унитарными предприятиями и муниципальными учреждениями решений, принятых Администрацией по организационным, социальным, правовым, информационным, материально-техническим, инвестиционным, финансовым, контрольным и другим вопросам в соответствии с федеральными законами, законами Брянской области, муниципальными правовыми актам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тратегической </w:t>
      </w:r>
      <w:r>
        <w:rPr>
          <w:b/>
          <w:sz w:val="21"/>
          <w:szCs w:val="21"/>
        </w:rPr>
        <w:t xml:space="preserve">целью </w:t>
      </w:r>
      <w:r>
        <w:rPr>
          <w:sz w:val="21"/>
          <w:szCs w:val="21"/>
        </w:rPr>
        <w:t xml:space="preserve">реализации муниципальной программы явля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Эффективное управление в сфере установленных функц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мер по обеспечению комплексного социально-экономического развития Климовского района, проведение единой государственной и муниципальной политики в области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едоставление мер социальной поддержки и социальных гарантий гражда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426" w:hanging="284"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муниципальной (государственной) поддержки в решении жилищной проблемы семьям, признанным в установленном порядке, нуждающимися в улучшении жилищных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/>
      </w:pPr>
      <w:r>
        <w:rPr>
          <w:sz w:val="21"/>
          <w:szCs w:val="21"/>
        </w:rPr>
        <w:t>Обеспечение жильем тренеров, тренеров–преподавателей муниципальных учреждений физической культуры и спорта Клим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284"/>
        <w:jc w:val="both"/>
        <w:rPr>
          <w:sz w:val="21"/>
          <w:szCs w:val="21"/>
        </w:rPr>
      </w:pPr>
      <w:r>
        <w:rPr>
          <w:sz w:val="21"/>
          <w:szCs w:val="21"/>
        </w:rPr>
        <w:t>Улучшение экологической обстановки в Климовском район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0"/>
        <w:jc w:val="both"/>
        <w:rPr/>
      </w:pPr>
      <w:r>
        <w:rPr>
          <w:sz w:val="21"/>
          <w:szCs w:val="21"/>
        </w:rPr>
        <w:t>В рамках муниципальной программы реализуются подпрограмма "Развитие культуры, спорта и молодежной политики Климовского района Брянской области", которая обеспечивает достижение целей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>. Эффективное управление в сфере установленных функц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1"/>
          <w:szCs w:val="21"/>
          <w:lang w:val="en-US"/>
        </w:rPr>
        <w:t>II</w:t>
      </w:r>
      <w:r>
        <w:rPr>
          <w:sz w:val="21"/>
          <w:szCs w:val="21"/>
        </w:rPr>
        <w:t>. Предоставление мер социальной поддержки и социальных гарантий граждана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1"/>
          <w:szCs w:val="21"/>
          <w:lang w:val="en-US"/>
        </w:rPr>
        <w:t>III</w:t>
      </w:r>
      <w:r>
        <w:rPr>
          <w:sz w:val="21"/>
          <w:szCs w:val="21"/>
        </w:rPr>
        <w:t>. Сохранение, развит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1"/>
          <w:szCs w:val="21"/>
          <w:lang w:val="en-US"/>
        </w:rPr>
        <w:t>IV</w:t>
      </w:r>
      <w:r>
        <w:rPr>
          <w:sz w:val="21"/>
          <w:szCs w:val="21"/>
        </w:rPr>
        <w:t>. Создание условий для развития дополнительного образования детей в области культуры и искусства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Для решения поставленной цели необходимо обеспечить эффективное функционирование администрации и решение следующих </w:t>
      </w:r>
      <w:r>
        <w:rPr>
          <w:b/>
          <w:sz w:val="21"/>
          <w:szCs w:val="21"/>
        </w:rPr>
        <w:t>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Региональный проект "Модернизация коммунальной инфраструктуры (Брянская область)"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Создание условий для эффективной деятельности главы администрации Климовского района и администрации Климов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Реализация мероприятий, направленных на улучшение условий труда работников, снижение уровня производственного травматизма и профессиональной заболеваем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чрезвычайных ситуаций, развитие гражданской обороны, защита населения и территорий района от чрезвычайных ситуаций природного и техногенного характера, обеспечение пожарной безопас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реализации отдельных государственных полномочий Брянской области, включая переданные на региональный уровень полномоч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Повышение качества и доступности предоставления государственных и муниципальных услуг в Климовском райо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градостроительной деятельности на территории муниципального образования в соответствии с генеральным планом, с правилами землепользования и застрой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Реализация отдельных мероприятий по развитию малого предпринимательства в Климовском райо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Создание условий для обеспечения поселений, входящих в состав района, услугами торгов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выполнения и создание условий для проведения на уровне района единой государственной политики в сфере жилищно-коммунального хозяй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Развитие и модернизация сети автомобильных дорог общего пользования местного зна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устойчивой и сбалансированной работы в сфере транспортной полит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Реализация отдельных мероприятий по осуществлению муниципального контроля в сфере благоустрой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Защита прав и законных интересов несовершеннолетних, лиц из их числа детей-сирот и детей оставшихся без попечения родит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молодым семьям, участникам мероприятия, социальных выплат на приобретение жилого помещения или строительства индивидуального жилого помещ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, их оптимального размещения и эффективного использования, достижение полноты укомплектованности учреждений физической культуры и спорта тренерами, тренерами-преподавател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Реализация мероприятий по улучшению экологической обстановки на территории Климовского района.</w:t>
      </w:r>
    </w:p>
    <w:p>
      <w:pPr>
        <w:pStyle w:val="Normal"/>
        <w:tabs>
          <w:tab w:val="clear" w:pos="708"/>
          <w:tab w:val="left" w:pos="317" w:leader="none"/>
          <w:tab w:val="left" w:pos="426" w:leader="none"/>
        </w:tabs>
        <w:ind w:left="284" w:hanging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В рамках муниципальной программы реализуется подпрограмма, которая обеспечивает решение зада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7" w:leader="none"/>
          <w:tab w:val="left" w:pos="426" w:leader="none"/>
        </w:tabs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>Региональный проект "Семейные ценности и инфраструктура культуры" (Брянская область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7" w:leader="none"/>
          <w:tab w:val="left" w:pos="426" w:leader="none"/>
        </w:tabs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>Создание условий успешной социализации и эффективной самореализации молодеж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6" w:leader="none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Повышение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6" w:leader="none"/>
          <w:tab w:val="left" w:pos="317" w:leader="none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Реализация мер государственной поддержки работников культу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6" w:leader="none"/>
          <w:tab w:val="left" w:pos="317" w:leader="none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Реализация мер государственной поддержки работников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6" w:leader="none"/>
          <w:tab w:val="left" w:pos="317" w:leader="none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свободы творчества и прав граждан на участие в культурной жизни, на равный доступ к культурным ценност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6" w:leader="none"/>
          <w:tab w:val="left" w:pos="317" w:leader="none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сохранности, пополнения и использования архивного фонда Климовского райо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Обеспечение условий для самореализации обучающихся, проявления и развития способностей каждого из них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3. Сроки реализации муниципальной программы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Реализация Муниципальной программы «Реализация полномочий администрации Климовского района Брянской области (2025–2027 годы)» осуществляется в течение 2025 – 2027 годов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Ресурсное обеспечение муниципальной программы.</w:t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sz w:val="21"/>
          <w:szCs w:val="21"/>
        </w:rPr>
        <w:t xml:space="preserve">Планируемый объем финансовых ресурсов на реализацию муниципальной программы в целом составляет </w:t>
      </w:r>
      <w:r>
        <w:rPr>
          <w:rFonts w:eastAsia="Calibri"/>
          <w:sz w:val="21"/>
          <w:szCs w:val="21"/>
          <w:lang w:eastAsia="en-US"/>
        </w:rPr>
        <w:t>811 817 642,87 рублей</w:t>
      </w:r>
      <w:r>
        <w:rPr>
          <w:sz w:val="21"/>
          <w:szCs w:val="21"/>
        </w:rPr>
        <w:t>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 том числе по периодам</w:t>
      </w:r>
      <w:r>
        <w:rPr/>
        <w:t>:</w:t>
      </w:r>
    </w:p>
    <w:tbl>
      <w:tblPr>
        <w:tblW w:w="54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"/>
        <w:gridCol w:w="2084"/>
        <w:gridCol w:w="1789"/>
      </w:tblGrid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ind w:firstLine="5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 168 233,53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ублей</w:t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ind w:firstLine="5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 534 006,0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hanging="6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>рублей</w:t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ind w:firstLine="5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 115 403,33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hanging="6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>рублей»</w:t>
            </w:r>
          </w:p>
        </w:tc>
      </w:tr>
    </w:tbl>
    <w:p>
      <w:pPr>
        <w:pStyle w:val="Normal"/>
        <w:spacing w:before="0" w:after="0"/>
        <w:ind w:right="-1" w:firstLine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Финансовое обеспечение реализации муниципальных программ в части расходных обязательств  района осуществляется за счет бюджетных ассигнований бюджета муниципального образования.</w:t>
      </w:r>
    </w:p>
    <w:p>
      <w:pPr>
        <w:pStyle w:val="Normal"/>
        <w:spacing w:before="0" w:after="0"/>
        <w:ind w:right="-1" w:firstLine="284"/>
        <w:contextualSpacing/>
        <w:jc w:val="both"/>
        <w:rPr/>
      </w:pPr>
      <w:r>
        <w:rPr>
          <w:sz w:val="21"/>
          <w:szCs w:val="21"/>
        </w:rPr>
        <w:t>Главным распорядителем средств бюджета Климовского муниципального района, выделяемых в рамках Муниципальной программы, является администрация Климовского района.</w:t>
      </w:r>
    </w:p>
    <w:p>
      <w:pPr>
        <w:pStyle w:val="Normal"/>
        <w:spacing w:before="0" w:after="0"/>
        <w:ind w:right="-1" w:firstLine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орядок составления проекта бюджета района и планирование бюджетных ассигнований.</w:t>
      </w:r>
    </w:p>
    <w:p>
      <w:pPr>
        <w:pStyle w:val="Normal"/>
        <w:ind w:firstLine="54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5. Основные меры правового регулирования в соответствующей сфере, направленные на достижение целей и (или)  конечных результатов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Описание основных мер правового регулирования, направленных на достижение целей и (или) конечных результатов муниципальной программы приводятся в приложении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Состав муниципальной программы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лан реализации муниципальной программы приводится в приложении, таблица 5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Cs/>
          <w:spacing w:val="2"/>
          <w:sz w:val="21"/>
          <w:szCs w:val="21"/>
        </w:rPr>
        <w:t>Паспорт подпрограммы муниципальной программы Климовского района</w:t>
      </w:r>
      <w:r>
        <w:rPr>
          <w:sz w:val="21"/>
          <w:szCs w:val="21"/>
        </w:rPr>
        <w:t xml:space="preserve"> приводится в приложении, таблица 3.</w:t>
      </w:r>
    </w:p>
    <w:p>
      <w:pPr>
        <w:pStyle w:val="Normal"/>
        <w:ind w:left="72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Ожидаемые результаты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Сведения о показателях (индикаторах) муниципальной программы и их значениях приводятся в приложении, таблица 4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vanish/>
        </w:rPr>
      </w:pPr>
      <w:r>
        <w:rPr>
          <w:sz w:val="21"/>
          <w:szCs w:val="21"/>
        </w:rPr>
        <w:tab/>
        <w:t>Оценка эффективности реализации  программы осуществляется в соответствии с постановлением администрации  Климовского района от 28.06.2019г. №626 «Об утверждении порядка разработки, реализации и оценки муниципальных программ  Климовского муниципального района» (в редакции от 18.05.2020г №319)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7" w:footer="7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01535</wp:posOffset>
              </wp:positionH>
              <wp:positionV relativeFrom="paragraph">
                <wp:posOffset>3054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4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42:00Z</dcterms:created>
  <dc:creator>Тараканова О.Е.</dc:creator>
  <dc:description/>
  <cp:keywords/>
  <dc:language>en-US</dc:language>
  <cp:lastModifiedBy>kadry2</cp:lastModifiedBy>
  <cp:lastPrinted>2024-11-15T15:21:00Z</cp:lastPrinted>
  <dcterms:modified xsi:type="dcterms:W3CDTF">2025-01-23T12:43:00Z</dcterms:modified>
  <cp:revision>3</cp:revision>
  <dc:subject/>
  <dc:title>Утверждена</dc:title>
</cp:coreProperties>
</file>