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0"/>
          <w:szCs w:val="20"/>
        </w:rPr>
      </w:pPr>
      <w:r>
        <w:rPr>
          <w:rFonts w:cs="Times New Roman" w:ascii="Times New Roman" w:hAnsi="Times New Roman"/>
          <w:bCs/>
          <w:spacing w:val="2"/>
          <w:sz w:val="20"/>
          <w:szCs w:val="20"/>
        </w:rPr>
        <w:t>ПАСПОРТ</w:t>
        <w:br/>
        <w:t xml:space="preserve">подпрограммы муниципальной программы Климовского района </w:t>
      </w:r>
      <w:r>
        <w:rPr>
          <w:rFonts w:cs="Times New Roman" w:ascii="Times New Roman" w:hAnsi="Times New Roman"/>
          <w:sz w:val="20"/>
          <w:szCs w:val="20"/>
        </w:rPr>
        <w:t>"Развитие культуры, спорта и молодежной политики Климовского района Брянской области"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0"/>
          <w:szCs w:val="20"/>
        </w:rPr>
      </w:pPr>
      <w:r>
        <w:rPr>
          <w:rFonts w:cs="Times New Roman" w:ascii="Times New Roman" w:hAnsi="Times New Roman"/>
          <w:bCs/>
          <w:spacing w:val="2"/>
          <w:sz w:val="20"/>
          <w:szCs w:val="20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94" w:type="dxa"/>
          <w:bottom w:w="0" w:type="dxa"/>
          <w:right w:w="94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культуры, спорта и молодежной политики Климовского района Брянской области"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лимовского района Брянской области</w:t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Климовского район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экономического развития и потребительского рынк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бухгалтерского учета и отчетности администрации Климо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спорта и молодежной политики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ципальное бюджетное учреждение дополнительного образования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Детская школа искусств р.п. Климово»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ое бюджетное учреждение культуры «Межпоселенческий Дом культуры»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ое бюджетное учреждение культуры «Климовская межпоселенческая центральная библиотека»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униципальное бюджетное учре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рхив Климовского района»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в сфере установленных функций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и социальных гарантий гражданам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, развитие культурного и исторического наследия, расширение доступа населения к культурным ценностям и информаци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дополнительного образования детей в области культуры и искусства.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"Семейные ценности и инфраструктура культуры" (Брянская область)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успешной социализации и эффективной самореализации молодежи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 государственной поддержки работников культуры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 государственной поддержки работников образования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боды творчества и прав граждан на участие в культурной жизни, на равный доступ к культурным ценностям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ности, пополнения и использования архивного фонда Климовского района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амореализации обучающихся, проявления и развития способностей каждого из них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– 2027 год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на реализацию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средств, предусмотренных на реализацию подпрограммы, - 278 380 465,36, в том числе:</w:t>
            </w:r>
          </w:p>
          <w:tbl>
            <w:tblPr>
              <w:tblW w:w="5103" w:type="dxa"/>
              <w:jc w:val="left"/>
              <w:tblInd w:w="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26"/>
              <w:gridCol w:w="1716"/>
              <w:gridCol w:w="1360"/>
            </w:tblGrid>
            <w:tr>
              <w:trPr>
                <w:trHeight w:val="301" w:hRule="atLeast"/>
              </w:trPr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иод 2025г</w:t>
                  </w:r>
                </w:p>
              </w:tc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 515 726,32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лей;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иод 2026г</w:t>
                  </w:r>
                </w:p>
              </w:tc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1 802 522,24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лей;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иод 2027г</w:t>
                  </w:r>
                </w:p>
              </w:tc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 062 216,80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лей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подпрограммы***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Семейные ценности и инфраструктура культуры" (Брянская область), мероприятие развитие сети учреждений культурно-досугового типа направлено на улучшение качества жизни российских семей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успешной социализации и эффективной самореализации молодежи включает направления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тиводействие злоупотреблению наркотиками и их незаконному обороту- проведение информационной антинаркотической политики в средствах массовой информации, выпуск полиграфической продукци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я по работе с семьей, детьми и молодежью являются добровольными и открытыми для всех детей и молодежи,  носящие как образовательный, так и досуговый характер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ереданных полномочий по решению вопросов местного значения поселений в соответствии с заключенным соглашением по организации и осуществлению мероприятий по работе с детьми и молодежью в поселени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мотивации граждан к регулярным занятиям физической культурой и спортом и ведению здорового образа жизни включает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роприятия по развитию физической культуры и спорта-увеличение продолжительности жизни населения всех возрастных групп с помощью систематической физической подготовки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еализация мероприятий по поэтапному внедрению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заинтересованных людей заниматься каким-либо видом спорта для укрепления и улучшения здоровья. В сфере физической культуры работает 69 учителей физической культуры, тренеров, преподавателей, спортсменов – инструкторов, функционирует  96 спортивных секций и групп, в которых занимаются население района в возрасте от 3 до 79 лет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государственной поддержки работников культуры содержит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- это предоставление компенсация расходов по оплате жилого помещения и коммунальных услуг 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государственной поддержки работников образования содержит 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- предоставление компенсация расходов по оплате жилого помещения и коммунальных услуг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вободы творчества и прав граждан на участие в культурной жизни, на равный доступ к культурным ценностя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- посещение библиотек, библиотечный фонд которых состоит из широкого спектра классической и современной литературы, видео- и аудиоматериалов, электронных носителей информации, сетевых ресурсов, и специализированных служб (компьютерный зал, зал правовой информации и т.д.)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, клубы, выставочные залы- это сочетание традиционных учреждений культуры и медиацентров, где можно проводить свои мероприятия, записывать ролики, вести трансляции и видеоконференци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хране, сохранению и популяризации культурного наследия- увеличение числа клубных формирований  в Климовском районе и  количества зрителей на всех культурно-общественных мероприятиях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 дает возможность на конкурсной основе получить субсидию на проведение текущих ремонтов учреждений культуры и укрепление материально-технической баз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комплексной безопасности муниципальных учреждений способствует приведению в соответствие нормативно-технического состояния зданий и прилегающих территорий учреждений культуры, улучшению качества предоставляемых услуг культуры населению Климовского района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заключается в том, что люди могут проводить своё свободное время с пользой, раскрыть свой творческий и интеллектуальный потенциал, узнать много нового о своих возможностях и талантах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-участие в  федеральном партийном проекте на выделение субсидии на проведение текущих ремонтов учреждений культуры и укрепление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- совокупность принципов и норм, которыми руководствуется государство в своей деятельности по сохранению, развитию и распространению культуры, а также сама деятельность государства в области культуры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сохранности, пополнения и использования архивного фонда Климовского района, мероприятие муниципальный архив- архивное дело, деятельность по хранению, комплектованию, учету и использованию архивных документов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-сохранение исторического наследия, улучшение условий сохранности и безопасности архивных фондов поселений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ловий для самореализации обучающихся, проявления и развития способностей каждого из них направление организации 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ствуют раскрытию творческого потенциала детей и подростков, воспитанию у детей любви к искусству. Выявление одаренных детей в области того или иного искусства, их подготовка к возможному освоению образовательных программ среднего и высшего профессионального образования соответствующего профиля. В учреждениях культуры района ведется целенаправленная систематическая работа по выявлению и поддержке одаренных, способных  дет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38:00Z</dcterms:created>
  <dc:creator>Economя</dc:creator>
  <dc:description/>
  <dc:language>en-US</dc:language>
  <cp:lastModifiedBy>kadry2</cp:lastModifiedBy>
  <cp:lastPrinted>2025-01-23T14:47:00Z</cp:lastPrinted>
  <dcterms:modified xsi:type="dcterms:W3CDTF">2025-01-23T12:38:00Z</dcterms:modified>
  <cp:revision>2</cp:revision>
  <dc:subject/>
  <dc:title/>
</cp:coreProperties>
</file>