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pacing w:before="0" w:after="0"/>
              <w:ind w:right="318" w:hanging="0"/>
              <w:contextualSpacing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иложение 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Описание основных мер правового регулирования, направленных на достижение целей и (или) конечных результатов муниципальной програм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кон Брянской области от 20.02.2008г. №12-З «Об охране семьи, материнства, отцовства и детства в Брянской области» (в редакции от 27.05.2024г)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кон Брянской области 14.12.2007г. №168-З «О размере, порядке назначения и выплаты ежемесячных денежных средств на содержание и проезд ребенка, переданного на воспитание в семью опекуна (попечителя), приемную семью» (в редакции от 06.04.2022г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Брянской области от 11.01.2008г. №1-З «Об организации и осуществлении деятельности по опеке и попечительству в Брянской области» (в редакции от 06.04.2022г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Брянской области от 11.01.2008г. № 2-З «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» (в редакции от  26.01.2024г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Брянской области от 11.02.2008г. №8-З «О комиссиях по делам несовершеннолетних и защите их прав в Брянской области»  (в редакции от 02.10.2023г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Закон Брянской области от 28.12.2005г. №105-З «О наделении органов местного самоуправления отдельными государственными полномочиями Брянской области в сфере осуществления деятельности по профилактике безнадзорности и правонарушений несовершеннолетних» (в редакции от 21.12.2023г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кон Брянской области от 05.12.2006г. №105-З «О наделении органов местного самоуправления отдельными государственными полномочиями Брянской области по назначению и выплате вознаграждения приемным родителям и ежегодной единовременной помощи приемным родителям» (в редакции от 30.01.2023г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Закон Брянской области от 13.08.2007г. № 119-З  «О наделении органов местного самоуправления отдельными государственными полномочиями Брянской области по назначению и выплате денежных средств на содержание и проезд ребенка, находящегося под опекой или попечительством» (в редакции от 26.01.2024г)</w:t>
        <w:tab/>
      </w:r>
    </w:p>
    <w:p>
      <w:pPr>
        <w:pStyle w:val="Style14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Закон Брянской области от 11.11.2009г. № 97-З «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» (в редакции от 28.07.2023г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Брянской области от 11.11.2010г. № 99-З «О наделении органов местного самоуправления отдельными государственными полномочиями Брянской области по обеспечению сохранности жилых помещений, закреплённых за детьми-сиротами и детьми, оставшимися без попечения родителей» (в редакции от 30.11.2020г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Брянской области от 09.03.2011г. №18-З  «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» (в редакции от 21.12.2023г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Брянской области  от 07.04.1999г. № 23-З «О культурной деятельности на территории Брянской области» (с изменениями от 01.03.2024г)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Брянской области от 09.11.2009 г. № 93-З «О физической культуре и спорте в Брянской области» (с изменениями от 28.07.2023г).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Климовского района Брянской области от 28.06.2019г № 626 «Об утверждении Порядка разработки, реализации и оценки эффективности муниципальных программ Климовского муниципального района» (в редакции от 18.05.2020г №319).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в Климовского района. 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овые акты Президента РФ, Правительства РФ, Правительства Брянской области, муниципальные правовые акт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54:00Z</dcterms:created>
  <dc:creator>kadry2</dc:creator>
  <dc:description/>
  <dc:language>en-US</dc:language>
  <cp:lastModifiedBy>kadry2</cp:lastModifiedBy>
  <cp:lastPrinted>2025-01-15T15:22:00Z</cp:lastPrinted>
  <dcterms:modified xsi:type="dcterms:W3CDTF">2025-01-22T13:54:00Z</dcterms:modified>
  <cp:revision>2</cp:revision>
  <dc:subject/>
  <dc:title/>
</cp:coreProperties>
</file>