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0"/>
          <w:szCs w:val="20"/>
        </w:rPr>
      </w:pPr>
      <w:r>
        <w:rPr>
          <w:rFonts w:cs="Times New Roman" w:ascii="Times New Roman" w:hAnsi="Times New Roman"/>
          <w:bCs/>
          <w:spacing w:val="2"/>
          <w:sz w:val="20"/>
          <w:szCs w:val="20"/>
        </w:rPr>
        <w:t>ПАСПОРТ</w:t>
        <w:br/>
        <w:t>подпрограммы муниципальной программы Климовского района «</w:t>
      </w:r>
      <w:r>
        <w:rPr>
          <w:rFonts w:cs="Times New Roman" w:ascii="Times New Roman" w:hAnsi="Times New Roman"/>
          <w:sz w:val="20"/>
          <w:szCs w:val="20"/>
        </w:rPr>
        <w:t>Развитие культуры, спорта и молодежной политики Климовского района Брянской области»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14"/>
          <w:szCs w:val="20"/>
        </w:rPr>
      </w:pPr>
      <w:r>
        <w:rPr>
          <w:rFonts w:cs="Times New Roman" w:ascii="Times New Roman" w:hAnsi="Times New Roman"/>
          <w:bCs/>
          <w:spacing w:val="2"/>
          <w:sz w:val="14"/>
          <w:szCs w:val="20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94" w:type="dxa"/>
          <w:bottom w:w="0" w:type="dxa"/>
          <w:right w:w="94" w:type="dxa"/>
        </w:tblCellMar>
      </w:tblPr>
      <w:tblGrid>
        <w:gridCol w:w="2411"/>
        <w:gridCol w:w="7512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культуры, спорта и молодежной политики Климовского района Брянской области»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ветственный исполнитель под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лимовского района Брянской области</w:t>
            </w:r>
          </w:p>
        </w:tc>
      </w:tr>
      <w:tr>
        <w:trPr>
          <w:trHeight w:val="21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под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Климовского район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 экономического развития и потребительского рынк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бухгалтерского учета и отчетности администрации Климо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спорта и молодежной политики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ципальное бюджетное учреждение дополнительного образования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Детская школа искусств р.п. Климово»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ое бюджетное учреждение культуры «Межпоселенческий Дом культуры»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ое бюджетное учреждение культуры «Климовская межпоселенческая центральная библиотека»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0" w:hanging="38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униципальное бюджетное учре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рхив Климовского района»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од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9" w:leader="none"/>
              </w:tabs>
              <w:autoSpaceDE w:val="false"/>
              <w:spacing w:lineRule="auto" w:line="240" w:before="0" w:after="0"/>
              <w:ind w:left="189" w:hanging="18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в сфере установленных функций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9" w:leader="none"/>
              </w:tabs>
              <w:autoSpaceDE w:val="false"/>
              <w:spacing w:lineRule="auto" w:line="240" w:before="0" w:after="0"/>
              <w:ind w:left="189" w:hanging="18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и социальных гарантий гражданам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9" w:leader="none"/>
              </w:tabs>
              <w:autoSpaceDE w:val="false"/>
              <w:spacing w:lineRule="auto" w:line="240" w:before="0" w:after="0"/>
              <w:ind w:left="189" w:hanging="18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, развитие культурного и исторического наследия, расширение доступа населения к культурным ценностям и информации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89" w:leader="none"/>
              </w:tabs>
              <w:spacing w:lineRule="auto" w:line="240" w:before="0" w:after="0"/>
              <w:ind w:left="189" w:hanging="18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дополнительного образования детей в области культуры и искусства.</w:t>
            </w:r>
          </w:p>
        </w:tc>
      </w:tr>
      <w:tr>
        <w:trPr>
          <w:trHeight w:val="185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под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успешной социализации и эффективной самореализации молодежи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государственной поддержки работников культуры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государственной поддержки работников образования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вободы творчества и прав граждан на участие в культурной жизни, на равный доступ к культурным ценностям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, пополнения и использования архивного фонда Климовского района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словий для самореализации обучающихся, проявления и развития способностей каждого из них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«Культурная среда (Брянская область)».</w:t>
            </w:r>
          </w:p>
          <w:p>
            <w:pPr>
              <w:pStyle w:val="Normal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Творческие люди (Брянская область)".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Этапы и сроки реализации под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– 2026 годы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 на реализацию подпрограммы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средств, предусмотренных на реализацию подпрограммы, - 190 423 582,20  рублей, в том числе:</w:t>
            </w:r>
          </w:p>
          <w:tbl>
            <w:tblPr>
              <w:tblW w:w="5103" w:type="dxa"/>
              <w:jc w:val="left"/>
              <w:tblInd w:w="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26"/>
              <w:gridCol w:w="1716"/>
              <w:gridCol w:w="1360"/>
            </w:tblGrid>
            <w:tr>
              <w:trPr>
                <w:trHeight w:val="301" w:hRule="atLeast"/>
              </w:trPr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иод 2024г</w:t>
                  </w:r>
                </w:p>
              </w:tc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 212 547,97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лей;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иод 2025г</w:t>
                  </w:r>
                </w:p>
              </w:tc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 276 769,37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лей;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иод 2026г</w:t>
                  </w:r>
                </w:p>
              </w:tc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 934 264,86</w:t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3" w:leader="none"/>
                    </w:tabs>
                    <w:spacing w:lineRule="auto" w:line="240" w:before="0" w:after="0"/>
                    <w:ind w:left="33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лей»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подпрограммы***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успешной социализации и эффективной самореализации молодежи включает противодействие злоупотреблению наркотиками и их незаконному обороту; мероприятия по работе с семьей, детьми и молодежью; реализация переданных полномочий по решению вопросов местного значения поселений в соответствии с заключенным соглашением по организации и осуществлению мероприятий по работе с детьми и молодежью в поселении. Изготовление полиграфической продукции, для несовершеннолетних и родителей, вовлечение молодежи в активную общественную деятельность, повышение социальной активности молодежных общественных объединений, развитие добровольческой деятельности, укрепление позитивного отношения молодых граждан к созданию полноценной семьи, рождению и ответственному воспитанию де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spacing w:lineRule="auto" w:line="240" w:before="0" w:after="0"/>
              <w:ind w:firstLine="3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мотивации граждан к регулярным занятиям физической культурой и спортом и ведению здорового образа жизни. Мероприятие по развитию физической культуры и спорта направлено на улучшение здоровья населения за счет привлечения его к систематическим занятиям физической культурой и спортом, на формирование единой политики в развитии физической культуры и спорта в сфере работы с молодежью. Проведение мероприятий способствует сохранению населения, сохранению  здоровья и благополучия людей, создание возможностей для самореализации талантов и комфортной среды для жизни. Реализация мероприятий по поэтапному внедрению Всероссийского физкультурно-спортивного комплекса "Готов к труду и обороне" (ГТО) даст увеличение продолжительности жизни населения всех возрастных групп с помощью систематической физической подготовки.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дной из главных целей спортивных мероприятий является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здорового образа жизни и физической активности участ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государственной поддержки работников культуры, мероприятие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государственной поддержки работников образования включает мероприятие 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вободы творчества и прав граждан на участие в культурной жизни, на равный доступ к культурным ценност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блиотеки. Населению Климовского района необходима также современная сельская библиотека, по своим функциям, содержанию и оснащению отвечающая отечественным стандартам, ставшая своеобразным эталоном. Это сочетание традиционной библиотеки, медиа центр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 где можно проводить свои мероприятия, записывать ролики, вести трансляции и видеоконференци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иблиотечных фондов, которые состоят из широкого спектра классической и современной литературы, видео- и аудиоматериалов, электронных носителей информации, сетевых ресурсов, и специализированных служб (компьютерный зал, правовой информации и т.д.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цы и дома культуры, клубы, выставочные залы-это сочетание традиционных учреждений культуры, медиа центров, где можно проводить свои мероприятия, записывать ролики, вести трансляции и видеоконференции, посещение библиотек, библиотечный фонд которых состоит из широкого спектра классической и современной литературы, видео- и аудиоматериалов, электронных носителей информации, сетевых ресурсов, и специализированных служб (компьютерный зал, зал правовой информации и т.д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хране, сохранению и популяризации культурного наследия. являются увеличение числа клубных формирований  в Климовском районе и  количества зрителей на всех культурно-общественных акциях,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-экономического развития Климовского района Брянской области, увеличение численности жителей Климовского района, посещающих исторические места, включение объектов культуры в сферу туризма и сохранение нематериальных культурных ценностей, увеличение числа посещений кинозала, концертов и выставок населением  Климовского района Брян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тие и укрепление материально-технической базы муниципальных учреждений является приоритетным направлением развития учреждений, которое финансируется в рамках федеральных, региональных и муниципальных программ и проект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направлено на посещение населением учреждений культуры, свободы творчества и прав граждан на участие в культурной жизни, на равный доступ к культурным ценност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 Населению Климовского района необходима также современная сельская библиотека, по своим функциям, содержанию и оснащению отвечающая отечественным стандартам, ставшая своеобразным эталон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-участие в  федеральном партийном проекте  на выделение субсидии на обеспечение развития и укрепления материально-технической базы домов культуры в населенных пунктах с числом жителей до 50 тысяч человек дает возможность на конкурсной основе  получить субсидию на проведение текущих ремонтов учреждений культуры и укрепление материально-технической базы. За время реализации данного проекта 6 домов культуры района реализовали данную возмож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отрасли культуры- совокупность принципов и норм, которыми руководствуется государство в своей деятельности по сохранению, развитию и распространению культуры, а также сама деятельность государства в области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, пополнения и использования архивного фонда Климовского района содержит мероприятия: муниципальный архив,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. Обеспечение сохранности, пополнения и использования архивного фонда Климовского района-это архивное дело, деятельность по хранению, комплектованию, учету и использованию архивных документов, обеспечивает возможность создание благоприятных условий для деятельности архива, сохранение исторического наследия, улучшение условий сохранности и безопасности муниципального архива Климовского муниципального района, архивных фондов посе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словий для самореализации обучающихся, проявления и развития способностей каждого из них, мероприятие организации дополнительного образования. Выявление одаренных детей в области того или иного искусства и их подготовка к возможному освоению образовательных программ среднего и высшего профессионального образования соответствующего профиля, также обеспечение условий для сохранения и развития традиций отечественного художественно-эстетического образования способствует разностороннему развитию личности ребенка, самореализации всех участников образовательного процесса. В учреждениях культуры района ведется целенаправленная систематическая работа по выявлению и поддержке одаренных, способных  детей. Имеется успешный опыт работы с талантливыми детьми, включающий диагностику способностей,  мероприятия, направленные на развитие творческих и интеллектуальных способностей, учет индивидуальных достижений  (портфолио)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Культурная среда (Брянская область)", мероприятие развитие сети учреждений культурно-досугового типа. Оособое внимание обращено на необходимость  укрепления духовно-нравственных ценностей народов России. Основная идеология регионального проекта «Культурная среда (Брянская область)» - обеспечить максимальную доступность к культурным благам, что позволит гражданам, как воспринимать культурные ценности, так и участвовать в их создании. Региональный проект «Культурная среда» (Брянская область), в рамках национального проекта «Культура», предполагает модернизацию сети учреждений культурно-досугового типа, приобретение оборудования и проведение капитальных ремонтов.</w:t>
            </w:r>
          </w:p>
          <w:p>
            <w:pPr>
              <w:pStyle w:val="Normal"/>
              <w:spacing w:lineRule="auto" w:line="240" w:before="0" w:after="0"/>
              <w:ind w:firstLine="33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 "Творческие люди (Брянская область)" мероприятие государственная поддержка отрасли культуры- это государственная поддержка лучших муниципальных учреждений культур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50:00Z</dcterms:created>
  <dc:creator>Economя</dc:creator>
  <dc:description/>
  <dc:language>en-US</dc:language>
  <cp:lastModifiedBy>kadry2</cp:lastModifiedBy>
  <cp:lastPrinted>2025-01-21T17:23:00Z</cp:lastPrinted>
  <dcterms:modified xsi:type="dcterms:W3CDTF">2025-01-22T13:50:00Z</dcterms:modified>
  <cp:revision>2</cp:revision>
  <dc:subject/>
  <dc:title/>
</cp:coreProperties>
</file>