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6355</wp:posOffset>
            </wp:positionH>
            <wp:positionV relativeFrom="paragraph">
              <wp:posOffset>-625475</wp:posOffset>
            </wp:positionV>
            <wp:extent cx="869950" cy="9144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АДМИНИСТРАЦИЯ КЛИМОВСКОГО РАЙОНА БРЯНСКОЙ ОБЛАСТИ</w:t>
      </w:r>
    </w:p>
    <w:p>
      <w:pPr>
        <w:pStyle w:val="Normal"/>
        <w:pBdr>
          <w:bottom w:val="thickThinSmallGap" w:sz="24" w:space="1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4.2025 г.                                      №  16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Клим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администрации Климовского района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Брянской области от 28.12.2024г. № 731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108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«Развитие системы образования Климовского</w:t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района Брянской области (2025-2027 годы)»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Климовского районного Совета народных депутатов от 27 декабря 2024 г № 7-53 «О бюджете Климовского муниципального района Брянской области на 2025 год и на плановый период 2026 и 2027 годов», постановлениями администрации Климовского района  от  28.06.2019г.  № 626 "Об утверждении Порядка разработки, реализации и оценки эффективности муниципальных программ   Климовского муниципального района" (в редакции постановления от 18.05.2020г № 319), от 15.11.2024г. № 583 «Об утверждения перечня муниципальных программ (подпрограмм) Климовского муниципального района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следующие изменения в постановление администрации Климовского района Брянской области от 28.12.2024г. № 731 «Об утверждении  муниципальной программы   «Развитие системы образования  Климовского района Брянской области на  2025-2027 годы»   </w:t>
      </w:r>
    </w:p>
    <w:p>
      <w:pPr>
        <w:pStyle w:val="Normal"/>
        <w:tabs>
          <w:tab w:val="clear" w:pos="708"/>
          <w:tab w:val="left" w:pos="567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 В паспорте муниципальной программы «Развитие системы образования Климовского района Брянской области на 2025-2027 годы», позицию «Объем бюджетных ассигнований на реализацию муниципальной программы» изложить в новой редакции:</w:t>
      </w:r>
    </w:p>
    <w:p>
      <w:pPr>
        <w:pStyle w:val="Style2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 – 1 571 310 903,14  рублей, в том числе:  </w:t>
        <w:br/>
      </w:r>
      <w:bookmarkStart w:id="1" w:name="_Hlk73529319"/>
      <w:r>
        <w:rPr>
          <w:sz w:val="28"/>
          <w:szCs w:val="28"/>
        </w:rPr>
        <w:t>2025 год – 569 158 496,56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6 год -  499 334 730,39 руб.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2027 год -  502 817 676,19 руб.»;</w:t>
      </w:r>
    </w:p>
    <w:p>
      <w:pPr>
        <w:pStyle w:val="Style21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разделе 4 «Ресурсное обеспечение реализации муниципальной программы» изложить в следующей редакции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 xml:space="preserve">«Общий объем средств, предусмотренных   на  реализацию муниципальной программы  – 1 571 310 903,14  рублей, в том числе:  </w:t>
        <w:br/>
        <w:t>2025 год – 569 158 496,56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6 год -  499 334 730,39 руб.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2027 год -  502 817 676,19 руб.»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лан реализации муниципальной программы «Развитие системы образования  Климовского района Брянской области на  2025-2027 годы» изложить в новой редакции согласно приложению 1.</w:t>
      </w:r>
    </w:p>
    <w:p>
      <w:pPr>
        <w:pStyle w:val="Normal"/>
        <w:ind w:right="-10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публиковать настоящее постановление на официальном сайте администрации Климовского района  в сети Интерн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исполнением постановления возложить на начальника отдела образования администрации Климовского района Однодворцева Е.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района                     </w:t>
        <w:tab/>
        <w:tab/>
        <w:tab/>
        <w:t>А.С. И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7" w:leader="none"/>
        <w:tab w:val="right" w:pos="9355" w:leader="none"/>
      </w:tabs>
      <w:rPr/>
    </w:pPr>
    <w:r>
      <w:rPr>
        <w:rStyle w:val="PageNumber"/>
        <w:sz w:val="24"/>
        <w:szCs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75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6.1pt;mso-wrap-distance-left:0pt;mso-wrap-distance-right:0pt;mso-wrap-distance-top:0pt;mso-wrap-distance-bottom:0pt;margin-top:0.05pt;mso-position-vertical-relative:text;margin-left:24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677" w:leader="none"/>
                        <w:tab w:val="right" w:pos="9355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211">
    <w:name w:val="Font Style211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Date">
    <w:name w:val="dat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22:00Z</dcterms:created>
  <dc:creator>User</dc:creator>
  <dc:description/>
  <cp:keywords/>
  <dc:language>en-US</dc:language>
  <cp:lastModifiedBy>Оксана</cp:lastModifiedBy>
  <cp:lastPrinted>2021-12-22T12:37:00Z</cp:lastPrinted>
  <dcterms:modified xsi:type="dcterms:W3CDTF">2025-04-03T14:22:00Z</dcterms:modified>
  <cp:revision>2</cp:revision>
  <dc:subject/>
  <dc:title>АДМИНИСТРАЦИЯ КЛИМОВСКОГО РАЙОНА БРЯНСКОЙ ОБЛАСТИ</dc:title>
</cp:coreProperties>
</file>