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34"/>
      </w:tblGrid>
      <w:tr>
        <w:trPr>
          <w:trHeight w:val="23" w:hRule="atLeast"/>
          <w:cantSplit w:val="true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textAlignment w:val="auto"/>
              <w:rPr/>
            </w:pPr>
            <w:r>
              <w:rPr>
                <w:b/>
                <w:bCs/>
              </w:rPr>
              <w:t>Структура муниципального долга Климовского муниципального района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textAlignment w:val="auto"/>
              <w:rPr/>
            </w:pPr>
            <w:r>
              <w:rPr>
                <w:b/>
                <w:bCs/>
              </w:rPr>
              <w:t>по видам задолженности на 2025 год.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(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textAlignment w:val="auto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. Размер муниципального долга на 01.01.2025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В том числе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1.1 - Долг по кредитам, полученным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iCs/>
              </w:rPr>
              <w:t>Кредиты коммерческих банк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b/>
                <w:bCs/>
              </w:rPr>
              <w:t>2. Плановое привлечение внутренних заимствований в 2025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iCs/>
              </w:rPr>
              <w:t xml:space="preserve">2.1 - Привлечение кредитов коммерческих банков в целях финансирования дефицита бюджета и погашения муниципальных долговых обязательств Климовского муниципального района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 Планируется предоставление муниципальных гарантий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 xml:space="preserve">3.1 Предоставление муниципальных гарантий Климовского муниципального района: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Плановое погашение обязательств в 2025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В том числе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 xml:space="preserve">4.1 - По кредитам, полученным Климовским муниципальным районом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едит коммерческих банк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b/>
                <w:bCs/>
              </w:rPr>
              <w:t>5. Остаток долговых обязательств на 01.01.2026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5.1 - Долг по кредитам, полученным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Кредиты коммерческих банк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240"/>
        <w:ind w:left="53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widowControl/>
        <w:spacing w:lineRule="auto" w:line="240"/>
        <w:ind w:left="6120" w:hanging="6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34"/>
      </w:tblGrid>
      <w:tr>
        <w:trPr>
          <w:trHeight w:val="23" w:hRule="atLeast"/>
          <w:cantSplit w:val="true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муниципального долга Климовского района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textAlignment w:val="auto"/>
              <w:rPr/>
            </w:pPr>
            <w:r>
              <w:rPr>
                <w:b/>
                <w:bCs/>
              </w:rPr>
              <w:t>по видам задолженности на 2026 год.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(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textAlignment w:val="auto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. Размер муниципального долга на 01.01.2026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В том числе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1.1 - Долг по кредитам, полученным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iCs/>
              </w:rPr>
              <w:t>Кредиты коммерческих банк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b/>
                <w:bCs/>
              </w:rPr>
              <w:t>2. Плановое привлечение внутренних заимствований в 2026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2.1 - Привлечение кредитов коммерческих банков в целях финансирования дефицита бюджета и погашения муниципальных долговых обязательств Климовского муниципального района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 Планируется предоставление муниципальных гарантий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3.1 Предоставление муниципальных гарантий Климовского муниципального района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Плановое погашение обязательств в 2026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В том числе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4.1 - По кредитам, полученным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едит коммерческих банк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b/>
                <w:bCs/>
              </w:rPr>
              <w:t>5. Остаток долговых обязательств на 01.01.2027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5.1 - Долг по кредитам, полученным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Кредиты коммерческих банк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</w:tbl>
    <w:p>
      <w:pPr>
        <w:pStyle w:val="Normal"/>
        <w:spacing w:lineRule="auto" w:line="240"/>
        <w:ind w:left="53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widowControl/>
        <w:spacing w:lineRule="auto" w:line="240"/>
        <w:ind w:left="6120" w:hanging="6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7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634"/>
      </w:tblGrid>
      <w:tr>
        <w:trPr>
          <w:trHeight w:val="23" w:hRule="atLeast"/>
          <w:cantSplit w:val="true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textAlignment w:val="auto"/>
              <w:rPr/>
            </w:pPr>
            <w:r>
              <w:rPr>
                <w:b/>
                <w:bCs/>
              </w:rPr>
              <w:t>Структура муниципального долга Климовского района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textAlignment w:val="auto"/>
              <w:rPr/>
            </w:pPr>
            <w:r>
              <w:rPr>
                <w:b/>
                <w:bCs/>
              </w:rPr>
              <w:t>по видам задолженности на 2027 год.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(рублей)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textAlignment w:val="auto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. Размер муниципального долга на 01.01.2027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В том числе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1.1 - Долг по кредитам, полученным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iCs/>
              </w:rPr>
              <w:t>Кредиты коммерческих банк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b/>
                <w:bCs/>
              </w:rPr>
              <w:t>2. Плановое привлечение внутренних заимствований в 2027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 xml:space="preserve">2.1 - Привлечение кредитов коммерческих банков в целях финансирования дефицита бюджета и погашения муниципальных долговых обязательств Климовского муниципального района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 Планируется предоставление муниципальных гарантий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3.1 Предоставление муниципальных гарантий Климовского муниципального района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Плановое погашение обязательств в 2027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В том числе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4.1 - По кредитам, полученным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contextualSpacing/>
              <w:jc w:val="right"/>
              <w:textAlignment w:val="auto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Кредит коммерческих банк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>
                <w:b/>
                <w:bCs/>
              </w:rPr>
              <w:t>5. Остаток долговых обязательств на 01.01.2028 г.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5.1 - Долг по кредитам, полученным Климовским муниципальным район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Из них: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textAlignment w:val="auto"/>
              <w:rPr/>
            </w:pPr>
            <w:r>
              <w:rPr/>
              <w:t>Кредиты коммерческих банк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right"/>
              <w:textAlignment w:val="auto"/>
              <w:rPr/>
            </w:pPr>
            <w:r>
              <w:rPr/>
              <w:t>0,00</w:t>
            </w:r>
          </w:p>
        </w:tc>
      </w:tr>
    </w:tbl>
    <w:p>
      <w:pPr>
        <w:pStyle w:val="Normal"/>
        <w:keepNext w:val="true"/>
        <w:keepLines/>
        <w:widowControl/>
        <w:spacing w:lineRule="auto" w:line="240"/>
        <w:ind w:left="61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11:04:00Z</dcterms:created>
  <dc:creator>Admin</dc:creator>
  <dc:description/>
  <cp:keywords/>
  <dc:language>en-US</dc:language>
  <cp:lastModifiedBy>Zamnachalnika</cp:lastModifiedBy>
  <cp:lastPrinted>2019-11-15T15:08:00Z</cp:lastPrinted>
  <dcterms:modified xsi:type="dcterms:W3CDTF">2024-10-09T09:58:00Z</dcterms:modified>
  <cp:revision>7</cp:revision>
  <dc:subject/>
  <dc:title>Приложение №17</dc:title>
</cp:coreProperties>
</file>