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Климов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</w:t>
      </w:r>
      <w:r>
        <w:rPr>
          <w:rStyle w:val="StrongEmphasis"/>
          <w:b w:val="false"/>
          <w:sz w:val="28"/>
          <w:szCs w:val="28"/>
        </w:rPr>
        <w:t>Климовского муниципального района</w:t>
      </w: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 xml:space="preserve">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</w:t>
      </w:r>
      <w:r>
        <w:rPr>
          <w:color w:val="000000"/>
          <w:sz w:val="28"/>
          <w:szCs w:val="28"/>
        </w:rPr>
        <w:t>Решения Климовского районного Совета народных депутатов от 12.11.2021г № 6-302 «О порядке составления, рассмотрения и утверждения бюджета, а также порядке представления, рассмотрения и утверждения отчетности об исполнении бюджета</w:t>
      </w:r>
      <w:r>
        <w:rPr>
          <w:sz w:val="28"/>
          <w:szCs w:val="28"/>
        </w:rPr>
        <w:t xml:space="preserve"> Климов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и его внешней проверки» в целях определения подходов к формированию основных характери</w:t>
      </w:r>
      <w:r>
        <w:rPr>
          <w:sz w:val="28"/>
          <w:szCs w:val="28"/>
        </w:rPr>
        <w:t xml:space="preserve">стик и прогнозируемых параметров проекта  бюджета </w:t>
      </w:r>
      <w:r>
        <w:rPr>
          <w:rStyle w:val="StrongEmphasis"/>
          <w:b w:val="false"/>
          <w:sz w:val="28"/>
          <w:szCs w:val="28"/>
        </w:rPr>
        <w:t>Климовского муниципального района</w:t>
      </w:r>
      <w:r>
        <w:rPr>
          <w:sz w:val="28"/>
          <w:szCs w:val="28"/>
        </w:rPr>
        <w:t xml:space="preserve"> на 2025 год и плановый период 2026 и 2027 годов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Климовского муниципального района Брянской области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5 год и плановый период 2026 и 2027 годов принят базовый вариант прогноза социально-экономического развития Климовского района и с учетом следующих принятых реше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районного Совета народных депутатов от 08.12.2023 № 6-577 «О бюджете Климов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бюджета Климовского муниципального района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муниципальных программ Климо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Климовского муниципального района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Климовского муниципального района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ндексации действующего фонда оплаты труда работников муниципальных учреждений, не попадающих под действие «майских» указов Президента России: с 1 октября 2025 года – 4,5%, с 1 октября 2026 года – 4,0%, с 1 октября 2027 года – 4,0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в размере, установленном федеральным законом (22 440 рубл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(в процентах) в объеме 99% в соответствии с постановлением Правительства Брянской области от 14 октября 2024г.№497-п при предоставлении субсидий, предоставляемых в целях софинансирования расходных обязательств муниципального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Климовского муниципального района Брянской области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2211"/>
        <w:gridCol w:w="2860"/>
      </w:tblGrid>
      <w:tr>
        <w:trPr>
          <w:tblHeader w:val="true"/>
          <w:trHeight w:val="68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применения коэффициента индексации</w:t>
            </w:r>
          </w:p>
        </w:tc>
      </w:tr>
      <w:tr>
        <w:trPr>
          <w:trHeight w:val="98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работников муниципальных учреждений Климовского района, на которых не распространяется действие Указов Президента от 07.05.2012 № 597, от 01.06.2012 № 761, от 28.12.2012 № 1688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7 года</w:t>
            </w:r>
          </w:p>
        </w:tc>
      </w:tr>
      <w:tr>
        <w:trPr>
          <w:trHeight w:val="1511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работников муниципальных учреждений Климовского района, на которых распространяется действие Указов Президента от 07.05.2012 № 597, от 01.06.2012 № 761, от 28.12.2012 № 1688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гнозом среднемесячного дохода от трудовой деятель-нос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7 года</w:t>
            </w:r>
          </w:p>
        </w:tc>
      </w:tr>
      <w:tr>
        <w:trPr>
          <w:trHeight w:val="853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октября 2027 года</w:t>
            </w:r>
          </w:p>
        </w:tc>
      </w:tr>
      <w:tr>
        <w:trPr>
          <w:trHeight w:val="97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пенд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сен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сен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сентября 2027 года</w:t>
            </w:r>
          </w:p>
        </w:tc>
      </w:tr>
      <w:tr>
        <w:trPr>
          <w:trHeight w:val="100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плате коммунальных услуг и средств связ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7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Клим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Климовского муниципального района бюджетов поселений в условиях санкционных ограничений, повышение эффективности использования бюджетных средств станет приоритетной задачей бюджетной политики Климовского муниципального района Брянской области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сбалансированности бюджета Климовского муниципального района и выполнения заключенных с департаментом финансов Брянской области соглашений будет продолжено применение мер, направленных на ограничение дефицита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Климовского муниципального района Брянской области необходимо осуществлять с учетом следующих основных направлений бюджетной политики Климовского муниципального района Брянской области на 2025 год и на плановый период 2026 и 2027 годов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142"/>
        <w:jc w:val="both"/>
        <w:rPr/>
      </w:pPr>
      <w:r>
        <w:rPr>
          <w:sz w:val="28"/>
          <w:szCs w:val="28"/>
        </w:rPr>
        <w:t>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jc w:val="both"/>
        <w:rPr/>
      </w:pPr>
      <w:r>
        <w:rPr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4) достижение показателей муниципальных программ Климовского муниципального района Брянской области, выполнение (достижение) запланированных в муниципальных программах мероприятий (результатов)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и инфраструктурных проектов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работы по повышению эффективности предоставления из бюджета Климовского муниципального района Брянской области иных межбюджетных трансфертов бюджетам сельских поселений район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8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9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10) обеспечение высокого уровня прозрачности и открытости бюджетного процесса в Климовском районе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подготовка «Бюджета для граждан»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Климов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Климовского муниципального района Брянской области на 2025 – 2027 годы сконцентрированы на развитии доходной базы консолидированного бюджета Климо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местных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901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09:08:00Z</dcterms:created>
  <dc:creator/>
  <dc:description/>
  <cp:keywords/>
  <dc:language>en-US</dc:language>
  <cp:lastModifiedBy/>
  <dcterms:modified xsi:type="dcterms:W3CDTF">2024-11-14T05:43:00Z</dcterms:modified>
  <cp:revision>1</cp:revision>
  <dc:subject/>
  <dc:title/>
</cp:coreProperties>
</file>