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Проек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</w:t>
      </w:r>
      <w:r>
        <w:rPr>
          <w:b/>
        </w:rPr>
        <w:t>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бюджета Климовского муниципального района Бря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 содержит аналитические материалы и комментарии по проектировкам бюджета Климовского муниципального района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бюджета Климовского муниципального района на 2025– 2027 годы сформированы на основе прогноза социально-экономического развития Климов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ом при формировании бюджетных проектировок на 2025 - 2027 годы являлось обеспечение в первоочередном порядке действующих обязательств, оптимизация финансового обеспечения отдельных расход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Основными подходами к планированию бюджетных ассигнований на 2025 год и на плановый период 2026 и 2027 годов в качестве объемов бюджетных ассигнований на исполнение действующих обязательств на 2024 – 2026 годы приняты расходы, утвержденные Решением Климовского районного Совета народных депутатов от 08 декабря 2023 года №6-577 «О бюджете Климовского муниципального района Брянской области на 2024 год и на плановый период 2025 и 2026 годов» в первоначальной реда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Основными приоритетами бюджетной политики Климовского муниципального района на 2025 год и на плановый период 2026 и 2027 год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формирование расходной части бюджета района на основе муниципальных программ, под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исполнение всех решений в пределах утвержденных предельных объемов расходов на реализацию муниципальных программ (подпрограмм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проведение работы по повышению эффективности предоставления из бюджета района иных межбюджетных трансфертов бюджетам поселений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 реализация принципов прозрачности и открытости бюджетной системы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- подготовка «Бюджета для граждан»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tabs>
          <w:tab w:val="clear" w:pos="708"/>
          <w:tab w:val="left" w:pos="170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АРАМЕТРЫ БЮДЖЕТА КЛИМОВСКОГО МУНИЦИПАЛЬНОГО РАЙОНА </w:t>
      </w:r>
    </w:p>
    <w:p>
      <w:pPr>
        <w:pStyle w:val="Normal"/>
        <w:keepNext w:val="true"/>
        <w:keepLines/>
        <w:tabs>
          <w:tab w:val="clear" w:pos="708"/>
          <w:tab w:val="left" w:pos="1708" w:leader="none"/>
        </w:tabs>
        <w:jc w:val="center"/>
        <w:rPr/>
      </w:pPr>
      <w:r>
        <w:rPr>
          <w:b/>
          <w:color w:val="000000"/>
        </w:rPr>
        <w:t xml:space="preserve">НА 2025-2027 ГОДЫ </w:t>
      </w:r>
    </w:p>
    <w:p>
      <w:pPr>
        <w:pStyle w:val="Normal"/>
        <w:keepNext w:val="true"/>
        <w:keepLines/>
        <w:tabs>
          <w:tab w:val="clear" w:pos="708"/>
          <w:tab w:val="left" w:pos="1708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spacing w:lineRule="auto" w:line="256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Основные характеристики бюджета Климовского муниципального района Брянской области на 2025-2027 годы сформированы на основе прогноза социально-экономического развития Климовского района на 2025 – 2027 годы и характеризуются следующими параметрами (таблица 1).</w:t>
      </w:r>
    </w:p>
    <w:p>
      <w:pPr>
        <w:pStyle w:val="Normal"/>
        <w:keepNext w:val="true"/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709"/>
        <w:jc w:val="right"/>
        <w:rPr>
          <w:color w:val="000000"/>
        </w:rPr>
      </w:pPr>
      <w:r>
        <w:rPr>
          <w:color w:val="000000"/>
        </w:rPr>
        <w:t>Таблица №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характеристики бюджета Климовского муниципального района Брянской области на 2025-2027 годы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860"/>
        <w:gridCol w:w="1860"/>
        <w:gridCol w:w="1860"/>
      </w:tblGrid>
      <w:tr>
        <w:trPr>
          <w:trHeight w:val="31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 884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 429,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 246,0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608,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 005,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 331,7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 5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951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 686,0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48,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73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1,5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4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6,00</w:t>
            </w:r>
          </w:p>
        </w:tc>
      </w:tr>
      <w:tr>
        <w:trPr>
          <w:trHeight w:val="9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78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96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92,0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8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3,0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алоговые до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386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3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3,2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рендной платы за земл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3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20</w:t>
            </w:r>
          </w:p>
        </w:tc>
      </w:tr>
      <w:tr>
        <w:trPr>
          <w:trHeight w:val="9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</w:tr>
      <w:tr>
        <w:trPr>
          <w:trHeight w:val="94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12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муниципальной собств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в т. ч.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 275,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 424,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 914,3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 999,8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8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47,0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38,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40,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184,4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315,7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655,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189,7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22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46,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93,2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рай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 884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 429,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 246,00</w:t>
            </w:r>
          </w:p>
        </w:tc>
      </w:tr>
      <w:tr>
        <w:trPr>
          <w:trHeight w:val="3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/ профици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БЮДЖЕТА КЛИМОВСКОГО МУНИЦИПАЛЬНОГО РАЙОНА НА 2025 ГОД И НА ПЛАНОВЫЙ ПЕРИОД 2026 и 2027 ГОДОВ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Налоговые и неналоговые доходы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5683" w:leader="none"/>
        </w:tabs>
        <w:jc w:val="center"/>
        <w:rPr>
          <w:b/>
          <w:b/>
        </w:rPr>
      </w:pPr>
      <w:r>
        <w:rPr>
          <w:b/>
        </w:rPr>
        <w:t>Формирование доходов бюджета Климовского муниципального района на 2025 год и на плановый период 2026 и 2027 годов.</w:t>
        <w:br/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налоговых и неналоговых доходов бюджета Климовского муниципального района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, законодательства и нормативных актов о налогах и сборах, бюджетного законодательств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23 года и последующие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района, налоговые и неналоговые доходы бюджета Климовского муниципального района на 2025 год прогнозируются в сумме 317 608,10 тыс. рублей. </w:t>
      </w:r>
    </w:p>
    <w:p>
      <w:pPr>
        <w:pStyle w:val="Normal"/>
        <w:tabs>
          <w:tab w:val="clear" w:pos="708"/>
          <w:tab w:val="left" w:pos="5683" w:leader="none"/>
        </w:tabs>
        <w:spacing w:before="0" w:after="120"/>
        <w:rPr/>
      </w:pPr>
      <w:r>
        <w:rPr/>
        <w:t>В структуре налоговых и неналоговых доходов бюджета Климовского муниципального района в 2025 году налоговые доходы составят 285 221,9 тыс. руб. (89,8%), неналоговые 32 386,20 тыс. руб. (10,2%).</w:t>
      </w:r>
    </w:p>
    <w:p>
      <w:pPr>
        <w:pStyle w:val="Normal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/>
        <w:t>Основные прогнозные показатели на 2025 год</w:t>
        <w:br/>
        <w:t>и плановый период 2026 и 2027 годов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428"/>
        <w:gridCol w:w="1291"/>
        <w:gridCol w:w="1253"/>
        <w:gridCol w:w="1371"/>
        <w:gridCol w:w="1267"/>
      </w:tblGrid>
      <w:tr>
        <w:trPr>
          <w:tblHeader w:val="true"/>
        </w:trPr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</w:trPr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и неналоговые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доходы бюджета района, всего, в том числе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55 776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317 608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67 005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88 331,7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алоговые до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 76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 221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252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 778,5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Неналоговые доход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л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00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965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53,2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 xml:space="preserve">Удельный вес налоговых доходов в бюджете район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/>
              <w:t>Удельный вес неналоговых доходов в бюджете рай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расчетах доходов бюджета Климовского муниципального района на 2025 год и на плановый период 2026 и 2027 годов</w:t>
      </w:r>
    </w:p>
    <w:p>
      <w:pPr>
        <w:pStyle w:val="Normal"/>
        <w:keepNext w:val="tru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При расчете доходов бюджета Климовского муниципального района учитывались предполагаемые к принятию изменения и дополнения в законодательство Российской Федерации, вступающие </w:t>
      </w:r>
      <w:r>
        <w:rPr>
          <w:rFonts w:cs="Garamond" w:ascii="Garamond" w:hAnsi="Garamond"/>
        </w:rPr>
        <w:t>(</w:t>
      </w:r>
      <w:r>
        <w:rPr/>
        <w:t>планируемые к вступлению) в силу с 1 января 2025 года:</w:t>
      </w:r>
    </w:p>
    <w:p>
      <w:pPr>
        <w:pStyle w:val="Normal"/>
        <w:ind w:firstLine="720"/>
        <w:jc w:val="both"/>
        <w:rPr/>
      </w:pPr>
      <w:r>
        <w:rPr/>
        <w:t xml:space="preserve">- увеличение налоговых ставок по акцизам на автомобильный бензин, дизельное топливо, моторные масла, прямогонный бензин в 2025-2027 годах с темпом роста 104%.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tLeast" w:line="21"/>
        <w:jc w:val="center"/>
        <w:rPr>
          <w:b/>
          <w:b/>
        </w:rPr>
      </w:pPr>
      <w:r>
        <w:rPr>
          <w:b/>
        </w:rPr>
        <w:t>Оценка изменения налогового и бюджетного законодательства</w:t>
      </w:r>
    </w:p>
    <w:p>
      <w:pPr>
        <w:pStyle w:val="Normal"/>
        <w:spacing w:lineRule="atLeast" w:line="21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1"/>
        <w:ind w:firstLine="708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>результате влияния изменений налогового и бюджетного законодательства, учтенного при прогнозировании, доходы бюджета Климовского муниципального района уменьшатся в 2026 году на 7421,51 тыс. руб.</w:t>
      </w:r>
    </w:p>
    <w:p>
      <w:pPr>
        <w:pStyle w:val="Normal"/>
        <w:spacing w:lineRule="atLeast" w:line="21"/>
        <w:ind w:firstLine="720"/>
        <w:jc w:val="both"/>
        <w:rPr/>
      </w:pPr>
      <w:r>
        <w:rPr/>
        <w:t xml:space="preserve"> </w:t>
      </w:r>
      <w:r>
        <w:rPr/>
        <w:t>Изменение налогового законодательства приведет к увеличению доходов бюджета Климовского муниципального района в 2026 году относительно действующего законодательства на 102,93 тыс. рублей по акцизам на нефтепродукты.</w:t>
      </w:r>
    </w:p>
    <w:p>
      <w:pPr>
        <w:pStyle w:val="Normal"/>
        <w:spacing w:lineRule="atLeast" w:line="21"/>
        <w:ind w:firstLine="720"/>
        <w:jc w:val="both"/>
        <w:rPr/>
      </w:pPr>
      <w:r>
        <w:rPr/>
        <w:t xml:space="preserve"> </w:t>
      </w:r>
      <w:r>
        <w:rPr/>
        <w:t xml:space="preserve">За счет изменений бюджетного законодательства в 2026 году прогнозируется уменьшение поступлений в бюджет Климовского муниципального района на 7524,44 тыс. рублей по налогу на доходы физических лиц.  </w:t>
      </w:r>
    </w:p>
    <w:p>
      <w:pPr>
        <w:pStyle w:val="Normal"/>
        <w:spacing w:lineRule="atLeast" w:line="21"/>
        <w:ind w:firstLine="720"/>
        <w:jc w:val="both"/>
        <w:rPr/>
      </w:pPr>
      <w:r>
        <w:rPr/>
        <w:t>Сводная оценка изменений доходной части бюджета в 2025-2027 годах в связи с изменением налогового и бюджетного законодательства приведена в приложении 1.</w:t>
      </w:r>
    </w:p>
    <w:p>
      <w:pPr>
        <w:pStyle w:val="Normal"/>
        <w:spacing w:lineRule="atLeast" w:line="21"/>
        <w:ind w:firstLine="720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b/>
        </w:rPr>
        <w:t>Особенности расчетов поступлений платежей в бюджет Климовского муниципального района по основным доходным источникам на 2025 год и на период 2026 и 2027 годов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TextBodyIndent"/>
        <w:keepNext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поступлений налога на доходы физических лиц на 2025 год осуществлен исходя из ожидаемой оценки поступлений налога на доходы физических лиц за 2024 год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нозируемых показателей фонда оплаты труда, фактически сложившейся динамики поступлений налога. Сумма ожидаемого поступления в 2024 году оценивается в объеме 206 308,0 тыс. рублей. </w:t>
      </w:r>
    </w:p>
    <w:p>
      <w:pPr>
        <w:pStyle w:val="TextBodyIndent"/>
        <w:spacing w:before="0" w:after="0"/>
        <w:ind w:left="0" w:right="-142" w:firstLine="708"/>
        <w:jc w:val="both"/>
        <w:rPr/>
      </w:pPr>
      <w:r>
        <w:rPr>
          <w:sz w:val="24"/>
          <w:szCs w:val="24"/>
        </w:rPr>
        <w:t xml:space="preserve">Норматив отчислений от налога на доходы физических лиц, взимаемому на территориях сельских поселений установлен бюджетным кодексом в размере 13% и взимаемому на территории городского поселения в размере 5%. </w:t>
      </w:r>
    </w:p>
    <w:p>
      <w:pPr>
        <w:pStyle w:val="TextBodyIndent"/>
        <w:spacing w:before="0" w:after="0"/>
        <w:ind w:left="0"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в соответствии с проектом Закона Брянской области «Об областном бюджете на 2025 год и плановый период 2026 и 2027 годов», предусмотрен дополнительный норматив отчислений от налога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) в размере 55%, от налога на доходы физических лиц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– 15%. </w:t>
      </w:r>
    </w:p>
    <w:p>
      <w:pPr>
        <w:pStyle w:val="TextBodyIndent"/>
        <w:spacing w:before="0" w:after="0"/>
        <w:ind w:left="0" w:right="-14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сумма поступления налога на доходы физических лиц в бюджет района на 2025 год планируется в размере 262 530,0 тыс. рублей. </w:t>
      </w:r>
    </w:p>
    <w:p>
      <w:pPr>
        <w:pStyle w:val="TextBodyIndent"/>
        <w:spacing w:before="0" w:after="0"/>
        <w:ind w:left="0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ая сумма на 2026 - 2027 годы составит 239 951,0 тыс. руб. и 257 686,0 тыс. руб. соответственно.</w:t>
      </w:r>
    </w:p>
    <w:p>
      <w:pPr>
        <w:pStyle w:val="TextBodyIndent"/>
        <w:spacing w:before="0" w:after="0"/>
        <w:ind w:left="0" w:right="-142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поступления доходов от уплаты акцизов на автомобильный и прямогонный бензин, дизельное топливо, моторные масла для дизельных и карбюраторных двигателе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Расчёт поступления доходов в бюджет Климовского муниципального района произведён исходя из прогнозируемого объёма поступления акцизов на нефтепродукты в областном бюджете. При расчёте учитывается дифференцированный норматив отчисления (0,2046) в бюджет Климовского муниципального района. 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ом прогноз доходов от уплаты акцизов на автомобильный и прямогонный бензин, дизельное топливо, моторные масла для дизельных и карбюраторных двигателей на 2025 год составит – 10 948,9 тыс. руб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огнозируемая сумма на 2026 - 2027 годы составит 11 073,2 тыс. руб. и 14 351,5 тыс. руб. соответственно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асчет единого сельскохозяйственного налог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основу расчета прогноза единого сельскохозяйственного налога на 2025 год принимается планируемая величина налоговой базы (превышение доходов над расходами) за 2024 год. 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авка единого сельскохозяйственного налога составляет 6 процентов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Норматив отчислений в бюджет Климовского муниципального района по единому сельскохозяйственному налогу, взимаемому на территориях сельских поселений, составит 70%, на территории городского поселения 50%.</w:t>
      </w:r>
    </w:p>
    <w:p>
      <w:pPr>
        <w:pStyle w:val="TextBodyIndent"/>
        <w:spacing w:before="0" w:after="0"/>
        <w:ind w:left="0" w:right="-142" w:firstLine="708"/>
        <w:jc w:val="both"/>
        <w:rPr/>
      </w:pPr>
      <w:r>
        <w:rPr>
          <w:sz w:val="24"/>
          <w:szCs w:val="24"/>
        </w:rPr>
        <w:t>Прогнозируемая величина поступлений единого сельскохозяйственного налога от превышения доходов над расходами на 2025 год – 3 153,0 тыс. руб., на 2026-2027 годы составит 3 342,0 тыс. руб. и 3 576,0 тыс. руб. соответственно.</w:t>
      </w:r>
    </w:p>
    <w:p>
      <w:pPr>
        <w:pStyle w:val="TextBodyIndent"/>
        <w:spacing w:before="0" w:after="0"/>
        <w:ind w:left="0" w:right="-142"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, зачисляемый в бюджеты муниципальных районов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огнозируемый объем поступления налога рассчитан на основе данных, предоставленных Управлением Федеральной налоговой службы по Брянской области.</w:t>
      </w:r>
    </w:p>
    <w:p>
      <w:pPr>
        <w:pStyle w:val="TextBodyIndent"/>
        <w:spacing w:before="0" w:after="0"/>
        <w:ind w:left="0" w:right="-142" w:firstLine="708"/>
        <w:jc w:val="both"/>
        <w:rPr/>
      </w:pPr>
      <w:r>
        <w:rPr>
          <w:sz w:val="24"/>
          <w:szCs w:val="24"/>
        </w:rPr>
        <w:t>Прогнозируемая сумма налога на 2025 год - 5 782,0 тыс. руб., на 2026-2027 годы составит 5 996,0 тыс. руб. и 6 192,0 тыс. руб. соответствен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огнозируемый объем поступлений государственной пошлины на 2025 год определен с учетом оценки поступления в бюджет района в 2024 году.</w:t>
      </w:r>
    </w:p>
    <w:p>
      <w:pPr>
        <w:pStyle w:val="TextBodyIndent"/>
        <w:spacing w:before="0" w:after="0"/>
        <w:ind w:left="0" w:right="-142" w:firstLine="708"/>
        <w:jc w:val="both"/>
        <w:rPr/>
      </w:pPr>
      <w:r>
        <w:rPr>
          <w:sz w:val="24"/>
          <w:szCs w:val="24"/>
        </w:rPr>
        <w:t>Прогнозируемая сумма налога на 2025 год – 2 808,0 тыс. руб., на 2026-2027 годы составит 2 890,0 тыс. руб. и 2 973,0 тыс. руб. соответственно.</w:t>
      </w:r>
    </w:p>
    <w:p>
      <w:pPr>
        <w:pStyle w:val="Normal"/>
        <w:jc w:val="center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8"/>
        <w:jc w:val="both"/>
        <w:rPr/>
      </w:pPr>
      <w:r>
        <w:rPr/>
        <w:t>Расчет платы за негативное воздействие на окружающую среду на 2025 год определен с учетом норматива зачисления платы в бюджет Климовского муниципального района, применён в соответствии с Бюджетным кодексом Российской Федерации в размере 60,0 процентов.</w:t>
      </w:r>
    </w:p>
    <w:p>
      <w:pPr>
        <w:pStyle w:val="TextBodyIndent"/>
        <w:spacing w:before="0" w:after="0"/>
        <w:ind w:left="0" w:right="-142" w:firstLine="708"/>
        <w:jc w:val="both"/>
        <w:rPr/>
      </w:pPr>
      <w:r>
        <w:rPr>
          <w:sz w:val="24"/>
          <w:szCs w:val="24"/>
        </w:rPr>
        <w:t>Прогнозируемая сумма поступлений платы за негативное воздействие на окружающую среду в бюджет района на 2025 год составит – 413,2 тыс. руб., на 2026-2027 годы составит 413,2 тыс. руб. и 413,2 тыс. руб. соответственно.</w:t>
      </w:r>
    </w:p>
    <w:p>
      <w:pPr>
        <w:pStyle w:val="Normal"/>
        <w:keepNext w:val="true"/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 рассчитан по данным главного администратора дохода - Комитета по управлению муниципальным имуществом Климовского района о начисленных суммах арендной платы на 2025-2027 год.</w:t>
      </w:r>
      <w:r>
        <w:rPr>
          <w:color w:val="FF0000"/>
        </w:rPr>
        <w:t xml:space="preserve"> </w:t>
      </w:r>
    </w:p>
    <w:p>
      <w:pPr>
        <w:pStyle w:val="Normal"/>
        <w:ind w:firstLine="710"/>
        <w:jc w:val="both"/>
        <w:rPr/>
      </w:pPr>
      <w:r>
        <w:rPr/>
        <w:t xml:space="preserve">При расчете был учтен норматив зачисления арендной платы по земельным участкам, государственная собственность на которые не разграничена и которые расположены в границах межселенных территорий в размере 100 процентов в бюджет района. </w:t>
      </w:r>
    </w:p>
    <w:p>
      <w:pPr>
        <w:pStyle w:val="Normal"/>
        <w:ind w:firstLine="710"/>
        <w:jc w:val="both"/>
        <w:rPr/>
      </w:pPr>
      <w:r>
        <w:rPr/>
        <w:t xml:space="preserve"> </w:t>
      </w:r>
      <w:r>
        <w:rPr/>
        <w:t>Прогнозируемая сумма в бюджет района на 2025 год составит – 250 тыс. руб., на 2026-2027 годы составит 250,0 тыс. руб. и 250,0 тыс. руб. соответственно.</w:t>
      </w:r>
    </w:p>
    <w:p>
      <w:pPr>
        <w:pStyle w:val="Normal"/>
        <w:ind w:firstLine="71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10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</w:t>
      </w:r>
    </w:p>
    <w:p>
      <w:pPr>
        <w:pStyle w:val="Normal"/>
        <w:ind w:firstLine="71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поселения, рассчитан на основе сведений главного администратора дохода - Комитета по управлению муниципальным имуществом о начисленных суммах арендной платы на 2025-2027 год.</w:t>
      </w:r>
    </w:p>
    <w:p>
      <w:pPr>
        <w:pStyle w:val="Normal"/>
        <w:ind w:firstLine="710"/>
        <w:jc w:val="both"/>
        <w:rPr/>
      </w:pPr>
      <w:r>
        <w:rPr/>
        <w:t xml:space="preserve">При расчете был учтен норматив зачисления арендной платы по земельным участкам, государственная собственность на которые не разграничена и которые расположены в границах городского поселения в размере 50 процентов в бюджет района. </w:t>
      </w:r>
    </w:p>
    <w:p>
      <w:pPr>
        <w:pStyle w:val="Normal"/>
        <w:ind w:firstLine="708"/>
        <w:jc w:val="both"/>
        <w:rPr/>
      </w:pPr>
      <w:r>
        <w:rPr/>
        <w:t xml:space="preserve">Прогнозируемая сумма на 2025 год составит – 483,0 тыс. руб., на 2026-2027 годы составит 350,0 тыс. руб. и 250,0 тыс. руб. соответственно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10"/>
        <w:jc w:val="center"/>
        <w:rPr>
          <w:b/>
          <w:b/>
        </w:rPr>
      </w:pPr>
      <w:r>
        <w:rPr>
          <w:b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</w:t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>Прогноз поступления доходов, получаемых в виде арендной платы,</w:t>
      </w:r>
      <w:r>
        <w:rPr>
          <w:b/>
        </w:rPr>
        <w:t xml:space="preserve"> </w:t>
      </w:r>
      <w:r>
        <w:rPr/>
        <w:t>а также средства от продажи права на заключение договоров аренды за земли, находящиеся в собственности муниципальных районов рассчитан на основе сведений Комитета по управлению муниципальным имуществом Климовского района о начисленных суммах арендной платы на 2025-2027 год.</w:t>
      </w:r>
    </w:p>
    <w:p>
      <w:pPr>
        <w:pStyle w:val="Normal"/>
        <w:ind w:firstLine="708"/>
        <w:jc w:val="both"/>
        <w:rPr/>
      </w:pPr>
      <w:r>
        <w:rPr/>
        <w:t>Прогнозируемая сумма на 2025 год – 1 300,0 тыс. руб., на 2026-2027 годы составит 200,0 тыс. руб. и 200,0 тыс. руб. соответственно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</w:r>
    </w:p>
    <w:p>
      <w:pPr>
        <w:pStyle w:val="Normal"/>
        <w:keepNext w:val="tru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10"/>
        <w:jc w:val="both"/>
        <w:rPr/>
      </w:pPr>
      <w:r>
        <w:rPr/>
        <w:t xml:space="preserve">Прогноз поступления доходов, от сдачи в аренду имущества, находящегося в оперативном управлении органов управления муниципальных районов и созданных ими учреждений рассчитан на основе сведений Комитета по управлению муниципальным имуществом Климовского района, исходя из фактически заключённых договоров аренды по состоянию на 01.11.2024 года. </w:t>
      </w:r>
    </w:p>
    <w:p>
      <w:pPr>
        <w:pStyle w:val="Normal"/>
        <w:ind w:firstLine="71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9939" w:type="dxa"/>
        <w:jc w:val="left"/>
        <w:tblInd w:w="-2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23"/>
        <w:gridCol w:w="4354"/>
        <w:gridCol w:w="1418"/>
        <w:gridCol w:w="1843"/>
        <w:gridCol w:w="1701"/>
      </w:tblGrid>
      <w:tr>
        <w:trPr>
          <w:trHeight w:val="8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п/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аренд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действия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ислено в месяц (без НДС)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ислено за 12 мес.</w:t>
            </w:r>
          </w:p>
        </w:tc>
      </w:tr>
      <w:tr>
        <w:trPr>
          <w:trHeight w:val="28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ЭкопромКлим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357,0</w:t>
            </w:r>
          </w:p>
        </w:tc>
      </w:tr>
      <w:tr>
        <w:trPr>
          <w:trHeight w:val="59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ЭкопромКлим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670,0</w:t>
            </w:r>
          </w:p>
        </w:tc>
      </w:tr>
      <w:tr>
        <w:trPr>
          <w:trHeight w:val="41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 027,0</w:t>
            </w:r>
          </w:p>
        </w:tc>
      </w:tr>
    </w:tbl>
    <w:p>
      <w:pPr>
        <w:pStyle w:val="Normal"/>
        <w:ind w:firstLine="71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Прогнозируемая сумма на 2025 год составит 100,0 тыс. рублей, на 2025-2026 годы составит по 100,0 тыс. руб. ежегодно.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ходы от продажи земельных участков государственная собственность, на которые не разграничена и которые расположены в границах городского поселения</w:t>
      </w:r>
    </w:p>
    <w:p>
      <w:pPr>
        <w:pStyle w:val="Normal"/>
        <w:autoSpaceDE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доходов от продажи земельных участков государственная собственность, на которые не разграничена и которые расположены в границах городского поселения, определён исходя из данных Комитета по управлению муниципальным имуществом Клим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При расчете был учтен норматив зачисления в бюджет района доходов от продажи земельных участков государственная собственность, на которые не разграничена и которые расположены в границах городского поселения в размере 50 процентов.</w:t>
      </w:r>
    </w:p>
    <w:p>
      <w:pPr>
        <w:pStyle w:val="Normal"/>
        <w:ind w:firstLine="708"/>
        <w:jc w:val="both"/>
        <w:rPr/>
      </w:pPr>
      <w:r>
        <w:rPr/>
        <w:t>Прогнозируемая сумма на 2025 год составит по 50,0 тыс. рублей, на 2026-2027 годы составит по 50,0 тыс. руб. соответствен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ходы от продажи земельных участков государственная собственность, на которые не разграничена и которые расположены в границах сельских поселений и межселенных территор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доходов от продажи земельных участков государственная собственность, на которые не разграничена и которые расположены в границах сельских поселений и межселенных территорий, определён исходя из данных Комитета по управлению муниципальным имуществом Клим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При расчете был учтен норматив зачисления в бюджет района доходов от продажи земельных участков государственная собственность, на которые не разграничена и которые расположены в границах сельских поселений и межселенных территорий в размере 100 процентов.</w:t>
      </w:r>
    </w:p>
    <w:p>
      <w:pPr>
        <w:pStyle w:val="Normal"/>
        <w:ind w:firstLine="708"/>
        <w:jc w:val="both"/>
        <w:rPr/>
      </w:pPr>
      <w:r>
        <w:rPr/>
        <w:t>Прогнозируемая сумма на 2025 год составит – 28 000,0 тыс. руб., на 2026-2027 годы составит 600,0 тыс. руб. и 500,0 тыс. руб. соответствен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муниципальных районов</w:t>
      </w:r>
    </w:p>
    <w:p>
      <w:pPr>
        <w:pStyle w:val="Normal"/>
        <w:ind w:firstLine="708"/>
        <w:jc w:val="both"/>
        <w:rPr/>
      </w:pPr>
      <w:r>
        <w:rPr/>
        <w:t xml:space="preserve">Прогноз поступления доходов от продажи земельных участков государственная собственность, на которые не разграничена (за исключением земельных участков бюджетных и автономных учреждений) определён исходя из данных Комитета по управлению муниципальным имуществом Климовского района. </w:t>
      </w:r>
    </w:p>
    <w:p>
      <w:pPr>
        <w:pStyle w:val="Normal"/>
        <w:ind w:firstLine="708"/>
        <w:jc w:val="both"/>
        <w:rPr/>
      </w:pPr>
      <w:r>
        <w:rPr/>
        <w:t>Прогнозируемая сумма налога на 2025-2027 годы составит по 50,0 тыс. руб. соответственно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ind w:firstLine="708"/>
        <w:jc w:val="both"/>
        <w:rPr/>
      </w:pPr>
      <w:r>
        <w:rPr/>
        <w:t>Прогнозируемый объем поступления доходов от оказания платных услуг и компенсации затрат государства определен с учетом оценки их поступления в 2024 году.</w:t>
      </w:r>
    </w:p>
    <w:p>
      <w:pPr>
        <w:pStyle w:val="Normal"/>
        <w:ind w:firstLine="708"/>
        <w:jc w:val="both"/>
        <w:rPr/>
      </w:pPr>
      <w:r>
        <w:rPr/>
        <w:t>Прогноз поступления указанных платежей в бюджет района оценивается на 2025-2027 годы по 990,0 тыс. руб. ежегодно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t>Прогноз денежных взысканий, штрафов, возмещений ущерба определен с учетом фактического поступления в 2024 году. Административные штрафы, налагаемые мировыми судьями и комиссиями по делам несовершеннолетних и защите их прав, будут поступать в бюджеты субъектов Российской Федерации по нормативу 50 процентов и в местные бюджеты по нормативу 50 процентов.</w:t>
      </w:r>
    </w:p>
    <w:p>
      <w:pPr>
        <w:pStyle w:val="Normal"/>
        <w:ind w:firstLine="708"/>
        <w:jc w:val="both"/>
        <w:rPr/>
      </w:pPr>
      <w:r>
        <w:rPr/>
        <w:t>Прогнозируемая сумма поступлений штрафных санкций в 2025-2027 г. по 500,0 тыс. руб. ежегод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spacing w:lineRule="auto" w:line="240"/>
        <w:ind w:firstLine="709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Безвозмездные поступления</w:t>
      </w:r>
    </w:p>
    <w:p>
      <w:pPr>
        <w:pStyle w:val="Normal"/>
        <w:ind w:firstLine="709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При планировании бюджета Климов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5-2027 годы учтены объемы безвозмездных поступлений, предусмотренные проектом областного закона «Об областном бюджете на 2025 год и на плановый период 2026 и 2027 годов»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от других бюджетов бюджетной системы Российской Федерации на 2025 год запланирован в объеме 528 275,9 тыс. руб., на 2026 год – 530 424,5 тыс. руб., на 2027 год – 548 914,3 тыс. руб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в бюджет Климовского муниципального района на 2025-2027 годы представлена в таблице 2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7787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TextBodyIndent"/>
        <w:spacing w:before="0" w:after="0"/>
        <w:ind w:left="778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spacing w:before="0" w:after="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в бюджет Климовского муниципального района на 2025-2027 годы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780"/>
        <w:gridCol w:w="1764"/>
        <w:gridCol w:w="1843"/>
      </w:tblGrid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, рублей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, рубл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, рублей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ВСЕГО, в том числе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 275 897,5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0 424 509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 914 302,97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в том числе: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999 8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8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147 000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равнивание бюджетной обеспеченности муниципальных районов (городских округ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326 0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 4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696 000,00</w:t>
            </w:r>
          </w:p>
        </w:tc>
      </w:tr>
      <w:tr>
        <w:trPr>
          <w:trHeight w:val="12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ддержку мер по обеспечению сбалансированности бюджетов муниципальных районов (городских округ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73 800,0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51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38 342,50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540 618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184 388,93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 315 732,4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6 655 547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 189 740,43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922 022,6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46 343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393 173,61</w:t>
            </w:r>
          </w:p>
        </w:tc>
      </w:tr>
    </w:tbl>
    <w:p>
      <w:pPr>
        <w:pStyle w:val="TextBodyIndent"/>
        <w:keepNext w:val="true"/>
        <w:spacing w:before="0" w:after="0"/>
        <w:ind w:left="0" w:firstLine="709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субвенций на 2025 год составляет 366 315,7 тыс. рублей (69,3 % от общего объема безвозмездных поступлений), на 2026 год – 366 655,5 тыс. рублей, на 2027 год – 359 189,7 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и объемы субвенций для бюджета Климовского муниципального района из областного бюджета Брянской области на 2025 – 2027 годы приведены в таблице №3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3</w:t>
      </w:r>
    </w:p>
    <w:p>
      <w:pPr>
        <w:pStyle w:val="TextBodyIndent"/>
        <w:keepNext w:val="true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объемы субвенций из областного бюджета на 2025-2027 годы</w:t>
      </w:r>
    </w:p>
    <w:p>
      <w:pPr>
        <w:pStyle w:val="TextBodyIndent"/>
        <w:keepNext w:val="true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417"/>
        <w:gridCol w:w="1418"/>
        <w:gridCol w:w="1417"/>
      </w:tblGrid>
      <w:tr>
        <w:trPr>
          <w:tblHeader w:val="true"/>
          <w:trHeight w:val="315" w:hRule="atLeast"/>
          <w:cantSplit w:val="true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spacing w:before="0" w:after="0"/>
              <w:ind w:left="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25 год, </w:t>
            </w: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(тыс. руб.)</w:t>
            </w:r>
          </w:p>
        </w:tc>
      </w:tr>
      <w:tr>
        <w:trPr>
          <w:trHeight w:val="31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(для района) 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 8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5 20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 736,2</w:t>
            </w:r>
          </w:p>
        </w:tc>
      </w:tr>
      <w:tr>
        <w:trPr>
          <w:trHeight w:val="283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осуществления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 должностных лиц органов местного самоуправления, уполномоченных составлять протоколы об административных правонарушениях </w:t>
            </w:r>
            <w:r>
              <w:rPr>
                <w:i/>
                <w:iCs/>
                <w:color w:val="000000"/>
              </w:rPr>
              <w:t>(по определению перечня должностных лиц органов местного самоуправления, уполномоченных составлять протоколы об административных правонарушения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20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осуществления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  <w:r>
              <w:rPr>
                <w:i/>
                <w:iCs/>
                <w:color w:val="000000"/>
              </w:rPr>
              <w:t>(организация деятельности административных комисс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3</w:t>
            </w:r>
          </w:p>
        </w:tc>
      </w:tr>
      <w:tr>
        <w:trPr>
          <w:trHeight w:val="63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</w:tr>
      <w:tr>
        <w:trPr>
          <w:trHeight w:val="252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осуществления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  <w:r>
              <w:rPr>
                <w:i/>
                <w:iCs/>
                <w:color w:val="000000"/>
              </w:rPr>
              <w:t>(в сфере деятельности по профилактике безнадзорности и правонарушений несовершеннолетни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</w:tr>
      <w:tr>
        <w:trPr>
          <w:trHeight w:val="31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отдельных полномочий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8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8 89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897,8</w:t>
            </w:r>
          </w:p>
        </w:tc>
      </w:tr>
      <w:tr>
        <w:trPr>
          <w:trHeight w:val="126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4</w:t>
            </w:r>
          </w:p>
        </w:tc>
      </w:tr>
      <w:tr>
        <w:trPr>
          <w:trHeight w:val="94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я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7</w:t>
            </w:r>
          </w:p>
        </w:tc>
      </w:tr>
      <w:tr>
        <w:trPr>
          <w:trHeight w:val="126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переданных государстве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>
          <w:trHeight w:val="94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у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49,2</w:t>
            </w:r>
          </w:p>
        </w:tc>
      </w:tr>
      <w:tr>
        <w:trPr>
          <w:trHeight w:val="157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/попечителя/, приемную семью, вознаграждения приемным родител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9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63,6</w:t>
            </w:r>
          </w:p>
        </w:tc>
      </w:tr>
      <w:tr>
        <w:trPr>
          <w:trHeight w:val="94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осуществления отдельных государственных полномочий Брянской области по организации и осуществлению деятельности по опеке и попечитель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2,6</w:t>
            </w:r>
          </w:p>
        </w:tc>
      </w:tr>
      <w:tr>
        <w:trPr>
          <w:trHeight w:val="94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336,2</w:t>
            </w:r>
          </w:p>
        </w:tc>
      </w:tr>
      <w:tr>
        <w:trPr>
          <w:trHeight w:val="252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отдельных государственных полномочий Брянской области по организации и проведению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4</w:t>
            </w:r>
          </w:p>
        </w:tc>
      </w:tr>
      <w:tr>
        <w:trPr>
          <w:trHeight w:val="157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31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(для поселений) 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3,6</w:t>
            </w:r>
          </w:p>
        </w:tc>
      </w:tr>
      <w:tr>
        <w:trPr>
          <w:trHeight w:val="1260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6</w:t>
            </w:r>
          </w:p>
        </w:tc>
      </w:tr>
      <w:tr>
        <w:trPr>
          <w:trHeight w:val="315" w:hRule="atLeast"/>
          <w:cantSplit w:val="true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убвен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 3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 6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9 189,8</w:t>
            </w:r>
          </w:p>
        </w:tc>
      </w:tr>
    </w:tbl>
    <w:p>
      <w:pPr>
        <w:pStyle w:val="TextBodyIndent"/>
        <w:keepNext w:val="true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Общий объем субсидий на 2025 год составляет 23 038,3 тыс. рублей (4,4 % от общего объема безвозмездных поступлений), на 2026 год – 71 540,6 тыс. рублей, на 2027 год – 103 184,4 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и объемы субсидий для бюджета Климовского муниципального района из областного бюджета Брянской области на 2025 – 2027 годы приведены в таблице №4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8496" w:hanging="0"/>
        <w:jc w:val="both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TextBodyIndent"/>
        <w:spacing w:before="0" w:after="0"/>
        <w:ind w:left="0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объемы субсидий из областного бюджета на 2025-2027 годы</w:t>
      </w:r>
    </w:p>
    <w:p>
      <w:pPr>
        <w:pStyle w:val="TextBodyIndent"/>
        <w:keepNext w:val="true"/>
        <w:spacing w:before="0" w:after="0"/>
        <w:ind w:left="0" w:hanging="0"/>
        <w:jc w:val="center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417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,</w:t>
              <w:b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,</w:t>
              <w:b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,</w:t>
              <w:br/>
              <w:t>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всего, 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0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5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184,4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проведению оздоровительной кампании детей в рамках государственной программы «Развитие образования и науки Бря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2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беспечение мероприятий по модернизации коммунальной инфраструктуры в рамках регионального проекта «Модернизац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00,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82,5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9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94,4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азвитие сети учреждений культурно-досугового типа муниципальных учреждений культуры в рамках регионального проекта "Культурная среда (Брянская область) государственной программы "Развитие культуры и туризма в Бря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4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3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роведение комплексных кадастровых работ в рамках комплекса процессных мероприятий "Реализация мероприятий в сфере местного самоуправления" государственной программы "Региональная политика Бря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 обеспечение жильем тренеров, тренеров-преподавателей учреждений физической культуры и спорта Брянской области в рамках регионального проекта "Обеспечение спортивных организаций квалифицированными кадрами" государственной программы "Развитие физической культуры и спорта Бря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предоставлению бесплатного питания обучающимся в муниципальных общеобразовательных организациях из многодетных семей, в рамках комплекса процессных мероприятий "Повышение доступности и качества предоставления дошкольного, общего и дополнительного образования детей" государственной программы "Развитие образовании и науки Бря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3,0</w:t>
            </w:r>
          </w:p>
        </w:tc>
      </w:tr>
    </w:tbl>
    <w:p>
      <w:pPr>
        <w:pStyle w:val="TextBodyIndent"/>
        <w:spacing w:before="0" w:after="0"/>
        <w:ind w:left="0"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>РАСХОДЫ БЮДЖЕТА КЛИМОВСКОГО МУНИЦИПАЛЬНОГО РАЙОНА БРЯНСКОЙ ОБЛАСТИ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и структура расходов бюджета Климовского муниципального района в 2025-2027 года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Проектом решения бюджета Климовского муниципального района запланированы бюджетные ассигнования на 2025 год в сумме 845 884 017,54 </w:t>
      </w:r>
      <w:r>
        <w:rPr>
          <w:color w:val="000000"/>
        </w:rPr>
        <w:t>рублей</w:t>
      </w:r>
      <w:r>
        <w:rPr/>
        <w:t xml:space="preserve">, на 2026 год – 797 429 929,35 рублей, на 2027 год – 837 246 022,97 </w:t>
      </w:r>
      <w:r>
        <w:rPr>
          <w:color w:val="000000"/>
        </w:rPr>
        <w:t>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бъёмы бюджетных ассигнований местного бюджета на 2025 год и на плановый период 2026 и 2027 годов в разрезе разделов классификации расходов бюджетов приведены в таблице5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center"/>
        <w:rPr/>
      </w:pPr>
      <w:r>
        <w:rPr/>
        <w:t xml:space="preserve">Структура расходов бюджета Климовского муниципального района Брянской области на 2025-2027 годы </w:t>
      </w:r>
    </w:p>
    <w:p>
      <w:pPr>
        <w:pStyle w:val="Normal"/>
        <w:ind w:left="7788" w:firstLine="708"/>
        <w:jc w:val="center"/>
        <w:rPr/>
      </w:pPr>
      <w:r>
        <w:rPr/>
        <w:t>Таблица № 5</w:t>
      </w:r>
    </w:p>
    <w:p>
      <w:pPr>
        <w:pStyle w:val="Normal"/>
        <w:ind w:left="7788" w:firstLine="708"/>
        <w:jc w:val="center"/>
        <w:rPr/>
      </w:pPr>
      <w:r>
        <w:rPr/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261"/>
        <w:gridCol w:w="1221"/>
        <w:gridCol w:w="1187"/>
        <w:gridCol w:w="1259"/>
        <w:gridCol w:w="9"/>
        <w:gridCol w:w="1281"/>
        <w:gridCol w:w="1219"/>
        <w:gridCol w:w="12"/>
      </w:tblGrid>
      <w:tr>
        <w:trPr>
          <w:trHeight w:val="31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расходов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</w:tr>
      <w:tr>
        <w:trPr>
          <w:trHeight w:val="94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тыс. рублей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тыс. рублей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, тыс. рублей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в общем объеме 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613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73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17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2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4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1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8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58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36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93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437,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48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 882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 970,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6 826,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68,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954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214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17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697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284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470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462,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89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%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3,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3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3,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72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23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 884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7 429,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 246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%</w:t>
            </w:r>
          </w:p>
        </w:tc>
      </w:tr>
    </w:tbl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С учётом возможностей доходного потенциала планирование объёма и структуры расходов </w:t>
      </w:r>
      <w:r>
        <w:rPr/>
        <w:t>бюджета Климовского муниципального района Брянской области на 2025-2027 годы</w:t>
      </w:r>
      <w:r>
        <w:rPr>
          <w:color w:val="000000"/>
        </w:rPr>
        <w:t xml:space="preserve"> осуществлялось исходя из следующих основных подходов: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- формирования бюджетных ассигнований по фонду оплаты труда муниципальных учреждений, подпадающих под действие указов Президента Российской Федерации, с учётом сохранения достигнутого соотношения между уровнем оплаты труда отдельных категорий работников муниципальных учреждений </w:t>
      </w:r>
      <w:r>
        <w:rPr/>
        <w:t xml:space="preserve">Климовского муниципального района Брянской области </w:t>
      </w:r>
      <w:r>
        <w:rPr>
          <w:color w:val="000000"/>
        </w:rPr>
        <w:t>и среднемесячного дохода от трудовой деятельности в регионе;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 xml:space="preserve">- индексации заработной платы на 4,5 процента с 01.10.2025; 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- размер МРОТ на 2025 год – 22 440,0 рублей;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- индексации расходов на оплату коммунальных услуг в 2025 – 2027 годах, в соответствии с прогнозом роста тарифов;</w:t>
      </w:r>
    </w:p>
    <w:p>
      <w:pPr>
        <w:pStyle w:val="Normal"/>
        <w:ind w:right="-2" w:firstLine="708"/>
        <w:jc w:val="both"/>
        <w:rPr>
          <w:color w:val="000000"/>
        </w:rPr>
      </w:pPr>
      <w:r>
        <w:rPr>
          <w:color w:val="000000"/>
        </w:rPr>
        <w:t>- обеспечение принятых (планируемых к принятию) обязательств по финансированию расходов на реализацию мероприятий национальных проектов и государственных программ Брянской области, в доле, соответствующей уровню софинансирования с бюджетом Брянской области.</w:t>
      </w:r>
    </w:p>
    <w:p>
      <w:pPr>
        <w:pStyle w:val="Normal"/>
        <w:ind w:right="-2" w:firstLine="708"/>
        <w:jc w:val="both"/>
        <w:rPr/>
      </w:pPr>
      <w:r>
        <w:rPr>
          <w:color w:val="000000"/>
        </w:rPr>
        <w:t xml:space="preserve">Как и в предыдущие годы, основную долю расходов местного бюджета составляют расходы социально-культурной сферы, объём которых с учётом субсидий, субвенций и иных межбюджетных трансфертов, предоставляемых местному бюджету из областного бюджета, на 2025 год предусмотрен в сумме 729 438,2 тыс. руб., на 2026 год – 691 085,9 тыс. руб., на 2027 год – 630 414,8 тыс. руб., что составляет в общем объёме расходов 86,2%, 86,7% и 75,3% соответственно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бщегосударственные вопрос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данному разделу на 2025 год запланированы в сумме </w:t>
      </w:r>
      <w:r>
        <w:rPr>
          <w:color w:val="000000"/>
        </w:rPr>
        <w:t xml:space="preserve">74 613,6 </w:t>
      </w:r>
      <w:r>
        <w:rPr/>
        <w:t>тыс. руб. или 9,4 % от общей суммы расходов бюджета Климо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В рамках непрограммных расходов предусмотрены средства резервного фонда администрации района в сумме 500,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Национальная оборон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 этому разделу запланированы расходы на 2025 год в сумме 1 222,8 тыс. руб. или 0,1 % – на переданные полномочия бюджету муниципального района от бюджета городского поселения по осуществлению первичного воинского учета на территориях, где отсутствуют военные комиссариа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«Национальная безопасность</w:t>
      </w:r>
      <w:r>
        <w:rPr/>
        <w:t xml:space="preserve"> </w:t>
      </w:r>
      <w:r>
        <w:rPr>
          <w:b/>
        </w:rPr>
        <w:t>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ходы по данной отрасли </w:t>
      </w:r>
      <w:r>
        <w:rPr/>
        <w:t>запланированы на 2025 год в сумме 5 890,7 тыс. руб. или 0,7 %, в том числе расходы на содержание единой диспетчерской службы в сумме 5 840,9 тыс. руб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«На</w:t>
      </w:r>
      <w:r>
        <w:rPr>
          <w:b/>
        </w:rPr>
        <w:t>циональная экономик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ставе расходов по данному направлению предусмотрены бюджетные ассигнования на 2025 год в сумме 27 336,7 тыс. руб. или 3,2 % от общей суммы расходов в том числе: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за счет</w:t>
      </w:r>
      <w:r>
        <w:rPr>
          <w:b/>
        </w:rPr>
        <w:t xml:space="preserve"> субвенций из областного бюджета</w:t>
      </w:r>
      <w:r>
        <w:rPr/>
        <w:t xml:space="preserve"> выделено в сумме 485,4 тыс. руб. в том числе на: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организация и проведение на территории Брянской области мероприятий по предупреждению и организации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в сумме 485,4 тыс. руб.</w:t>
      </w:r>
    </w:p>
    <w:p>
      <w:pPr>
        <w:pStyle w:val="Normal"/>
        <w:ind w:firstLine="851"/>
        <w:jc w:val="both"/>
        <w:rPr/>
      </w:pPr>
      <w:r>
        <w:rPr>
          <w:bCs/>
        </w:rPr>
        <w:t>- за счет</w:t>
      </w:r>
      <w:r>
        <w:rPr>
          <w:b/>
        </w:rPr>
        <w:t xml:space="preserve"> средств бюджета Климовского муниципального района</w:t>
      </w:r>
      <w:r>
        <w:rPr/>
        <w:t xml:space="preserve"> предусмотрены средства в сумме 26 851,3 тыс. руб. в том числе на:</w:t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/>
        <w:t>компенсацию транспортным организациям части потерь в доходах, возникающих в результате регулирования тарифов на перевозку пассажиров автомобильным транспортом по муниципальным маршрутам регулярных перевозок в сумме 11 348,5 тыс. руб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на обеспеч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сумме 10 948,9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поддержка малого и среднего предпринимательства – 20,0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на мероприятия в сфере организации торговли – 25,0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на содержание отдела архитектуры и градостроительства 4 460,9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мероприятия по улучшению условий охраны труда – 3,0 тыс. руб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/>
        <w:t>мероприятия по землеустройству и землепользованию – 45,0 тыс. руб.</w:t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center"/>
        <w:rPr>
          <w:b/>
          <w:b/>
        </w:rPr>
      </w:pPr>
      <w:r>
        <w:rPr>
          <w:b/>
        </w:rPr>
        <w:t>«Жилищно-коммунальное хозяйство»</w:t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Расходы</w:t>
      </w:r>
      <w:r>
        <w:rPr/>
        <w:t xml:space="preserve"> </w:t>
      </w:r>
      <w:r>
        <w:rPr>
          <w:bCs/>
        </w:rPr>
        <w:t>в данной сфере на 2025 год</w:t>
      </w:r>
      <w:r>
        <w:rPr/>
        <w:t xml:space="preserve"> </w:t>
      </w:r>
      <w:r>
        <w:rPr>
          <w:bCs/>
        </w:rPr>
        <w:t xml:space="preserve">запланированы </w:t>
      </w:r>
      <w:r>
        <w:rPr/>
        <w:t>в сумме 480,2 тыс. руб., в том числе:</w:t>
      </w:r>
    </w:p>
    <w:p>
      <w:pPr>
        <w:pStyle w:val="Normal"/>
        <w:ind w:firstLine="709"/>
        <w:jc w:val="both"/>
        <w:rPr/>
      </w:pPr>
      <w:r>
        <w:rPr/>
        <w:t>-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 в сумме 143,3 тыс. руб.;</w:t>
      </w:r>
    </w:p>
    <w:p>
      <w:pPr>
        <w:pStyle w:val="Normal"/>
        <w:ind w:firstLine="709"/>
        <w:jc w:val="both"/>
        <w:rPr/>
      </w:pPr>
      <w:r>
        <w:rPr/>
        <w:t>- мероприятия в сфере коммунального хозяйства в сумме 50,1 тыс. руб.;</w:t>
      </w:r>
    </w:p>
    <w:p>
      <w:pPr>
        <w:pStyle w:val="Normal"/>
        <w:ind w:firstLine="709"/>
        <w:jc w:val="both"/>
        <w:rPr/>
      </w:pPr>
      <w:r>
        <w:rPr/>
        <w:t>- на реализацию переданных полномочий по решениям отдельных вопросов местного значения поселений в соответствии с заключенными соглашениями по благоустройству территории поселения в сумме 42,0 тыс. руб.;</w:t>
      </w:r>
    </w:p>
    <w:p>
      <w:pPr>
        <w:pStyle w:val="Normal"/>
        <w:ind w:firstLine="709"/>
        <w:jc w:val="both"/>
        <w:rPr/>
      </w:pPr>
      <w:r>
        <w:rPr/>
        <w:t>- бюджетные инвестиции в объекты капитального строительства муниципальной собственности в сумме 244,8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«Охрана окружающей среды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</w:rPr>
        <w:t>Расходы по данному разделу на 2025 год запланированы в сумме 448,2 тыс. руб., и будут направлены на мероприятия по охране окружающей среды (выполнение работ по устройству клумб, газонов, парков и других аналогичных насаждений и уходу за ними).</w:t>
      </w:r>
    </w:p>
    <w:p>
      <w:pPr>
        <w:pStyle w:val="Normal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бразование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еди отраслей «социального блока», наибольший удельный вес принадлежит отрасли «Образование» - 517 882,7 тыс. руб. или 61,2 %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фере образования на 2025 год запланированы расходы на содержание и обеспечение деятельности учрежден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дошкольного образования – 97 718,1 тыс. руб.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бщего образования – 316 540,1 тыс. руб.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дополнительного образования детей – 38 486,0 тыс. руб.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на молодежную политику и оздоровление детей – 459,1 тыс. руб.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на другие вопросы в области образования – 64 679,4 тыс. руб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</w:rPr>
        <w:t>«Культура, кинематография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Расходы бюджета по этой отрасли на 2025 год предусмотрены в объеме 71 668,2 тыс. руб. или 8,5 %. За счет этих средств будет осуществляться поддержка межпоселенческого дома культуры, межпоселенческой центральной библиотеки и муниципального архив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>«Социаль</w:t>
      </w:r>
      <w:r>
        <w:rPr>
          <w:b/>
        </w:rPr>
        <w:t>ная политик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став расходов по данному разделу включены бюджетные ассигнования на 2025 год в объеме 71 417,0 тыс. руб. или 8,4 %, в том числе:</w:t>
      </w:r>
    </w:p>
    <w:p>
      <w:pPr>
        <w:pStyle w:val="Normal"/>
        <w:ind w:firstLine="851"/>
        <w:jc w:val="both"/>
        <w:rPr/>
      </w:pPr>
      <w:r>
        <w:rPr/>
        <w:t>- 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– 1 749,2 тыс. руб.;</w:t>
      </w:r>
    </w:p>
    <w:p>
      <w:pPr>
        <w:pStyle w:val="Normal"/>
        <w:ind w:firstLine="851"/>
        <w:jc w:val="both"/>
        <w:rPr/>
      </w:pPr>
      <w:r>
        <w:rPr/>
        <w:t>- обеспечение сохранности жилых помещений, закрепленных за детьми-сиротами и детьми, оставшимися без попечения родителей – 59,6 тыс. руб.;</w:t>
      </w:r>
    </w:p>
    <w:p>
      <w:pPr>
        <w:pStyle w:val="Normal"/>
        <w:ind w:firstLine="851"/>
        <w:jc w:val="both"/>
        <w:rPr/>
      </w:pPr>
      <w:r>
        <w:rPr/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– 7 047,6 тыс. руб.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53 042,0 тыс. руб.;</w:t>
      </w:r>
    </w:p>
    <w:p>
      <w:pPr>
        <w:pStyle w:val="Normal"/>
        <w:ind w:firstLine="851"/>
        <w:jc w:val="both"/>
        <w:rPr/>
      </w:pPr>
      <w:r>
        <w:rPr/>
        <w:t>- реализация мероприятий по обеспечению жильем молодых семей – 4 472,1 тыс. руб.;</w:t>
      </w:r>
    </w:p>
    <w:p>
      <w:pPr>
        <w:pStyle w:val="Normal"/>
        <w:ind w:firstLine="851"/>
        <w:jc w:val="both"/>
        <w:rPr/>
      </w:pPr>
      <w:r>
        <w:rPr/>
        <w:t>- исполнение публичных нормативных обязательств по выплате муниципальных пенсий (доплат к государственным пенсиям) – 5 003,5 тыс. руб.;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- другие вопросы в области социальной политики – 43,0 тыс. руб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«Физическая культура и спорт»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состав расходов по отрасли предусмотрены средства на 2025 год в сумме 68 470,3 тыс. руб., в том числе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- </w:t>
      </w:r>
      <w:r>
        <w:rPr>
          <w:bCs/>
        </w:rPr>
        <w:t>за счет</w:t>
      </w:r>
      <w:r>
        <w:rPr>
          <w:b/>
        </w:rPr>
        <w:t xml:space="preserve"> субсидии из областного бюджета</w:t>
      </w:r>
      <w:r>
        <w:rPr/>
        <w:t xml:space="preserve"> предусмотрены средства на: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color w:val="000000"/>
        </w:rPr>
      </w:pPr>
      <w:r>
        <w:rPr/>
        <w:t>обеспечение жильем тренеров, тренеров-преподавателей учреждений физической культуры и спорта Брянской области в сумме 2 704,6 тыс. руб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 xml:space="preserve">- за счет </w:t>
      </w:r>
      <w:r>
        <w:rPr>
          <w:b/>
          <w:color w:val="000000"/>
        </w:rPr>
        <w:t xml:space="preserve">иных межбюджетных трансфертов </w:t>
      </w:r>
      <w:r>
        <w:rPr>
          <w:bCs/>
          <w:color w:val="000000"/>
        </w:rPr>
        <w:t>по переданным полномочиям от городского и сельских поселений в сумме 1 064,2 тыс. руб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 xml:space="preserve">- за счет </w:t>
      </w:r>
      <w:r>
        <w:rPr>
          <w:b/>
          <w:color w:val="000000"/>
        </w:rPr>
        <w:t>средств местного бюджета Климовского муниципального района</w:t>
      </w:r>
      <w:r>
        <w:rPr>
          <w:bCs/>
          <w:color w:val="000000"/>
        </w:rPr>
        <w:t xml:space="preserve"> предусмотрены средства в сумме 64 701,5 тыс. руб., в том числе на: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color w:val="000000"/>
        </w:rPr>
      </w:pPr>
      <w:r>
        <w:rPr>
          <w:color w:val="000000"/>
        </w:rPr>
        <w:t>на мероприятия по развитию физической культуры и спорта – 119,5 тыс. руб.;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color w:val="000000"/>
        </w:rPr>
      </w:pPr>
      <w:r>
        <w:rPr>
          <w:color w:val="000000"/>
        </w:rPr>
        <w:t>на мероприятия по поэтапному внедрению Всероссийского физкультурно-спортивного комплекса «Готов к труду и обороне» (ГТО) в сумме 3,9 тыс. руб.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color w:val="000000"/>
        </w:rPr>
        <w:t>на обеспечение жильем тренеров, тренеров-преподавателей учреждений физической культуры и спорта Брянской области (софинансирование доли местного бюджета) в сумме 27,3 тыс. руб.;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color w:val="000000"/>
        </w:rPr>
        <w:t>на содержание МБУДО Климовская спортивная школа в сумме в сумме 64 550,8 тыс. руб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жбюджетных трансферты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/>
      </w:pPr>
      <w:r>
        <w:rPr>
          <w:bCs/>
        </w:rPr>
        <w:t>Объем и состав бюджетных ассигнований, подлежащих исполнению по этому разделу, направлены на обеспечение расходных обязательств бюджетов сельских поселений и составили</w:t>
      </w:r>
      <w:r>
        <w:rPr/>
        <w:t xml:space="preserve"> на 2025 год 6 453,6 тыс. руб., в том числе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 xml:space="preserve">дотация на выравнивание бюджетной обеспеченности поселений в сумме 1 453,6 тыс. руб.;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/>
        <w:t>иные межбюджетные трансферты на поддержку мер по обеспечению сбалансированности бюджетов поселений за счет средств бюджета Климовского муниципального района предусмотрены в сумме 5 000,0 тыс. руб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 БЮДЖЕТА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ФИНАНСОВОЕ ОБЕСПЕЧЕНИЕ РЕАЛИЗАЦ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Х ПРОГРАММ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ЛИМОВСКОГО МУНИЦИПАЛЬНОГО РАЙОНА НА 2025-2027 ГОД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color w:val="1A1A1A"/>
        </w:rPr>
      </w:pPr>
      <w:r>
        <w:rPr>
          <w:color w:val="1A1A1A"/>
        </w:rPr>
        <w:t xml:space="preserve">Расходная часть бюджета Климовского муниципального района сформирована и представлена в программном формате на основе 5 муниципальных программ, </w:t>
      </w:r>
      <w:r>
        <w:rPr/>
        <w:t>разработанных в соответствии с целями социально-экономического развития Климовского муниципального района Брянской области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ая программа «Реализация полномочий администрации Климовского района Брянской области (2025-2027 годы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администрации Климовского муниципального района «Реализация полномочий администрации Климовского района Брянской области (2025 – 2027 годы)» (далее – муниципальная программа) представляет собой программный документ, направленный на достижение целей и решение задач администрации Климовского муниципального района Брянской области (далее – администрация Климовского район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ми целями муниципальной программы являют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1. Эффективное управление в сфере установленных функций.</w:t>
      </w:r>
    </w:p>
    <w:p>
      <w:pPr>
        <w:pStyle w:val="Normal"/>
        <w:ind w:firstLine="426"/>
        <w:jc w:val="both"/>
        <w:rPr/>
      </w:pPr>
      <w:r>
        <w:rPr/>
        <w:t>2. Осуществление мер по обеспечению комплексного социально-экономического развития Климовского района, проведение единой государственной и муниципальной политики в области экономики.</w:t>
      </w:r>
    </w:p>
    <w:p>
      <w:pPr>
        <w:pStyle w:val="Normal"/>
        <w:ind w:firstLine="426"/>
        <w:jc w:val="both"/>
        <w:rPr/>
      </w:pPr>
      <w:r>
        <w:rPr/>
        <w:t>3. Предоставление мер социальной поддержки и социальных гарантий гражданам.</w:t>
      </w:r>
    </w:p>
    <w:p>
      <w:pPr>
        <w:pStyle w:val="Normal"/>
        <w:ind w:firstLine="426"/>
        <w:jc w:val="both"/>
        <w:rPr/>
      </w:pPr>
      <w:r>
        <w:rPr/>
        <w:t xml:space="preserve">4. Предоставление муниципальной (государственной) поддержки в решении жилищной проблемы семьям, признанным в установленном порядке, нуждающимися в улучшении жилищных условий. 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/>
        <w:t xml:space="preserve">5. </w:t>
      </w:r>
      <w:r>
        <w:rPr>
          <w:bCs/>
          <w:color w:val="000000"/>
        </w:rPr>
        <w:t>Обеспечение жильем тренеров, тренеров-преподавателей муниципальных учреждений физической культуры и спорта Климовского района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6. Улучшение экологической обстановки в Климовском районе.</w:t>
      </w:r>
    </w:p>
    <w:p>
      <w:pPr>
        <w:pStyle w:val="Normal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В рамках муниципальной программы реализуется подпрограмма, которая обеспечивает достижение следующих целей: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Эффективное управление в сфере установленных функци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Предоставление мер социальной поддержки и социальных гарантий гражданам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Сохранение, развитие культурного и исторического наследия, расширения доступа населения к культурным ценностям и информ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здание условий для развития дополнительного образования детей в области культуры и искусств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ми муниципальной программы являютс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Создание условий для эффективной деятельности главы администрации Климовского района и администрации Климовского рай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существление отдельных государственных полномочий органов государственной власти Брянской области и органов местного самоуправления поселений по решению вопросов местного знач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Реализация мероприятий, направленных на улучшение условий труда работников, снижение уровня производственного травматизма и профессиональной заболеваем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Предупреждение чрезвычайных ситуаций, развитие гражданской обороны, защита населения и территорий района от чрезвычайных ситуаций природного и техногенного характера, обеспечение пожарной безопас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Обеспечение реализации отдельных государственных полномочий Брянской области, включая переданные на региональный уровень полномоч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Повышение качества и доступности предоставления государственных и муниципальных услуг в Климовском райо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7. Обеспечение градостроительной деятельности на территории муниципального образования в соответствии с генеральным планом с правилами землепользования и застройки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8. Реализация отдельных мероприятий по развитию малого предпринимательства в Климовском районе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9. Создание условий для обеспечения поселений, входящих в состав района услугами торговли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0. Обеспечение выполнения и создание условий для проведения на уровне района единой государственной политики в сфере жилищно-коммунального хозяйства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1. Развитие и модернизация сети автомобильных дорог общего пользования местного значения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2. Обеспечение устойчивой и сбалансированной работы в сфере транспортной политики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>
          <w:color w:val="FF0000"/>
        </w:rPr>
      </w:pPr>
      <w:r>
        <w:rPr/>
        <w:t xml:space="preserve">13. Реализация отдельных полномочий по осуществлению муниципального контроля в сфере благоустройства. 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4. Защита прав и законных интересов несовершеннолетних, лиц из их числа детей-сирот и детей, оставшихся без попечения родителей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5. Осуществление мер по улучшению положения отдельных категорий граждан, включая граждан пожилого возраста и несовершеннолетних, повышению степени их социальной защищенности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autoSpaceDE w:val="false"/>
        <w:ind w:firstLine="567"/>
        <w:jc w:val="both"/>
        <w:rPr/>
      </w:pPr>
      <w:r>
        <w:rPr/>
        <w:t>16. Предоставление молодым семьям, участникам мероприятия, социальных выплат на приобретение жилого помещения или строительства индивидуального жилого помещ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7. Формирование системы управления кадровым потенциалом в сфере физической культуры и спорта с учетом структуры региональной потребности в тренерских кадрах, их оптимального размещения и эффективного использования, достижение полноты укомплектованности учреждений физической культуры и спорта тренерами, тренерами-преподавателями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</w:rPr>
        <w:t>18.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Реализация мероприятий по улучшению экологической обстановки на территории Климовского района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В рамках муниципальной программы реализуется подпрограмма «Развитие культуры, спорта и молодежной политики Климовского района Брянской области», которая обеспечивает решение следующих задач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 Создание условий успешной социализации и эффективной самореализации молодеж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 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 Реализация мер государственной поддержки работников культуры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. Реализация мер государственной поддержки работников образова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 Обеспечение свободы творчества и прав граждан на участие в культурной жизни, на равный доступ к культурным ценностям;</w:t>
      </w:r>
    </w:p>
    <w:p>
      <w:pPr>
        <w:pStyle w:val="Normal"/>
        <w:ind w:firstLine="567"/>
        <w:jc w:val="both"/>
        <w:rPr/>
      </w:pPr>
      <w:r>
        <w:rPr>
          <w:bCs/>
        </w:rPr>
        <w:t>6. Обеспечение сохранности, пополнения и использования архивного фонда Климовского района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7. Обеспечение условий для самореализации обучающихся, проявления и развития способностей каждого из них.</w:t>
      </w:r>
    </w:p>
    <w:p>
      <w:pPr>
        <w:pStyle w:val="Normal"/>
        <w:ind w:firstLine="709"/>
        <w:jc w:val="both"/>
        <w:rPr/>
      </w:pPr>
      <w:r>
        <w:rPr/>
        <w:t>Реализация проводимой администрацией Климовского района муниципальной политики осуществляется за счет средств бюджета Климовского муниципального района, в том числе в рамках программ, отдельных государственных полномочий Брянской области, переданных в соответствии с законами Брянской области – за счет средств областн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труктура и динамика расходов муниципальной программы «Реализация полномочий администрации Климовского района Брянской области (2025-2027 годы)» представлена в таблице № 6. 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 xml:space="preserve">Структура и динамика расходов муниципальной программы 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>«Реализация полномочий администрации Климовского района Брянской области (2025-2027 годы)»</w:t>
      </w:r>
    </w:p>
    <w:p>
      <w:pPr>
        <w:pStyle w:val="Normal"/>
        <w:keepNext w:val="true"/>
        <w:ind w:firstLine="709"/>
        <w:jc w:val="right"/>
        <w:rPr>
          <w:lang w:val="en-US"/>
        </w:rPr>
      </w:pPr>
      <w:r>
        <w:rPr>
          <w:lang w:val="en-US"/>
        </w:rPr>
        <w:t>таблица № 6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134"/>
        <w:gridCol w:w="1134"/>
        <w:gridCol w:w="992"/>
        <w:gridCol w:w="113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г. /2024г.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1,2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14,2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14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ые меры по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ереданных полномочий по внутреннему муниципальному финансовому контро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,5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4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полномочий в области охраны труда и уведомительной регистрации территориальных соглашении коллективных догов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7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1,5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лучшению условий охран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е дежурно-диспетчерские служб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4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38,9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8,5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рганизации торгов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коммунальной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00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8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351,5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транспортного обслуживания населения по муниципальным маршрутам регулярных перевозок по регулируемым тариф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48,5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(содержание органов по опеке и попечительству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2,6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(обучение будущих опекун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0,6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Брянской области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3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0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336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3,5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2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тренеров, тренеров-преподавателей учреждений культуры и спорта 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хране, сохранению и популяризации культурн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2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вопросов местного значения поселений в соответствии с заключенным соглашением по организации и осуществлению мероприятий по работе с детьми и молодежью в посел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,2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4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02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8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23,9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клубы, выставочные з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3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1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9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57,7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комплексной безопасност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  <w:br/>
            </w:r>
            <w:r>
              <w:rPr>
                <w:i/>
                <w:iCs/>
                <w:sz w:val="22"/>
                <w:szCs w:val="22"/>
              </w:rPr>
              <w:t>(комплектование книжных фонд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7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архи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6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5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 6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 1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 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 115,4</w:t>
            </w:r>
          </w:p>
        </w:tc>
      </w:tr>
    </w:tbl>
    <w:p>
      <w:pPr>
        <w:pStyle w:val="Normal"/>
        <w:keepNext w:val="true"/>
        <w:ind w:firstLine="709"/>
        <w:jc w:val="righ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ий объем расходов на реализацию муниципальной программы «</w:t>
      </w:r>
      <w:r>
        <w:rPr>
          <w:b/>
        </w:rPr>
        <w:t>Реализация полномочий администрации Климовского района Брянской области (2025-2027 годы)</w:t>
      </w:r>
      <w:r>
        <w:rPr>
          <w:iCs/>
        </w:rPr>
        <w:t xml:space="preserve">» </w:t>
      </w:r>
      <w:r>
        <w:rPr/>
        <w:t xml:space="preserve">на 2025 год составляет 253 168,2 тыс. руб., в том числе по подпрограмме «Развитие культуры, спорта и молодежной политики Климовского района Брянской области в сумме 91 515,8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За счет средств местного бюджета </w:t>
      </w:r>
      <w:r>
        <w:rPr/>
        <w:t xml:space="preserve">в сумме – 177 186,4 </w:t>
      </w:r>
      <w:r>
        <w:rPr>
          <w:color w:val="000000"/>
        </w:rPr>
        <w:t>тыс. руб</w:t>
      </w:r>
      <w:r>
        <w:rPr/>
        <w:t>., в том числе по подпрограмме «Развитие культуры, спорта и молодежной политики Климовского района Брянской области в сумме 85 388,8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- обеспечение деятельности главы исполнительно-распорядительного органа муниципального образования – 1 901,2 тыс. руб.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уководство и управление в сфере установленных функций органов местного самоуправления – 24 624,2 тыс.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информационное обеспечение деятельности органов местного самоуправления и опубликование нормативных правовых актов муниципальных образований и иной официальной информации – 15,7 тыс. 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учреждения, обеспечивающие деятельность органов местного самоуправления и муниципальных учреждений – 23 428,1 тыс. руб.;</w:t>
      </w:r>
    </w:p>
    <w:p>
      <w:pPr>
        <w:pStyle w:val="Normal"/>
        <w:jc w:val="both"/>
        <w:rPr/>
      </w:pPr>
      <w:r>
        <w:rPr>
          <w:color w:val="000000"/>
        </w:rPr>
        <w:tab/>
        <w:t>- эксплуатация и содержание имущества, находящегося в муниципальной собственности, арендованного недвижимого имущества – 369,5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комплексные меры по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– 12,5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членские взносы некоммерческим организациям – 84,0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реализация переданных полномочий по внутреннему финансовому контролю – 1,4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существление первичного воинского учета на территориях, где отсутствуют военные комиссариаты – 1 222,8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мероприятия по улучшению условий охраны труда – 3,0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единые дежурно-диспетчерские службы – </w:t>
      </w:r>
      <w:r>
        <w:rPr/>
        <w:t>5 840</w:t>
      </w:r>
      <w:r>
        <w:rPr>
          <w:color w:val="000000"/>
        </w:rPr>
        <w:t>,9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снижение рисков и смягчение последствий чрезвычайных ситуаций природного и техногенного характера – 49,8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многофункциональные центры предоставления государственных и муниципальных услуг – 4 808,5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оддержка малого и среднего предпринимательства – 20,0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мероприятия в сфере организации торговли – 25,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- бюджетные инвестиции (услуги по изготовлению технических планов на кадастровые работы – 244,8 тыс. руб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мероприятия в сфере коммунального хозяйства – 50,1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, а также осуществление иных полномочий в области использования автомобильных дорог и осуществление дорожной деятельности – 10 948,9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рганизация транспортного обслуживания населения по муниципальным маршрутам регулярных перевозок по регулируемым тарифам – 11 348,5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– 42,0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выплата муниципальных пенсий (доплат к государственным пенсиям) – 5 003,5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реализация мероприятий по обеспечению жильем молодых семей (софинансирование доли местного бюджета) – 1 277,7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б</w:t>
      </w:r>
      <w:r>
        <w:rPr/>
        <w:t xml:space="preserve">еспечение жильем тренеров, тренеров-преподавателей учреждений физической культуры и спорта Брянской области </w:t>
      </w:r>
      <w:r>
        <w:rPr>
          <w:color w:val="000000"/>
        </w:rPr>
        <w:t>(софинансирование доли местного бюджета)</w:t>
      </w:r>
      <w:r>
        <w:rPr/>
        <w:t xml:space="preserve"> – 27,3 тыс. руб.;</w:t>
      </w:r>
    </w:p>
    <w:p>
      <w:pPr>
        <w:pStyle w:val="Normal"/>
        <w:ind w:firstLine="708"/>
        <w:jc w:val="both"/>
        <w:rPr/>
      </w:pPr>
      <w:r>
        <w:rPr/>
        <w:t>- мероприятия в сфере охраны окружающей среды – 448,2 тыс. руб.;</w:t>
      </w:r>
    </w:p>
    <w:p>
      <w:pPr>
        <w:pStyle w:val="Normal"/>
        <w:ind w:firstLine="708"/>
        <w:jc w:val="both"/>
        <w:rPr/>
      </w:pPr>
      <w:r>
        <w:rPr/>
        <w:t>- п</w:t>
      </w:r>
      <w:r>
        <w:rPr>
          <w:color w:val="000000"/>
        </w:rPr>
        <w:t>ротиводействие злоупотреблению наркотиками и их незаконному обороту – 20,0 тыс. руб.;</w:t>
      </w:r>
    </w:p>
    <w:p>
      <w:pPr>
        <w:pStyle w:val="Normal"/>
        <w:ind w:firstLine="708"/>
        <w:jc w:val="both"/>
        <w:rPr/>
      </w:pPr>
      <w:r>
        <w:rPr/>
        <w:t>- м</w:t>
      </w:r>
      <w:r>
        <w:rPr>
          <w:color w:val="000000"/>
        </w:rPr>
        <w:t>ероприятия по работе с семьей, детьми и молодежью – 222,1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 – 217,0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мероприятия по развитию физической культуры и спорта - 119,5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еализация мероприятий по поэтапному внедрению Всероссийского физкультурно-спортивного комплекса "Готов к труду и обороне" (ГТО) – 3,9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– 1 064,2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а содержание библиотек – 21 837,9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 содержание дворцов и домов культуры, клубов и выставочных залов – 36 171,8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мероприятия по охране, сохранению и популяризации культурного наследия – 1 600,0 тыс. руб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азвитие и укрепление материально-технической базы муниципальных учреждений – 360,2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мероприятия по комплексной безопасности муниципальных учреждений – 9,1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– 4 500,0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библиотек поселений – 20,0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(софинансирование доли местного бюджета) – 54,9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- на государственную поддержку отрасли культуры </w:t>
      </w:r>
      <w:r>
        <w:rPr>
          <w:i/>
          <w:iCs/>
          <w:color w:val="000000"/>
        </w:rPr>
        <w:t>(формирование книжных фондов)</w:t>
      </w:r>
      <w:r>
        <w:rPr>
          <w:color w:val="000000"/>
        </w:rPr>
        <w:t xml:space="preserve"> (софинансирование доли местного бюджета) – 1,4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а содержание муниципального архива – 1 182,6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– 102,1 тыс. руб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на содержание организации дополнительного образования – 17 902,1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b/>
          <w:color w:val="000000"/>
        </w:rPr>
        <w:t>За счет субвенции из областного бюджета</w:t>
      </w:r>
      <w:r>
        <w:rPr>
          <w:color w:val="000000"/>
        </w:rPr>
        <w:t xml:space="preserve"> – 64 513,9 тыс. руб., в том числе расходы по подпрограмме </w:t>
      </w:r>
      <w:r>
        <w:rPr/>
        <w:t>«Развитие культуры, спорта и молодежной политики Климовского района Брянской области в сумме 558,0 тыс. руб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– 1 603,5 тыс. руб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 – 485,4 тыс.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– 64,1 тыс. руб. (содержание 0,1 шт.ед. специалиста по тарифам)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существление отдельных полномочий в области охраны труда и уведомительной регистрации территориальных соглашении коллективных договоров – 320,7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7,4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беспечение сохранности жилых помещений, закрепленных за детьми-сиротами и детьми, оставшимися без попечения родителей – 59,6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 – 8 373,2 тыс. руб.;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существление отдельных полномочий по обеспечению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 – 53 042,0 тыс. руб.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</w:t>
      </w:r>
      <w:r>
        <w:rPr/>
        <w:t>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– 259,2 тыс. руб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су</w:t>
      </w:r>
      <w:r>
        <w:rPr>
          <w:color w:val="000000"/>
        </w:rPr>
        <w:t>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 – 298,8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-</w:t>
      </w:r>
      <w:r>
        <w:rPr>
          <w:b/>
          <w:color w:val="000000"/>
        </w:rPr>
        <w:t xml:space="preserve">За счет субсидии из областного бюджета </w:t>
      </w:r>
      <w:r>
        <w:rPr>
          <w:color w:val="000000"/>
        </w:rPr>
        <w:t>– 11 467,9  тыс. 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- об</w:t>
      </w:r>
      <w:r>
        <w:rPr/>
        <w:t>еспечение жильем тренеров, тренеров-преподавателей учреждений физической культуры и спорта Брянской области – 2 704,6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мероприятия по обеспечению жильем молодых семей – </w:t>
      </w:r>
      <w:r>
        <w:rPr>
          <w:color w:val="000000"/>
          <w:sz w:val="22"/>
          <w:szCs w:val="22"/>
        </w:rPr>
        <w:t>3194,4 тыс. руб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в том числе расходы по подпрограмме </w:t>
      </w:r>
      <w:r>
        <w:rPr/>
        <w:t>«Развитие культуры, спорта и молодежной политики Климовского района Брянской области в сумме 5 569,0 тыс. руб.</w:t>
      </w:r>
      <w:r>
        <w:rPr>
          <w:color w:val="000000"/>
        </w:rPr>
        <w:t>: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обеспечение развития и укрепления материально-технической базы домов культуры в населенных пунктах с числом жителей до 50 тысяч человек – 5 433,9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- на государственную поддержку отрасли культуры </w:t>
      </w:r>
      <w:r>
        <w:rPr>
          <w:i/>
          <w:iCs/>
          <w:color w:val="000000"/>
        </w:rPr>
        <w:t>(формирование книжных фондов)</w:t>
      </w:r>
      <w:r>
        <w:rPr>
          <w:color w:val="000000"/>
        </w:rPr>
        <w:t xml:space="preserve"> – 135,1 тыс.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Heading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Развитие системы образования Климовского района </w:t>
      </w:r>
    </w:p>
    <w:p>
      <w:pPr>
        <w:pStyle w:val="Heading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рянской области (2025 - 2027 годы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Муниципальная программа «Развитие системы образования Климовского района Брянской области (2025 - 2027 годы)» направлена на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ми целями муниципальной программы являются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Задачами муниципальной программы являются: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.Реализация государственной политики в сфере образования на территории Климовского района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2.Повышение доступности и качества предоставления дошкольного, общего образования, дополнительного образования детей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3.Проведение оздоровительной кампании детей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4.Развитие кадрового потенциала сферы образования и реализация мер государственной поддержки работников образования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руктура и динамика расходов муниципальной программы «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Развитие системы образования Климовского района Брянской области (2025 – 2027 годы)» </w:t>
      </w:r>
      <w:r>
        <w:rPr>
          <w:rFonts w:cs="Times New Roman" w:ascii="Times New Roman" w:hAnsi="Times New Roman"/>
          <w:b w:val="false"/>
          <w:sz w:val="24"/>
          <w:szCs w:val="24"/>
        </w:rPr>
        <w:t>представлена в таблице № 7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Структура и динамика расходов муниципальной программы </w:t>
      </w:r>
    </w:p>
    <w:p>
      <w:pPr>
        <w:pStyle w:val="Normal"/>
        <w:keepNext w:val="true"/>
        <w:jc w:val="center"/>
        <w:rPr>
          <w:b/>
          <w:b/>
          <w:iCs/>
        </w:rPr>
      </w:pPr>
      <w:r>
        <w:rPr>
          <w:b/>
        </w:rPr>
        <w:t>«</w:t>
      </w:r>
      <w:r>
        <w:rPr>
          <w:b/>
          <w:iCs/>
        </w:rPr>
        <w:t>Развитие системы образования Климовского</w:t>
      </w:r>
      <w:r>
        <w:rPr/>
        <w:t xml:space="preserve"> </w:t>
      </w:r>
      <w:r>
        <w:rPr>
          <w:b/>
          <w:iCs/>
        </w:rPr>
        <w:t xml:space="preserve">района </w:t>
      </w:r>
    </w:p>
    <w:p>
      <w:pPr>
        <w:pStyle w:val="Normal"/>
        <w:keepNext w:val="true"/>
        <w:jc w:val="center"/>
        <w:rPr/>
      </w:pPr>
      <w:r>
        <w:rPr>
          <w:b/>
          <w:iCs/>
        </w:rPr>
        <w:t>Брянской области (2025 – 2027 годы)»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>Таблица № 7</w:t>
      </w:r>
    </w:p>
    <w:p>
      <w:pPr>
        <w:pStyle w:val="Normal"/>
        <w:keepNext w:val="true"/>
        <w:jc w:val="right"/>
        <w:rPr/>
      </w:pPr>
      <w:r>
        <w:rPr/>
        <w:t>(тыс.руб.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134"/>
        <w:gridCol w:w="1276"/>
        <w:gridCol w:w="1096"/>
        <w:gridCol w:w="1314"/>
        <w:gridCol w:w="1134"/>
      </w:tblGrid>
      <w:tr>
        <w:trPr>
          <w:tblHeader w:val="true"/>
          <w:cantSplit w:val="true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г. /2024г. %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3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7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3,0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сихолого-медико-социального сопрово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4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4,8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7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23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9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9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191,1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 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727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7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727,9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4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25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25,8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9,2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е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73,6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004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5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56,6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4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65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8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449,7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2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62,9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1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8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2,3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комплексной безопасности муниципальных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5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лучшению условий охран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, направленные на укрепление здоровья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энергетической эффективности и обеспечения энергосбереж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45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45,2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в соответствие с брендбуком "Точки роста" помещений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5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78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47,0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бесплатного питания обучающимся в муниципальных общеобразовательных организациях из многодетн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38,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4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8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2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10,6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5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5,1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</w:tr>
      <w:tr>
        <w:trPr>
          <w:cantSplit w:val="true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 0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5 522,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,7%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9 3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 817,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ий объем расходов на реализацию муниципальной программы «</w:t>
      </w:r>
      <w:r>
        <w:rPr>
          <w:iCs/>
        </w:rPr>
        <w:t xml:space="preserve">Развитие системы образования Климовского района Брянской области (2025 – 2027 годы)» </w:t>
      </w:r>
      <w:r>
        <w:rPr/>
        <w:t xml:space="preserve">на 2025 год составляет 565 522,8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юджетные средства выделяются на осуществление деятельности </w:t>
      </w:r>
      <w:r>
        <w:rPr>
          <w:color w:val="000000"/>
        </w:rPr>
        <w:t xml:space="preserve">20 </w:t>
      </w:r>
      <w:r>
        <w:rPr/>
        <w:t xml:space="preserve">общеобразовательных организаций (школы), </w:t>
      </w:r>
      <w:r>
        <w:rPr>
          <w:color w:val="000000"/>
        </w:rPr>
        <w:t xml:space="preserve">12 </w:t>
      </w:r>
      <w:r>
        <w:rPr/>
        <w:t xml:space="preserve">дошкольных образовательных организаций (в части расходов на содержание этих организаций), 3 организации дополнительного образования (МАОУ ДО Центр эстетического воспитания «Вдохновение», МБУДО Климовская спортивная школа, МБУДО «Центр дополнительного образования»), аппарат РОО, МБУ "Центр психолого-педагогической, медицинской и социальной помощи" Климовского района, прочие учреждения образования (учебно-методический кабинет, централизованная бухгалтерия, группа хозяйственного обслуживания, логопедический кабинет)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5 году </w:t>
      </w:r>
      <w:r>
        <w:rPr>
          <w:b/>
          <w:u w:val="single"/>
        </w:rPr>
        <w:t>на дошкольное образование</w:t>
      </w:r>
      <w:r>
        <w:rPr/>
        <w:t xml:space="preserve"> предусмотрено ассигнований в сумме 97 718,1 тыс. руб. в том числе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/>
      </w:pPr>
      <w:r>
        <w:rPr>
          <w:b/>
          <w:bCs/>
        </w:rPr>
        <w:t xml:space="preserve">За счет средств бюджета района </w:t>
      </w:r>
      <w:r>
        <w:rPr/>
        <w:t>в сумме 13 910,2 тыс. руб., в том чис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на обеспечение деятельности дошкольных образовательных организаций (ДДУ) в сумме 13 686,5 тыс.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азвитие и укрепление материально-технической базы муниципальных учреждений в сумме 113,7 тыс.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на мероприятия по комплексной безопасности - 100,0 тыс. руб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на мероприятия по улучшению условий охраны труда - 10,0 тыс. руб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1069" w:hanging="643"/>
        <w:jc w:val="both"/>
        <w:rPr/>
      </w:pPr>
      <w:r>
        <w:rPr>
          <w:b/>
          <w:bCs/>
        </w:rPr>
        <w:t xml:space="preserve">За счет субвенции из областного бюджета </w:t>
      </w:r>
      <w:r>
        <w:rPr/>
        <w:t>в сумме 83 807,9 тыс. руб., в том числ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-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за счет областного бюджета – 82 025,9 тыс. руб.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/>
        <w:t>- на компенсацию расходов, на оплату жилых помещений, отопления и освещения педагогическим работникам и специалистам образовательных организаций, финансовое обеспечение деятельности которых осуществляется из местных бюджетов, работающим и проживающим в сельских населенных пунктах и поселках городского типа на территории Брянской области в сумме 1 782,0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</w:t>
      </w:r>
      <w:r>
        <w:rPr>
          <w:b/>
          <w:u w:val="single"/>
        </w:rPr>
        <w:t>общее образование</w:t>
      </w:r>
      <w:r>
        <w:rPr/>
        <w:t xml:space="preserve"> в бюджете района предусмотрено 316 540,1 тыс. руб., в том числе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>
          <w:b/>
          <w:bCs/>
        </w:rPr>
        <w:t xml:space="preserve">За счет средств бюджета района </w:t>
      </w:r>
      <w:r>
        <w:rPr/>
        <w:t>в сумме 58 519,2 тыс. руб., в том числе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- на общеобразовательные организации (школы) предусмотрено бюджетных ассигнований в сумме 55 004,1 тыс. руб.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на предоставление бесплатного питания обучающимся в муниципальных общеобразовательных организациях из многодетных семей </w:t>
      </w:r>
      <w:r>
        <w:rPr>
          <w:color w:val="000000"/>
        </w:rPr>
        <w:t>(софинансирование доли местного бюджета)</w:t>
      </w:r>
      <w:r>
        <w:rPr/>
        <w:t xml:space="preserve"> – 37,3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горячего питания обучающихся, получающих начальное общее образование в государственных и муниципальных образовательным организациях </w:t>
      </w:r>
      <w:r>
        <w:rPr>
          <w:color w:val="000000"/>
        </w:rPr>
        <w:t xml:space="preserve">(софинансирование доли местного бюджета) - </w:t>
      </w:r>
      <w:r>
        <w:rPr/>
        <w:t>75,8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мероприятия по школам предусмотрено средств в сумме 3 402,0 тыс. руб., в том числе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противодействие злоупотреблению наркотиками и их незаконному обороту - 7,5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повышение безопасности дорожного движения – 15,0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мероприятия по организации питания обучающихся – 2 462,9 тыс. руб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мероприятия по работе с семьей, детьми и молодежью – 57,2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организация временного трудоустройства несовершеннолетних граждан в возрасте от 14 до 18 лет – 53,4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развитие и укрепление материально-технической базы муниципальных учреждений – 519,5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мероприятия по комплексной безопасности – 258,5 тыс. руб.;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/>
        <w:t>мероприятия по улучшению условий охраны труда – 28,0 тыс. руб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360"/>
        <w:jc w:val="both"/>
        <w:rPr/>
      </w:pPr>
      <w:r>
        <w:rPr>
          <w:b/>
          <w:bCs/>
        </w:rPr>
        <w:t xml:space="preserve">За счет субвенций из областного бюджета </w:t>
      </w:r>
      <w:r>
        <w:rPr/>
        <w:t>в сумме 214 215,1 тыс. руб.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-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 в сумме 207 727,9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Кроме того, за счет субвенции производятся расходы на приобретение учебников, учебных пособий, технических средств обучения, расходных материалов, расходов на хозяйственные нужды (за исключением расходов на содержание зданий и коммунальных расходов, осуществляемых из местных бюджетов) в размере 800,0 рублей на 1 обучающегося в год, а также расходы на проведение медицинских осмотров педагогических и непедагогических работников из расчета 2 250,0 руб. в г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 (льготы по коммунальным услугам) предусмотрено 6 487,2 тыс. руб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3.</w:t>
      </w:r>
      <w:r>
        <w:rPr>
          <w:b/>
          <w:bCs/>
        </w:rPr>
        <w:t xml:space="preserve"> За счет субсидий из областного бюджета </w:t>
      </w:r>
      <w:r>
        <w:rPr/>
        <w:t>в сумме 11 203,3 тыс. руб.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предоставление бесплатного питания обучающимся в муниципальных общеобразовательных организациях из многодетных семей предусмотрено – 3 701,1 тыс. руб.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предусмотрено 7 502,2 тыс. руб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4.</w:t>
      </w:r>
      <w:r>
        <w:rPr>
          <w:b/>
          <w:bCs/>
        </w:rPr>
        <w:t xml:space="preserve"> За счет иных межбюджетных трансфертов из областного бюджета </w:t>
      </w:r>
      <w:r>
        <w:rPr/>
        <w:t>выделено 32 602,5 тыс. руб., в том числе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 – 859,3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1 745,1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-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– 29 998,1 тыс. руб. 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 xml:space="preserve">На </w:t>
      </w:r>
      <w:r>
        <w:rPr>
          <w:b/>
          <w:u w:val="single"/>
        </w:rPr>
        <w:t>дополнительное образование</w:t>
      </w:r>
      <w:r>
        <w:rPr/>
        <w:t xml:space="preserve"> детей предусмотрено 84 836,0 тыс. руб., в том числе: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1. </w:t>
      </w:r>
      <w:r>
        <w:rPr>
          <w:b/>
          <w:bCs/>
        </w:rPr>
        <w:t xml:space="preserve">За счет средств бюджета района </w:t>
      </w:r>
      <w:r>
        <w:rPr/>
        <w:t>в сумме 84 320,0 тыс. руб., в том числе:</w:t>
      </w:r>
    </w:p>
    <w:p>
      <w:pPr>
        <w:pStyle w:val="Normal"/>
        <w:spacing w:lineRule="auto" w:line="276"/>
        <w:ind w:left="567" w:firstLine="709"/>
        <w:jc w:val="both"/>
        <w:rPr/>
      </w:pPr>
      <w:r>
        <w:rPr/>
        <w:t>- на содержание учреждений дополнительного образования предусмотрено бюджетных ассигнований в сумме 83 658,0 тыс. руб.;</w:t>
      </w:r>
    </w:p>
    <w:p>
      <w:pPr>
        <w:pStyle w:val="Normal"/>
        <w:spacing w:lineRule="auto" w:line="276"/>
        <w:ind w:left="567" w:firstLine="709"/>
        <w:jc w:val="both"/>
        <w:rPr/>
      </w:pPr>
      <w:r>
        <w:rPr/>
        <w:t>- на мероприятия по учреждениям дополнительного образования предусмотрено средств в сумме 662,0 тыс. руб., в том числе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развитие и укрепление материально-технической базы муниципальных учреждений – 595,0 тыс. руб.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мероприятия по работе с семьей, детьми и молодежью – 10,0 тыс. руб.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мероприятия по комплексной безопасности – 38,0 тыс. руб.;</w:t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/>
        <w:t>мероприятия по улучшению условий охраны труда – 19,0 тыс. руб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2.</w:t>
      </w:r>
      <w:r>
        <w:rPr>
          <w:b/>
          <w:bCs/>
        </w:rPr>
        <w:t xml:space="preserve">За счет субвенции из областного бюджета </w:t>
      </w:r>
      <w:r>
        <w:rPr/>
        <w:t>в сумме 516,0 тыс. 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 (льготы по коммунальным услугам) предусмотрено 516,0 тыс.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решение </w:t>
      </w:r>
      <w:r>
        <w:rPr>
          <w:b/>
          <w:u w:val="single"/>
        </w:rPr>
        <w:t>других вопросов в области образования</w:t>
      </w:r>
      <w:r>
        <w:rPr/>
        <w:t xml:space="preserve"> предусмотрено 64 679,4 тыс. руб. в том числе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На содержание центрального аппарата отдела образования – 2 763,0 тыс. руб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Для подведомственного учреждения - МБУ "Центр психолого-педагогической, медицинской и социальной помощи" Климовского района запланировано 3 254,8 тыс. руб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 xml:space="preserve">Кроме того, на содержание прочих учреждений образования предусмотрено 58 023,1 тыс. руб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На мероприятия по развитию кадрового потенциала выделено 33,3 тыс. руб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 xml:space="preserve">На мероприятия, направленные на укрепление здоровья населения Климовского района предусмотрено 5,2 тыс. руб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Кроме того, на предоставление мер социальной поддержке работникам образовательных организаций, работающим в сельских населенных пунктах и поселках городского типа, за счет средств областного бюджета предусмотрено - 60,0 тыс. руб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</w:r>
      <w:r>
        <w:rPr>
          <w:color w:val="000000"/>
        </w:rPr>
        <w:t xml:space="preserve">На мероприятия по проведению оздоровительной кампании детей запланировано 540,0 тыс. руб., в том числе за счет средств областного бюджета предусмотрена субсидия в сумме 362,2 тыс. руб., </w:t>
      </w:r>
      <w:r>
        <w:rPr/>
        <w:t>(питание в летних лагерях из расчета 62 руб. в день на человека) софинансирование за счет средств бюджета района составляет 172,8 тыс. руб. (из расчета 29,17 руб. в день на человек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  <w:tab/>
        <w:t>На мероприятия по охране семьи и детства планируется бюджетных средств за счет областного бюджета 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сумме 1 749,2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змещение родителям за содержание ребенка производится в следующих размер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ab/>
        <w:t>на первого ребенка 20% от утвержденной платы за присмотр и уход за детьми, то есть от 1053,0 рублей. – 210,6 руб.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ab/>
        <w:t>на второго ребенка 50% от утвержденной платы за присмотр и уход за детьми, то есть от 1053,0 рублей – 526,5 руб.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ab/>
        <w:t>на третьего ребенка и последующих детей 70% от утвержденной платы за присмотр и уход за детьми, то есть от 1053,0 рублей – 737,1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программа «Управление в сфере архитектурной деятельности и жилищно-коммунального хозяйства Климовского района Брянской области</w:t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(2025-2027 годы)»</w:t>
      </w:r>
    </w:p>
    <w:p>
      <w:pPr>
        <w:pStyle w:val="Normal"/>
        <w:keepNext w:val="tru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«Управление в сфере архитектурной деятельности и жилищно-коммунального хозяйства Климовского района Брянской области (2025-2027 годы)» направлена 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еспечение выполнения и создание условий для реализации государственной политики в сфере архитектурной деятельности и жилищно-коммунального хозяйства, на территории муниципального район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пределение долгосрочной стратегии и этапов развития территорий муниципального района и поселений.</w:t>
      </w:r>
    </w:p>
    <w:p>
      <w:pPr>
        <w:pStyle w:val="Normal"/>
        <w:ind w:firstLine="709"/>
        <w:jc w:val="both"/>
        <w:rPr/>
      </w:pPr>
      <w:r>
        <w:rPr/>
        <w:t>Задачами муниципальной программы является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Осуществление единой государственной и муниципальной политики и нормативное правовое регулирование в сфере архитектурной деятельности и жилищно-коммунального хозяйства.</w:t>
      </w:r>
    </w:p>
    <w:p>
      <w:pPr>
        <w:pStyle w:val="Normal"/>
        <w:ind w:firstLine="708"/>
        <w:jc w:val="both"/>
        <w:rPr/>
      </w:pPr>
      <w:r>
        <w:rPr>
          <w:bCs/>
        </w:rPr>
        <w:t>2.О</w:t>
      </w:r>
      <w:r>
        <w:rPr/>
        <w:t>существление государственной поддержки граждан в улучшении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8"/>
        <w:jc w:val="both"/>
        <w:rPr/>
      </w:pPr>
      <w:r>
        <w:rPr/>
        <w:t>3.Совершенствование системы комплексного благоустройства территорий населенных пунктов и создание благоприятных социально-бытовых условий проживания граждан.</w:t>
      </w:r>
    </w:p>
    <w:p>
      <w:pPr>
        <w:pStyle w:val="Normal"/>
        <w:widowControl w:val="false"/>
        <w:ind w:firstLine="708"/>
        <w:jc w:val="both"/>
        <w:rPr/>
      </w:pPr>
      <w:r>
        <w:rPr/>
        <w:t>4.Развитие и модернизация сети автомобильных дорог общего пользования местного значения.</w:t>
      </w:r>
    </w:p>
    <w:p>
      <w:pPr>
        <w:pStyle w:val="Normal"/>
        <w:widowControl w:val="false"/>
        <w:ind w:firstLine="708"/>
        <w:jc w:val="both"/>
        <w:rPr/>
      </w:pPr>
      <w:r>
        <w:rPr/>
        <w:t>5. Обеспечение мероприятий по решению прочих вопросов в сфере архитектурной деятельности и жилищно-коммунального хозяй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Структура и динамика расходов муниципальной программы «Управление в сфере архитектурной деятельности и жилищно-коммунального хозяйства Климовского района Брянской области (2025-2027 годы)» представлена в таблице № 8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труктура и динамика расходов муниципальной программы </w:t>
      </w:r>
    </w:p>
    <w:p>
      <w:pPr>
        <w:pStyle w:val="Normal"/>
        <w:keepNext w:val="true"/>
        <w:ind w:firstLine="709"/>
        <w:jc w:val="center"/>
        <w:rPr/>
      </w:pPr>
      <w:r>
        <w:rPr>
          <w:b/>
          <w:color w:val="000000"/>
        </w:rPr>
        <w:t>«Управление в сфере архитектурной деятельности и жилищно-коммунального хозяйства Климовского</w:t>
      </w:r>
      <w:r>
        <w:rPr>
          <w:color w:val="000000"/>
        </w:rPr>
        <w:t xml:space="preserve"> </w:t>
      </w:r>
      <w:r>
        <w:rPr>
          <w:b/>
          <w:color w:val="000000"/>
        </w:rPr>
        <w:t>района Брянской области (2025-2027 годы)»</w:t>
      </w:r>
    </w:p>
    <w:p>
      <w:pPr>
        <w:pStyle w:val="Normal"/>
        <w:keepNext w:val="true"/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ind w:firstLine="709"/>
        <w:jc w:val="right"/>
        <w:rPr/>
      </w:pPr>
      <w:r>
        <w:rPr/>
        <w:t>Таблица № 8</w:t>
      </w:r>
    </w:p>
    <w:p>
      <w:pPr>
        <w:pStyle w:val="Normal"/>
        <w:keepNext w:val="true"/>
        <w:ind w:firstLine="709"/>
        <w:jc w:val="right"/>
        <w:rPr/>
      </w:pPr>
      <w:r>
        <w:rPr/>
        <w:t>(тыс. руб.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120"/>
        <w:gridCol w:w="1040"/>
        <w:gridCol w:w="1101"/>
        <w:gridCol w:w="1133"/>
        <w:gridCol w:w="1134"/>
      </w:tblGrid>
      <w:tr>
        <w:trPr>
          <w:tblHeader w:val="true"/>
          <w:trHeight w:val="63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г. /2024г. %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1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8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8,9</w:t>
            </w:r>
          </w:p>
        </w:tc>
      </w:tr>
      <w:tr>
        <w:trPr>
          <w:trHeight w:val="653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#ДЕЛ/0!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8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6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2%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158,9</w:t>
            </w:r>
          </w:p>
        </w:tc>
      </w:tr>
    </w:tbl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ы по муниципальной программе </w:t>
      </w:r>
      <w:r>
        <w:rPr>
          <w:color w:val="000000"/>
        </w:rPr>
        <w:t>«Управление в сфере архитектурной деятельности и жилищно-коммунального хозяйства Климовского района Брянской области (2025-2027 годы)» на 2025 год предусмотрены в объеме 4 460,9 тыс. руб.</w:t>
      </w:r>
    </w:p>
    <w:p>
      <w:pPr>
        <w:pStyle w:val="Normal"/>
        <w:ind w:firstLine="851"/>
        <w:jc w:val="both"/>
        <w:rPr/>
      </w:pPr>
      <w:r>
        <w:rPr/>
        <w:t>В состав расходов на 2025 год включены расходы на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 xml:space="preserve">- руководство и управление в сфере установленных функций органов местного самоуправления в сумме </w:t>
      </w:r>
      <w:r>
        <w:rPr>
          <w:color w:val="000000"/>
        </w:rPr>
        <w:t xml:space="preserve">4 460,9 </w:t>
      </w:r>
      <w:r>
        <w:rPr/>
        <w:t>тыс.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keepNext w:val="true"/>
        <w:autoSpaceDE w:val="false"/>
        <w:ind w:firstLine="709"/>
        <w:jc w:val="center"/>
        <w:rPr/>
      </w:pPr>
      <w:r>
        <w:rPr>
          <w:b/>
        </w:rPr>
        <w:t>Муниципальная программа «Управление муниципальным имуществом Климовского района (2025– 2027 годы)»</w:t>
      </w:r>
    </w:p>
    <w:p>
      <w:pPr>
        <w:pStyle w:val="Normal"/>
        <w:keepNext w:val="tru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Муниципальная программа «Управление муниципальным имуществом Климовского района (2025-2027 годы)» направлена на э</w:t>
      </w:r>
      <w:r>
        <w:rPr>
          <w:bCs/>
        </w:rPr>
        <w:t>ффективное управление и распоряжение муниципальным имуществом Климовского</w:t>
      </w:r>
      <w:r>
        <w:rPr/>
        <w:t xml:space="preserve"> </w:t>
      </w:r>
      <w:r>
        <w:rPr>
          <w:bCs/>
        </w:rPr>
        <w:t>района (в том числе земельными участками), рациональное его использова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ми муниципальной программы являе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Обеспечение эффективного управления и распоряжения муниципальной собственностью Климовского района.</w:t>
      </w:r>
    </w:p>
    <w:p>
      <w:pPr>
        <w:pStyle w:val="Normal"/>
        <w:ind w:firstLine="708"/>
        <w:jc w:val="both"/>
        <w:rPr/>
      </w:pPr>
      <w:r>
        <w:rPr>
          <w:bCs/>
        </w:rPr>
        <w:t>2.Обеспечение выполнения и создание условий для проведения на уровне района единой государственной политики в сфере жилищно-коммунального хозяй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тветственным исполнителем программы является Комитет по управлению муниципальным имуществом администрации Климовского района Брянской области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руктура и динамика расходов муниципальной программы «Управление муниципальным имуществом Климовского района (2025-2027 годы)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</w:rPr>
        <w:t>представлена в таблице № 9.</w:t>
      </w:r>
    </w:p>
    <w:p>
      <w:pPr>
        <w:pStyle w:val="Normal"/>
        <w:shd w:fill="FFFFFF" w:val="clear"/>
        <w:ind w:firstLine="709"/>
        <w:jc w:val="center"/>
        <w:rPr>
          <w:b/>
          <w:b/>
        </w:rPr>
      </w:pPr>
      <w:r>
        <w:rPr>
          <w:b/>
        </w:rPr>
        <w:t xml:space="preserve">Структура и динамика расходов муниципальной программы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</w:rPr>
        <w:t>«Управление муниципальным имуществом Климовского района (2025-2027 годы)</w:t>
      </w:r>
      <w:r>
        <w:rPr>
          <w:b/>
          <w:iCs/>
        </w:rPr>
        <w:t>»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firstLine="709"/>
        <w:jc w:val="right"/>
        <w:rPr/>
      </w:pPr>
      <w:r>
        <w:rPr/>
        <w:t>Таблица №9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10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089"/>
        <w:gridCol w:w="1040"/>
        <w:gridCol w:w="1240"/>
        <w:gridCol w:w="1122"/>
        <w:gridCol w:w="1134"/>
      </w:tblGrid>
      <w:tr>
        <w:trPr>
          <w:trHeight w:val="630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авление расходов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г. /2024г. %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801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9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4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6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2,1</w:t>
            </w:r>
          </w:p>
        </w:tc>
      </w:tr>
      <w:tr>
        <w:trPr>
          <w:trHeight w:val="84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5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1272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0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41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0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,5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0,4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бюджетных проектировках на 2025 год на муниципальную программу </w:t>
      </w:r>
      <w:r>
        <w:rPr>
          <w:b/>
        </w:rPr>
        <w:t>«</w:t>
      </w:r>
      <w:r>
        <w:rPr/>
        <w:t>Управление муниципальным имуществом Климовского района (2025-2027 годы)</w:t>
      </w:r>
      <w:r>
        <w:rPr>
          <w:iCs/>
        </w:rPr>
        <w:t>» предусмотрено 3 302,4 тыс. руб. из ни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 руководство и управление в сфере установленных функций органов местного самоуправления – 3 074,1 тыс. руб.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 оценку имущества, признание прав и регулирование отношений муниципальной собственности – 40,0 тыс. руб.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 мероприятия по землеустройству и землепользованию – 45,0 тыс. руб.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на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 – 143,3 тыс. руб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ind w:firstLine="709"/>
        <w:jc w:val="center"/>
        <w:rPr/>
      </w:pPr>
      <w:r>
        <w:rPr>
          <w:b/>
        </w:rPr>
        <w:t>Муниципальная программа «Управление муниципальными финансами Климовского района (2025- 2027 годы)»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«Управление муниципальными финансами Климовского района на 2025- 2027 годы» направлена на:</w:t>
      </w:r>
    </w:p>
    <w:p>
      <w:pPr>
        <w:pStyle w:val="Normal"/>
        <w:jc w:val="both"/>
        <w:rPr/>
      </w:pPr>
      <w:r>
        <w:rPr/>
        <w:tab/>
        <w:t>-Обеспечение долгосрочной сбалансированности и устойчивости бюджетной системы, повышение качества управления муниципальными финансами Климовского район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дачами муниципальной программы являются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еспечение финансовой устойчивости бюджетной системы Климовского района путем проведения сбалансированной финансовой политики.</w:t>
      </w:r>
    </w:p>
    <w:p>
      <w:pPr>
        <w:pStyle w:val="Normal"/>
        <w:ind w:firstLine="709"/>
        <w:jc w:val="both"/>
        <w:rPr/>
      </w:pPr>
      <w:r>
        <w:rPr/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Структура и динамика расходов на 2025 год муниципальной программы «Управление муниципальными финансами Климовского района (2025- 2027 годы)» представлена в таблице № 10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 xml:space="preserve">Структура и динамика расходов муниципальной программы 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  <w:t>«Управление муниципальными финансами Климовского района (2025- 2027 годы)»</w:t>
      </w:r>
    </w:p>
    <w:p>
      <w:pPr>
        <w:pStyle w:val="Normal"/>
        <w:keepNext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Таблица № 10 </w:t>
      </w:r>
    </w:p>
    <w:p>
      <w:pPr>
        <w:pStyle w:val="Normal"/>
        <w:keepNext w:val="true"/>
        <w:ind w:firstLine="709"/>
        <w:jc w:val="right"/>
        <w:rPr/>
      </w:pPr>
      <w:r>
        <w:rPr/>
        <w:t>(тыс. руб.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134"/>
        <w:gridCol w:w="1134"/>
        <w:gridCol w:w="1240"/>
        <w:gridCol w:w="1169"/>
        <w:gridCol w:w="1134"/>
      </w:tblGrid>
      <w:tr>
        <w:trPr>
          <w:trHeight w:val="63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г. /2024г. %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1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15,7</w:t>
            </w:r>
          </w:p>
        </w:tc>
      </w:tr>
      <w:tr>
        <w:trPr>
          <w:trHeight w:val="63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дотаций поселениям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3,6</w:t>
            </w:r>
          </w:p>
        </w:tc>
      </w:tr>
      <w:tr>
        <w:trPr>
          <w:trHeight w:val="94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р по обеспечению сбалансированности бюджетов поселений за счет средств бюджета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315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6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3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69,3</w:t>
            </w:r>
          </w:p>
        </w:tc>
      </w:tr>
    </w:tbl>
    <w:p>
      <w:pPr>
        <w:pStyle w:val="Normal"/>
        <w:keepNext w:val="true"/>
        <w:ind w:firstLine="709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jc w:val="both"/>
        <w:rPr/>
      </w:pPr>
      <w:r>
        <w:rPr/>
        <w:t>Всего по муниципальной программе «Управление муниципальными финансами Климовского района (2025-2027 годы)» на 2025 год предусмотрено 16 069,3 тыс. руб., из них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на руководство и управление в сфере установленных функций (центральный аппарат) предусмотрено 9</w:t>
      </w:r>
      <w:r>
        <w:rPr>
          <w:color w:val="000000"/>
        </w:rPr>
        <w:t xml:space="preserve"> 615,7 </w:t>
      </w:r>
      <w:r>
        <w:rPr/>
        <w:t>тыс. руб.</w:t>
      </w:r>
    </w:p>
    <w:p>
      <w:pPr>
        <w:pStyle w:val="Normal"/>
        <w:ind w:firstLine="851"/>
        <w:jc w:val="both"/>
        <w:rPr/>
      </w:pPr>
      <w:r>
        <w:rPr/>
        <w:t>В рамках межбюджетных трансфертов для бюджетов сельских поселений предусмотрены бюджетные ассигнова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Предоставление дотаций поселениям на выравнивание бюджетной обеспеченности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1 453,6 </w:t>
      </w:r>
      <w:r>
        <w:rPr/>
        <w:t>тыс. руб. из областного бюдже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/>
      </w:pPr>
      <w:r>
        <w:rPr/>
        <w:t>Предоставление иных межбюджетных трансфертов на поддержку мер по обеспечению сбалансированности бюджетов поселений за счет средств бюджета района в сумме 5 000,0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ПО НЕПРОГРАММНОЙ ДЕЯТЕЛЬНОСТИ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ставе бюджета Климовского муниципального района Брянской области на 2025-2027 годы предусмотрены расходы на непрограммную деятельность на 2025 год в сумме 3 360,5 тыс. руб., на 2026 год – 11 332,7 тыс. руб., на 2027 год- 20 084,4 тыс. руб. в том числе: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firstLine="709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392" w:leader="none"/>
          <w:tab w:val="left" w:pos="3179" w:leader="none"/>
          <w:tab w:val="left" w:pos="3966" w:leader="none"/>
          <w:tab w:val="left" w:pos="4753" w:leader="none"/>
          <w:tab w:val="left" w:pos="5209" w:leader="none"/>
          <w:tab w:val="left" w:pos="5382" w:leader="none"/>
          <w:tab w:val="left" w:pos="6280" w:leader="none"/>
          <w:tab w:val="left" w:pos="7460" w:leader="none"/>
          <w:tab w:val="left" w:pos="8680" w:leader="none"/>
          <w:tab w:val="left" w:pos="9923" w:leader="none"/>
          <w:tab w:val="left" w:pos="10710" w:leader="none"/>
        </w:tabs>
        <w:autoSpaceDE w:val="false"/>
        <w:spacing w:lineRule="auto" w:line="276"/>
        <w:jc w:val="center"/>
        <w:rPr/>
      </w:pPr>
      <w:r>
        <w:rPr>
          <w:b/>
          <w:bCs/>
        </w:rPr>
        <w:t xml:space="preserve">Климовский районный Совет народных депутатов </w:t>
      </w:r>
      <w:r>
        <w:rPr>
          <w:b/>
        </w:rPr>
        <w:t>Брянской области</w:t>
      </w:r>
    </w:p>
    <w:p>
      <w:pPr>
        <w:pStyle w:val="Normal"/>
        <w:keepNext w:val="true"/>
        <w:tabs>
          <w:tab w:val="clear" w:pos="708"/>
          <w:tab w:val="left" w:pos="4753" w:leader="none"/>
          <w:tab w:val="left" w:pos="5209" w:leader="none"/>
          <w:tab w:val="left" w:pos="5382" w:leader="none"/>
          <w:tab w:val="left" w:pos="6280" w:leader="none"/>
          <w:tab w:val="left" w:pos="7460" w:leader="none"/>
          <w:tab w:val="left" w:pos="8680" w:leader="none"/>
          <w:tab w:val="left" w:pos="9923" w:leader="none"/>
          <w:tab w:val="left" w:pos="10710" w:leader="none"/>
        </w:tabs>
        <w:autoSpaceDE w:val="false"/>
        <w:spacing w:lineRule="auto" w:line="276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Климовский районный Совет народных депутатов действует на основании Устава Климовского района и является представительным органом местного самоуправления Клим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  <w:t>Динамика и структура расходов, предусмотренных на осуществление деятельности районного Совета народных депутатов в проекте бюджета района на 2025-2027 годы, представлена в таблице № 11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bCs/>
        </w:rPr>
        <w:t>Динамика и структура расходов, предусмотренных на осуществление деятельности районного Совета народных депутатов на 2025 - 2027 годы</w:t>
      </w:r>
    </w:p>
    <w:p>
      <w:pPr>
        <w:pStyle w:val="Normal"/>
        <w:keepNext w:val="true"/>
        <w:autoSpaceDE w:val="false"/>
        <w:spacing w:lineRule="auto" w:line="276"/>
        <w:jc w:val="right"/>
        <w:rPr>
          <w:bCs/>
        </w:rPr>
      </w:pPr>
      <w:r>
        <w:rPr>
          <w:bCs/>
        </w:rPr>
        <w:t>Таблица № 11</w:t>
      </w:r>
    </w:p>
    <w:p>
      <w:pPr>
        <w:pStyle w:val="Normal"/>
        <w:keepNext w:val="true"/>
        <w:autoSpaceDE w:val="false"/>
        <w:spacing w:lineRule="auto" w:line="276"/>
        <w:jc w:val="right"/>
        <w:rPr>
          <w:bCs/>
        </w:rPr>
      </w:pPr>
      <w:r>
        <w:rPr>
          <w:bCs/>
        </w:rPr>
        <w:t>(тыс. руб.)</w:t>
      </w:r>
    </w:p>
    <w:p>
      <w:pPr>
        <w:pStyle w:val="Normal"/>
        <w:keepNext w:val="true"/>
        <w:autoSpaceDE w:val="false"/>
        <w:spacing w:lineRule="auto" w:line="276"/>
        <w:jc w:val="right"/>
        <w:rPr>
          <w:bCs/>
        </w:rPr>
      </w:pPr>
      <w:r>
        <w:rPr>
          <w:bCs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1134"/>
        <w:gridCol w:w="1240"/>
        <w:gridCol w:w="1120"/>
        <w:gridCol w:w="1120"/>
      </w:tblGrid>
      <w:tr>
        <w:trPr>
          <w:trHeight w:val="6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г. /2024г. %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путаты законодательного (представительного)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ДЕЛ/0!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2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22,4</w:t>
            </w:r>
          </w:p>
        </w:tc>
      </w:tr>
      <w:tr>
        <w:trPr>
          <w:trHeight w:val="6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94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3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37,0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jc w:val="right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highlight w:val="yellow"/>
        </w:rPr>
      </w:pPr>
      <w:r>
        <w:rPr/>
        <w:t>В проекте бюджета района на 2025 год предусмотрены расходы на финансовое обеспечение деятельности районного Совета народных депутатов в сумме 1 637,0 тыс. руб., в том числе: на руководство и управление в сфере установленных функций органов местного самоуправления 1 622,4 тыс. руб.; на и</w:t>
      </w:r>
      <w:r>
        <w:rPr>
          <w:bCs/>
        </w:rPr>
        <w:t>нформационное обеспечение деятельности органов местного самоуправления 14,6 тыс. руб.</w:t>
      </w:r>
    </w:p>
    <w:p>
      <w:pPr>
        <w:pStyle w:val="Normal"/>
        <w:spacing w:lineRule="auto" w:line="276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</w:rPr>
      </w:pPr>
      <w:r>
        <w:rPr>
          <w:b/>
        </w:rPr>
        <w:t>Контрольно-счетная палата Климовского муниципального района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нтрольно-счетная палата Климовского района является органом местного самоуправления, постоянно действующим органом внешнего муниципального финансового контрол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</w:rPr>
        <w:t>Динамика и структура расходов, предусмотренных на осуществление деятельности контрольно-счетной палаты в проекте бюджета района на 2025 - 2027 годы, представлена в таблице № 12.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Динамика и структура расходов, предусмотренных на осуществление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деятельности контрольно-счетной палаты</w:t>
      </w:r>
    </w:p>
    <w:p>
      <w:pPr>
        <w:pStyle w:val="Normal"/>
        <w:keepNext w:val="true"/>
        <w:autoSpaceDE w:val="false"/>
        <w:spacing w:lineRule="auto" w:line="276"/>
        <w:jc w:val="right"/>
        <w:rPr/>
      </w:pPr>
      <w:r>
        <w:rPr>
          <w:bCs/>
        </w:rPr>
        <w:t>Таблица №</w:t>
      </w:r>
      <w:r>
        <w:rPr/>
        <w:t xml:space="preserve"> 12</w:t>
      </w:r>
    </w:p>
    <w:p>
      <w:pPr>
        <w:pStyle w:val="Normal"/>
        <w:keepNext w:val="true"/>
        <w:autoSpaceDE w:val="false"/>
        <w:spacing w:lineRule="auto" w:line="276"/>
        <w:jc w:val="right"/>
        <w:rPr/>
      </w:pPr>
      <w:r>
        <w:rPr/>
        <w:t>(тыс. руб.)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992"/>
        <w:gridCol w:w="1040"/>
        <w:gridCol w:w="1240"/>
        <w:gridCol w:w="1240"/>
        <w:gridCol w:w="1120"/>
      </w:tblGrid>
      <w:tr>
        <w:trPr>
          <w:tblHeader w:val="true"/>
          <w:trHeight w:val="630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г. /2024г. %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2,5</w:t>
            </w:r>
          </w:p>
        </w:tc>
      </w:tr>
      <w:tr>
        <w:trPr>
          <w:trHeight w:val="94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1350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, передаваемых в соответствии с заключенным соглашением части полномочий поселений по осуществлению внешнего муниципальн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5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9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3,5</w:t>
            </w:r>
          </w:p>
        </w:tc>
      </w:tr>
    </w:tbl>
    <w:p>
      <w:pPr>
        <w:pStyle w:val="Normal"/>
        <w:keepNext w:val="true"/>
        <w:autoSpaceDE w:val="false"/>
        <w:spacing w:lineRule="auto" w:line="276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формировании проекта бюджета района на 2025 год на финансовое обеспечение контрольно-счетной палаты предусмотрено – 1 223,5 тыс. руб., в том числ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- расходы контрольно-счетной палаты муниципального образования (руководитель КСП) в сумме 1 073,5 тыс. руб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/>
        <w:t>- по переданным полномочиям от бюджетов поселений для осуществления внешнего муниципального контроля поселений 150,0 тыс.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</w:rPr>
      </w:pPr>
      <w:r>
        <w:rPr>
          <w:b/>
          <w:bCs/>
        </w:rPr>
        <w:t>Финансовый отдел администрации Климовского района Брянской област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проекте бюджета района на 2025-2027 годы предусмотрены ассигнования на резервный фонд администрации района в 2025 году в сумме 500,0 тыс.руб., на 2026 год – 500,0 тыс.руб., на 2027 год – 500,0 тыс.руб. Условно утвержденные расходы на 2026 год составляют – 7 972,2 тыс. руб. и на 2027 год – 16 723,9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  <w:tab/>
        <w:tab/>
        <w:tab/>
        <w:tab/>
        <w:tab/>
        <w:tab/>
        <w:tab/>
        <w:t xml:space="preserve"> Смирнова Н.Е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6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азвание Знак"/>
    <w:qFormat/>
    <w:rPr>
      <w:rFonts w:ascii="Arial Narrow" w:hAnsi="Arial Narrow" w:cs="Arial Narrow"/>
      <w:b/>
      <w:bCs/>
      <w:sz w:val="32"/>
      <w:szCs w:val="3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211">
    <w:name w:val="Font Style211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rFonts w:ascii="Cambria" w:hAnsi="Cambria" w:cs="Cambria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44:00Z</dcterms:created>
  <dc:creator>Смирнова</dc:creator>
  <dc:description/>
  <cp:keywords/>
  <dc:language>en-US</dc:language>
  <cp:lastModifiedBy>Игорь Урютов</cp:lastModifiedBy>
  <cp:lastPrinted>2024-11-22T18:33:00Z</cp:lastPrinted>
  <dcterms:modified xsi:type="dcterms:W3CDTF">2024-12-28T05:49:00Z</dcterms:modified>
  <cp:revision>3</cp:revision>
  <dc:subject/>
  <dc:title/>
</cp:coreProperties>
</file>