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71775</wp:posOffset>
            </wp:positionH>
            <wp:positionV relativeFrom="paragraph">
              <wp:posOffset>-571500</wp:posOffset>
            </wp:positionV>
            <wp:extent cx="86995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АДМИНИСТРАЦИЯ КЛИМОВСКОГО РАЙОНА БРЯНСКОЙ ОБЛАСТИ</w:t>
      </w:r>
    </w:p>
    <w:p>
      <w:pPr>
        <w:pStyle w:val="Normal"/>
        <w:pBdr>
          <w:top w:val="thickThinSmallGap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Cs w:val="36"/>
        </w:rPr>
      </w:pPr>
      <w:r>
        <w:rPr>
          <w:b/>
          <w:szCs w:val="36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3.2025 г.                                   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лим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администрации Климовского района от 28.12.2024г. № 716 «Об утверждении </w:t>
            </w:r>
            <w:r>
              <w:rPr>
                <w:bCs/>
                <w:sz w:val="28"/>
                <w:szCs w:val="28"/>
              </w:rPr>
              <w:t>муниципальной программы «Реализация полномочий Климовского городского поселения Климовского муниципального района Брянской области (2025 - 2027 годы)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родных депутатов пгт Климово от 27.12.2024г № 5-36 «О бюджете </w:t>
      </w:r>
      <w:r>
        <w:rPr>
          <w:bCs/>
          <w:sz w:val="28"/>
          <w:szCs w:val="28"/>
        </w:rPr>
        <w:t>Климовского городского поселения Климовского муниципального района Брянской области на 2025 год и на плановый период 2026 - 2027 годов», в</w:t>
      </w:r>
      <w:r>
        <w:rPr>
          <w:sz w:val="28"/>
          <w:szCs w:val="28"/>
        </w:rPr>
        <w:t xml:space="preserve"> соответствии с  постановлениями администрации Климовского района от 28.06.2019 г. № 626 "</w:t>
      </w:r>
      <w:r>
        <w:rPr>
          <w:rFonts w:eastAsia="Calibri"/>
          <w:sz w:val="28"/>
          <w:szCs w:val="28"/>
          <w:lang w:eastAsia="en-US"/>
        </w:rPr>
        <w:t>Об утверждении порядка разработки, реализации и оценки эффективности муниципальных программ Климовского района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в редакции постановления от 18.05.2020 г. №319), от 12.11.2024г № 576 «Об утверждении перечня муниципальных программ (подпрограмм) Климовского городского поселения Климовского муниципального района Бря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Климовского района от 28.12.2024г. № 716 «Об утверждении муниципальной программы </w:t>
      </w:r>
      <w:r>
        <w:rPr>
          <w:bCs/>
          <w:sz w:val="28"/>
          <w:szCs w:val="28"/>
        </w:rPr>
        <w:t>«Реализация полномочий Климовского городского поселения Климовского муниципального района Брянской области (2025 - 2027 годы)»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Приложение 1 «ПАСПОРТ муниципальной программы</w:t>
      </w:r>
      <w:r>
        <w:rPr>
          <w:bCs/>
          <w:sz w:val="28"/>
          <w:szCs w:val="28"/>
        </w:rPr>
        <w:t xml:space="preserve"> Климовского городского поселения Климовского муниципального района Брянской области изложить в следующей редакции,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2. Приложение 2 (</w:t>
      </w:r>
      <w:r>
        <w:rPr>
          <w:sz w:val="28"/>
          <w:szCs w:val="28"/>
        </w:rPr>
        <w:t>Таблица 3) «План реализации муниципальной программы»</w:t>
      </w:r>
      <w:r>
        <w:rPr>
          <w:bCs/>
          <w:sz w:val="28"/>
          <w:szCs w:val="28"/>
        </w:rPr>
        <w:t xml:space="preserve"> изложить в следующей редакции,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Климовского района Брянской области в сети Интерн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лимовского района Брянской области Юхневского Р.Н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>А.С. Исаев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Климовского района Брянской област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.31.03.2025г. № 159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лим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ского муниципального района Бря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765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полномочий Климовского городского поселения Климовского муниципального района Брянской области (2025- 2027 годы)»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исполнитель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лимовского района Брянской област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исполнител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Цел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Эффективное управление в сфере установленных функций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беспечение правопорядка и профилактика правонарушени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Повышение эффективности и безопасности функционирования автомобильных дорог общего пользования местного зна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Проведение единой государственной и муниципальной политики в области социального обеспе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развития жилищного, коммунального хозяйства и благоустройств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устойчивой работы и развития транспортного комплекса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здание условий для эффективного выполнения передаваемых муниципальному району полномочий городского поселения по решению вопросов местного значения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Задач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Развитие и модернизация сети автомобильных дорог общего пользования местного зна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Реализация мероприятий, связанных с исполнением публичных нормативных обязательств и предоставлением социальных и иных выплат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существление мер, направленных на развитие жилищного хозяйства н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существление мер, направленных на развитие коммунального хозяйства н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существление мер, направленных на повышение уровня благоустройства территории городского по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существление мер, направленных на решение других вопросов в области жилищно – коммунального хозяйства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Создание условий для осуществления регулярных перевозок пассажиров городским электротранспортом и пассажирским транспортом в городском сообщении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Финансовое обеспечение передаваемых полномочий городского поселения по решению вопросов местного значения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Этапы и сроки реализаци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</w:rPr>
              <w:t>2025-2027 годы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25 г. – 97 139,9</w:t>
            </w:r>
            <w:r>
              <w:rPr/>
              <w:t xml:space="preserve"> </w:t>
            </w:r>
            <w:r>
              <w:rPr>
                <w:b w:val="false"/>
              </w:rPr>
              <w:t>тыс. рублей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6 г. – 53 212,7 тыс. рублей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7 г. – 54 902,9 тыс. рублей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жидаемые результаты реализаци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запланированных мероприятий муниципальной программы: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5 год - 100%;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6 год – 100%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27 год – 100 %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обеспечение переданных муниципальному образованию Климовский район полномочий по решению вопросов местного значения в сумме не менее объема средств, предусмотренного в бюджете поселения - 100%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100%-ной мобилизационной готовности экономики в течение периода реализации муниципальной программы;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 Характеристика текущего состоян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униципальная программа «Реализация полномочий Климовского городского поселения Климовского муниципального района Брянской области (2025- 2027годы)» (далее – муниципальная программа) представляет собой программный документ, направленный на достижение целей и решение задач администрации Климовского района (далее – администрация) по эффектив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поселения, исполнение полномочий администрации по решению вопросов местного значения поселения,  а также отдельных государственных полномочий Брянской области, переданных в соответствии с законами Брянской области; создание условий для оптимизации и повышения эффективности расходов бюджета поселения, формирование экономических условий, обеспечивающих бюджет поселения финансовыми, материально-техническими  ресурс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проводимой администрацией муниципальной политики осуществляется за счет бюджетных ассигнований бюджета поселения, отдельных государственных полномочий Брянской области, переданных в соответствии с законами Брянской области – за счет бюджетных ассигнований областного бюджета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ые мероприятия муниципальной программы направлены на обеспечение исполнения полномочий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я является исполнительно-распорядительным органом муниципального образования поселения, наделенным полномочиями по решению вопросов местного значения,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осуществляет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Климовского района, нормативных актов органов местного самоуправления поселения по реализации вопросов местного значения, принятых в пределах их компетенции на территори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реализацию в пределах своей компетенции отдельных государственных полномочий, переданных органам местного самоуправления поселения федеральными законами и законами Брянской област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 исполнительно-распорядительным полномочиям администрации относятся следующие вопросы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разработка проектов планов и программ социально-экономического развития поселения, проекта бюджета поселения, проекта программы приватизации объектов муниципальной собственности, организация их исполн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обеспечение комплексного социально-экономического развития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) обеспечение первичных мер пожарной безопасности в границах населенных пунктов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9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0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1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2) обеспечение условий для развития на территории поселения физической культуры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3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4) формирование архивных фондов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5) организация благоустройства и озеленения территории поселения,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6) организация освещения улиц и установки указателей с названиями улиц и номерами домов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7) организация ритуальных услуг и содержание мест захорон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8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9) организация и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0) организация и осуществление мероприятий по работе с детьми и молодежью в поселени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1) осуществление иных полномочий, предусмотренных действующим федеральным и региональным законодательством, Уставом поселения и иными муниципальными правовыми акт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обеспечения деятельности администрации необходимо системное материально-техническое и финансовое обеспечение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Целью реализации мероприятий является создание условий для эффективного выполнения полномочий исполнительно-распорядительного органа местного самоуправления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решения поставленной цели необходимо обеспечить решение следующих задач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существе принимаемых решений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социально-политических процессов, обеспечение органов власти прогнозными аналитическими разработкам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государственной тайны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ссмотрение проектов постановлений и распоряжений администрации, иных документов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безопасности информационных систем и систем связи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рамках муниципальной программы "Реализация полномочий Климовского городского поселения Климовского муниципального района Брянской области (2025- 2027годы)» осуществляется реализация основных мероприятий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ценки недвижимости, признание прав и регулирования отношений по государственной и муниципальной собственност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в границах поселени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обеспечению мобилизационной готовности экономики к работе в особых условиях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ервичного воинского учета на территории поселения, в связи с отсутствием отдела военного комиссариата Брянской област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бюджета поселения, а также имущественные права муниципальных образова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ероприятия по оценке недвижимости, признанию прав и регулирование отношений по муниципальной собственности имеют своей целью создание урегулированной системы учета объектов муниципального имущества на территории Климовского городского поселения, формирование налоговой базы для сбора земельного и имущественных налогов, поступление доходов в бюджет от продажи и аренды муниципального имущества, правовое осуществление закупок товаров работ и услуг для муниципальных нужд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изнание прав муниципальной собственности необходимо для осуществления полномочий по решению вопросов местного значения поселения, регламентированных Федеральным законом от 6 октября 2003 года № 131-ФЗ «Об общих принципах организации местного самоуправления в Российской Федерации», а также полноценного осуществления полномочий собственника (владение, пользование, распоряжение).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длежащее исполнение данного мероприятия программы явится необходимой предпосылкой пополнения собственной доходной части бюджета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ажным фактором устойчивого социально-экономического развития поселения является обеспечение необходимого уровня пожарной безопасности,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одним, из основных мероприятий программы является обеспечение безопасности граждан на территории поселения, а именно: создание условий для нормальной жизнедеятельности человека и гражданина, снижение рисков для жизни и здоровья, собственности и, как следствие, улучшение качества жизни, повышение уровня основных положительных показателей в демографической, социальной и экономической сферах общественных отноше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я по обеспечению первичных мер пожарной безопасности в границах населенных пунктов поселения направлена на обеспечение необходимых условий для укрепления пожарной безопасности в поселен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вичные меры безопасности – реализация принятых в установленном порядке норм и правил по предотвращению пожаров, спасение людей и имущества от пожаров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обеспечение исполнения законодательно установленных полномочий в сфере мобилизационной подготовки и мобилизации, направленных на выполнение мобилизационных заданий (задач) и мероприятий по ГО будет направлено мероприятие по обеспечению мобилизационной готовности экономики к работе в особых условиях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я по ведению первичного воинского учета на территории поселения направлена на содействие в организации и осуществлении воинского учета военнообязанных граждан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оритеты и цели муниципальной политики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реализации полномочий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в соответствии с возложенными на нее полномочия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исполнение Конституции Российской Федерации, федеральных законов и иных нормативных правовых актов Российской Федерации, законов и иных нормативных правовых актов Брянской области, муниципальных правовых актов на территории посел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и осуществляет меры по обеспечению комплексного социально-экономического развития поселения в проведении единой политики в области социального обеспечения, здравоохранения, образования, культуры, эколог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контроль за выполнением аппаратом администрации, муниципальными учреждениями решений, принятых администрацией по организационным, социальным, правовым, информационным, материально-техническим, инвестиционным, финансовым, контрольным и другим вопросам в соответствии с федеральными законами, законами Брянской области, муниципальными правовыми акт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тратегической целью реализации муниципальной программы является разработка и осуществление мер по обеспечению комплексного социально-экономического развития поселения, проведению единой муниципальной политики в области социального обеспечения, здравоохранения, образования, культуры, экологии, экономики, финансов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решения поставленной цели необходимо обеспечить эффективное функционирование администрации и решение следующих задач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оптимальных условий для повышения эффективности реализации полномочий администрации в сфере установленных функц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эффективного управления и распоряжения муниципальным имуществом сельского посел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мобилизационной готовности специальных объектов и формирований, выполнение мероприятий по ГО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организации и осуществлении воинского учета военнообязанных граждан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состояния жилищно-коммунального и дорожного хозяйств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и реализации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Реализация Муниципальной программы «Реализация полномочий Климовского городского поселения Климовского района Брянской области (2025 – 2027 годы)» осуществляется в течение 2025 – 2027 год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сурсное обеспечение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Планируемый объем финансовых ресурсов на реализацию муниципальной программы в целом составляет – 205 255,5 тыс.</w:t>
      </w:r>
      <w:r>
        <w:rPr>
          <w:rFonts w:eastAsia="Calibri"/>
          <w:sz w:val="26"/>
          <w:szCs w:val="26"/>
          <w:lang w:eastAsia="en-US"/>
        </w:rPr>
        <w:t xml:space="preserve"> рубл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right="-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по периодам:</w:t>
      </w:r>
    </w:p>
    <w:tbl>
      <w:tblPr>
        <w:tblW w:w="54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"/>
        <w:gridCol w:w="2084"/>
        <w:gridCol w:w="1789"/>
      </w:tblGrid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8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139,9 тыс. рубле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9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212,7 тыс. руб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902,9 тыс. руб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1" w:firstLine="284"/>
        <w:contextualSpacing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в части расходных обязательств   городского поселения осуществляется за счет бюджетных ассигнований бюджета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right="-1" w:firstLine="284"/>
        <w:contextualSpacing/>
        <w:jc w:val="both"/>
        <w:rPr/>
      </w:pPr>
      <w:r>
        <w:rPr>
          <w:sz w:val="26"/>
          <w:szCs w:val="26"/>
        </w:rPr>
        <w:t>Планирование бюджетных ассигнований на реализацию муниципальной программы осуществляется в соответствии с нормативными правовыми актами, регулирующими порядок составления проекта бюджета городского поселения и планирование бюджетных ассигнова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ные меры правового регулирования, направленные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остижение целей и решение задач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Описание основных мер правового регулирования, направленных на достижение целей и решение задач муниципальной программы приводятся в приложении, таблица 2.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став муниципальной программы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ечень основных мероприятий программы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о-техническое и финансовое обеспечение деятельности высшего должностного лица, аппарата администра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ценки недвижимости, признание прав и регулирования отношений по государственной и муниципальной собственно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в границах поселени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обеспечению мобилизационной готовности экономики к работе в особых условиях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ервичного воинского учета на территории поселения, в связи с отсутствием отдела военного комиссариата Брянской обла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формирования и исполнения бюджета по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создание условий для жилищного строительства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ча разрешений на строительство, разрешений на ввод объектов в эксплуатацию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в сфере дорожного хозяйства (дорожные фонды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коммунального хозяйств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работ в рамках благоустройства сельского поселения. В рамках основного мероприятия по организации и проведению работ в рамках благоустройства предусмотрены мероприятия по организации уличного освещения поселения, озеленению, организации и содержания мест захоронения, прочих мероприятий по благоустройству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лан реализации муниципальной программы приводиться в таблице 3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жидаемые результаты реализации муниципальной программы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ведения о показателях (индикаторах) муниципальной программы, подпрограмм и их значениях приводятся в таблице 4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ценка эффективности реализации программы осуществляется в соответствии с постановлением администрации Климовского района от 28.06.2019г. № 626 «Об утверждении порядка разработки, реализации и оценки эффективности муниципальных программ Климовского муниципального района» (в редакции постановления от 18.05.2020г. № 319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06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90" w:leader="none"/>
      </w:tabs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20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06:00Z</dcterms:created>
  <dc:creator>Елена</dc:creator>
  <dc:description/>
  <cp:keywords/>
  <dc:language>en-US</dc:language>
  <cp:lastModifiedBy>Оксана</cp:lastModifiedBy>
  <cp:lastPrinted>2025-03-21T12:16:00Z</cp:lastPrinted>
  <dcterms:modified xsi:type="dcterms:W3CDTF">2025-04-01T13:06:00Z</dcterms:modified>
  <cp:revision>2</cp:revision>
  <dc:subject/>
  <dc:title/>
</cp:coreProperties>
</file>