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255</wp:posOffset>
            </wp:positionV>
            <wp:extent cx="547370" cy="662940"/>
            <wp:effectExtent l="0" t="0" r="0" b="0"/>
            <wp:wrapTight wrapText="bothSides">
              <wp:wrapPolygon edited="0">
                <wp:start x="-375" y="0"/>
                <wp:lineTo x="-375" y="21281"/>
                <wp:lineTo x="21600" y="21281"/>
                <wp:lineTo x="21600" y="0"/>
                <wp:lineTo x="-37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-360" w:firstLine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-360" w:firstLine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-360" w:firstLine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ЛИМОВСКОГО РАЙОНА БРЯН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57150</wp:posOffset>
                </wp:positionV>
                <wp:extent cx="63246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4.5pt" to="502.75pt,4.5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widowControl/>
        <w:spacing w:before="0" w:after="200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b/>
          <w:bCs/>
          <w:color w:val="000000"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10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2.2024 г.                                      № 737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color w:val="000000"/>
          <w:sz w:val="28"/>
          <w:szCs w:val="28"/>
        </w:rPr>
        <w:t xml:space="preserve">рп. Климово </w:t>
      </w:r>
    </w:p>
    <w:p>
      <w:pPr>
        <w:pStyle w:val="Normal"/>
        <w:ind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в сфере архитектурной деятельности 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жилищно-коммунального хозяйства 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>Климовского района Брянской области (2025-2027 годы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Климовского районного Совета народных депутатов от 27 декабря 2024г. №  7-53 «О бюджете Климовского муниципального района Брянской области на 2025 год и на плановый период 2026 и 2027 годов», постановлениями администрации Климовского района от 28.06.2019 г. № 626 «Об утверждении Порядка разработки, реализации и оценки эффективности муниципальных программ Климовского муниципального района» (в редакции постановления от 18.05.2020г. № 319,) от 15.11.2024г. № 583  «Об утверждении перечня муниципальных программ (подпрограмм) Климовс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Утвердить муниципальную программу «Управление в сфере архитектурной деятельности и жилищно-коммунального хозяйства Климовского района Брянской области (2025-2027 годы)»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ab/>
        <w:t>2. Постановление администрации района от 29 декабря 2023г. № 895 «Об утверждении муниципальной программы «Управление в сфере архитектурной и жилищно-коммунального хозяйства Климовского района Брянской области (2024-2026 годы)» считать утратившим силу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 Настоящее постановление разместить на официальном сайте администрации Клим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4. Контроль за исполнением настоящего постановления возложить на первого заместителя главы администрации Клим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А.С. Ис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sz w:val="24"/>
          <w:szCs w:val="24"/>
        </w:rPr>
        <w:t xml:space="preserve">Климовского района  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8.12.2024 г. № 737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ind w:right="-10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Управление в сфере архитектурной деятельности </w:t>
      </w:r>
    </w:p>
    <w:p>
      <w:pPr>
        <w:pStyle w:val="Normal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Normal"/>
        <w:ind w:right="-108" w:hanging="0"/>
        <w:jc w:val="center"/>
        <w:rPr/>
      </w:pPr>
      <w:r>
        <w:rPr>
          <w:sz w:val="28"/>
          <w:szCs w:val="28"/>
        </w:rPr>
        <w:t>Климовского района Брянской области (2025-2027 годы)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рограмм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жилищно-коммунального хозяйства администрации Климовского района Брян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и муниципальной программы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ень подпрограмм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ы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Style w:val="FontStyle2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- обеспечение выполнения и создание условий для реализации государственной политики в сфере архитектурной деятельности и жилищно-коммунального хозяйства, на территории муниципального района;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Style w:val="FontStyle211"/>
                <w:rFonts w:cs="Times New Roman" w:ascii="Times New Roman" w:hAnsi="Times New Roman"/>
              </w:rPr>
              <w:t>определение долгосрочной стратегии и этапов развития территорий муниципального района и поселений.</w:t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и муниципальной Программы: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уществление государственной поддержки граждан в улучшении жилищных условий;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единой государственной и муниципальной политики и нормативное правовое регулирование в сфере архитектурной деятельности и жилищно-коммунального хозяйства;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- развитие и модернизация сети автомобильных дорог общего пользования местного значения;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211"/>
                <w:rFonts w:cs="Times New Roman" w:ascii="Times New Roman" w:hAnsi="Times New Roman"/>
              </w:rPr>
              <w:t>-совершенствование системы комплексного благоустройства территорий населенных пунктов и создание благоприятных социально-бытовых условий проживания граждан;</w:t>
            </w:r>
          </w:p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- обеспечение мероприятий по решению прочих вопросов в сфере архитектурной деятельности и жилищно-коммунального хозяйств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й программы предусматривается на 2025-2027 г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бюджетных ассигнований реализацию муниципальной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 в 2025-2027 годах составляет </w:t>
            </w:r>
            <w:bookmarkStart w:id="0" w:name="_Hlk182555125"/>
            <w:r>
              <w:rPr>
                <w:sz w:val="24"/>
                <w:szCs w:val="24"/>
              </w:rPr>
              <w:t>10 778 631,00</w:t>
            </w:r>
            <w:bookmarkEnd w:id="0"/>
            <w:r>
              <w:rPr>
                <w:sz w:val="24"/>
                <w:szCs w:val="24"/>
              </w:rPr>
              <w:t xml:space="preserve"> ру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 - 4 460 877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  - 3 158 877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  - 3 158 877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жидаемых (конечных) результатов реализации муниципальной программы приведены в Приложении 3 к муниципальной программе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720" w:leader="none"/>
          <w:tab w:val="left" w:pos="9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9720" w:leader="none"/>
          <w:tab w:val="left" w:pos="9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9720" w:leader="none"/>
          <w:tab w:val="left" w:pos="9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ая характеристика текущего состояния сферы деятель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8" w:firstLine="851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Муниципальная программа </w:t>
      </w: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Управление в сфере архитектурной деятельности и жилищно-коммунального хозяйства Климовского района Брянской области (2025-2027 годы)»</w:t>
      </w:r>
      <w:r>
        <w:rPr>
          <w:spacing w:val="2"/>
          <w:sz w:val="24"/>
          <w:szCs w:val="24"/>
          <w:shd w:fill="FFFFFF" w:val="clear"/>
        </w:rPr>
        <w:t xml:space="preserve"> включает в себя комплекс мероприятий, направленных на развитие жилищно-коммунального комплекса, повышение надежности работы инфраструктуры жизнеобеспечения района, обеспечение комфортных и безопасных условий проживания граждан, разработка нормативно-правовых документов, регулирующих градостроительную деятельность на территории района, получение застройщиком исчерпывающей информации о земельном участке (градостроительных регламентах, установленных обременениях) для проведения его всесторонней оценки, создание единой базы данных, необходимой для принятия взвешенных градостроительных решений</w:t>
      </w:r>
      <w:r>
        <w:rPr>
          <w:spacing w:val="2"/>
          <w:sz w:val="24"/>
          <w:szCs w:val="24"/>
        </w:rPr>
        <w:t>.</w:t>
      </w:r>
    </w:p>
    <w:p>
      <w:pPr>
        <w:pStyle w:val="Normal"/>
        <w:ind w:right="-108" w:firstLine="851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Жилищно-коммунальный комплекс является важнейшей составляющей в системе жизнеобеспечения граждан, охватывает все население района и в связи с этим занимает исключительное положение в ряду прочих отраслей экономики.</w:t>
      </w:r>
    </w:p>
    <w:p>
      <w:pPr>
        <w:pStyle w:val="Normal"/>
        <w:ind w:right="-108" w:firstLine="851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От качества жилищно-коммунальных услуг зависит не только комфортность, но и безопасность проживания граждан.</w:t>
      </w:r>
    </w:p>
    <w:p>
      <w:pPr>
        <w:pStyle w:val="Normal"/>
        <w:ind w:right="-108" w:firstLine="851"/>
        <w:jc w:val="both"/>
        <w:rPr/>
      </w:pPr>
      <w:r>
        <w:rPr>
          <w:spacing w:val="2"/>
          <w:sz w:val="24"/>
          <w:szCs w:val="24"/>
          <w:shd w:fill="FFFFFF" w:val="clear"/>
        </w:rPr>
        <w:t>Отдел архитектуры и жилищно-коммунального хозяйства администрации Климовского района Брянской области (далее Отдел) является функциональным органом администрации Климовского района, осуществляющим функции по комплексному развитию территории района, направленные на решение текущих и перспективных задач социально-экономического развития района с учетом экологических, природных, историко-культурных и иных особенностей, совершенствование среды жизнедеятельности граждан, регулирование градостроительных отношений на территории района, улучшение архитектурного облика поселений района и реализацию полномочий в области градостроительной деятельности.</w:t>
      </w:r>
    </w:p>
    <w:p>
      <w:pPr>
        <w:pStyle w:val="3f3f3f3f3f3f3f3f3f3f3f3f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ru-RU"/>
        </w:rPr>
        <w:t>Основными стратегическими документами, определяющими градостроительную политику и регулирующими вопросы архитектуры и жилищно-коммунального хозяйства, являются Схема территориального планирования Климовского района, Генеральные планы и Правила землепользования и застройки поселений.</w:t>
      </w:r>
    </w:p>
    <w:p>
      <w:pPr>
        <w:pStyle w:val="3f3f3f3f3f3f3f3f3f3f3f3f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ru-RU"/>
        </w:rPr>
        <w:t xml:space="preserve">         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ru-RU"/>
        </w:rPr>
        <w:t>Генеральные планы поселений учитывают возможность роста инвестиций, предусматривает резервы территориального развития поселений;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способствуют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ru-RU"/>
        </w:rPr>
        <w:t>формированию основы информационного обеспечения градостроительной деятельности, позволяющую иметь комплексную информационную систему территориального зонирования, территориальных ресурсов и регламентов их использования.</w:t>
      </w:r>
    </w:p>
    <w:p>
      <w:pPr>
        <w:pStyle w:val="3f3f3f3f3f3f3f3f3f3f3f3f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ru-RU"/>
        </w:rPr>
        <w:t>Проектные решения генеральных планов поселений являются основанием для разработки документации по планировке территории района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 и учитываются при разработке Правил землепользования и застройки.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hd w:fill="FFFFFF" w:val="clear"/>
        </w:rPr>
        <w:t xml:space="preserve">  </w:t>
      </w:r>
      <w:r>
        <w:rPr>
          <w:shd w:fill="FFFFFF" w:val="clear"/>
        </w:rPr>
        <w:t>П</w:t>
      </w:r>
      <w:r>
        <w:rPr/>
        <w:t xml:space="preserve">равила землепользования и застройки поселений закрепляют принципы правового подхода к градостроительному зонированию, определенные Земельным и </w:t>
      </w:r>
      <w:hyperlink r:id="rId3">
        <w:r>
          <w:rPr>
            <w:rStyle w:val="InternetLink"/>
            <w:color w:val="000000"/>
            <w:spacing w:val="2"/>
            <w:u w:val="none"/>
          </w:rPr>
          <w:t>Градостроительным кодексами Российской Федерации</w:t>
        </w:r>
      </w:hyperlink>
      <w:r>
        <w:rPr/>
        <w:t>, а именно: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/>
        <w:t>- опубликование посредством принятия данных документов, содержащего юридически значимые градостроительные регламенты, как рамки, одновременно утверждающие и ограничивающие свободу градостроительной деятельности инвесторов, правообладателей недвижимости;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/>
        <w:t>- утверждение положения, согласно которому все объекты недвижимости, расположенные в одной и той же территориальной зоне, имеют один и тот же правовой режим использования, который определяется градостроительным регламентом;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/>
        <w:t>- возможность правообладателями недвижимости по своему усмотрению выбирать в пределах рамок, установленных градостроительным регламентом, виды и параметры разрешенного использования территории и строительного изменения принадлежащих им объектов недвижимости при условии соблюдения установленных законами технических регламентов.</w:t>
        <w:br/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Правила землепользования и застройки поселений являются важным документом градостроительного планирования, который: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/>
        <w:t>1. Создает условия для устойчивого развития территории района, сохраняет окружающую среду и объекты культурного наследия;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/>
        <w:t>2. Создает условия для территориального планирования района;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/>
        <w:t>3. Обеспечивает права и законные интересы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/>
        <w:t>4. Создает условия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>
          <w:b/>
          <w:b/>
          <w:bCs/>
          <w:i/>
          <w:i/>
          <w:iCs/>
        </w:rPr>
      </w:pPr>
      <w:r>
        <w:rPr/>
        <w:t>Таким образом, принятые Правила землепользования и застройки поселений района являются документом, необходимым для упорядочивания градостроительной деятельности и оптимизации землепользования поселений района, формирующим общие принципы развития разных функциональных зон города в пределах установленных регламентов. Основные положения любого вида градостроительной документации после её утверждения подлежат опубликованию.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твержденная градостроительная документация любого вида подлежит передаче соответствующим органам архитектуры и градостроительства для регистрации и хранения, а также для осуществления контроля за её реализаци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П. Цели и задачи Программы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Style w:val="Appleconvertedspace"/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Цель муниципальной программы</w:t>
      </w:r>
      <w:r>
        <w:rPr>
          <w:rStyle w:val="Appleconvertedspace"/>
          <w:spacing w:val="2"/>
          <w:sz w:val="24"/>
          <w:szCs w:val="24"/>
          <w:shd w:fill="FFFFFF" w:val="clear"/>
        </w:rPr>
        <w:t>:</w:t>
      </w:r>
    </w:p>
    <w:p>
      <w:pPr>
        <w:pStyle w:val="Subtitle"/>
        <w:ind w:firstLine="567"/>
        <w:rPr>
          <w:rStyle w:val="FontStyle211"/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hd w:fill="FFFFFF" w:val="clear"/>
        </w:rPr>
        <w:t>- обеспечение выполнения и создание условий для реализации государственной политики в сфере архитектуры и жилищно-коммунального хозяйства, на территории муниципального район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rStyle w:val="FontStyle211"/>
          <w:rFonts w:cs="Times New Roman"/>
          <w:sz w:val="24"/>
        </w:rPr>
        <w:t xml:space="preserve">определение долгосрочной стратегии и этапов </w:t>
      </w:r>
      <w:r>
        <w:rPr>
          <w:rStyle w:val="FontStyle211"/>
          <w:rFonts w:cs="Times New Roman"/>
        </w:rPr>
        <w:t>развития территорий</w:t>
      </w:r>
      <w:r>
        <w:rPr>
          <w:rStyle w:val="FontStyle211"/>
          <w:rFonts w:cs="Times New Roman"/>
          <w:sz w:val="24"/>
        </w:rPr>
        <w:t xml:space="preserve"> района и поселений</w:t>
      </w:r>
      <w:r>
        <w:rPr>
          <w:rStyle w:val="FontStyle211"/>
          <w:rFonts w:cs="Times New Roman"/>
        </w:rPr>
        <w:t>.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>Задачи муниципальной программы:</w:t>
      </w:r>
    </w:p>
    <w:p>
      <w:pPr>
        <w:pStyle w:val="Subtitl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государственной поддержки граждан в улучшении жилищных условий;</w:t>
      </w:r>
    </w:p>
    <w:p>
      <w:pPr>
        <w:pStyle w:val="TextBody"/>
        <w:spacing w:before="0" w:after="0"/>
        <w:ind w:firstLine="567"/>
        <w:jc w:val="both"/>
        <w:rPr>
          <w:spacing w:val="2"/>
          <w:shd w:fill="FFFFFF" w:val="clear"/>
        </w:rPr>
      </w:pPr>
      <w:r>
        <w:rPr>
          <w:sz w:val="24"/>
        </w:rPr>
        <w:t xml:space="preserve">- осуществление нормативно-правового регулирования в сфере архитектуры и </w:t>
      </w:r>
      <w:r>
        <w:rPr>
          <w:spacing w:val="2"/>
          <w:sz w:val="24"/>
          <w:shd w:fill="FFFFFF" w:val="clear"/>
        </w:rPr>
        <w:t>жилищно-коммунального хозяйства</w:t>
      </w:r>
      <w:r>
        <w:rPr>
          <w:spacing w:val="2"/>
          <w:shd w:fill="FFFFFF" w:val="clear"/>
        </w:rPr>
        <w:t xml:space="preserve">, </w:t>
      </w:r>
    </w:p>
    <w:p>
      <w:pPr>
        <w:pStyle w:val="TextBody"/>
        <w:spacing w:before="0" w:after="0"/>
        <w:ind w:firstLine="567"/>
        <w:jc w:val="both"/>
        <w:rPr>
          <w:sz w:val="24"/>
        </w:rPr>
      </w:pPr>
      <w:r>
        <w:rPr>
          <w:sz w:val="24"/>
        </w:rPr>
        <w:t>- развитие и модернизация сети автомобильных дорог общего пользования местного значения;</w:t>
      </w:r>
    </w:p>
    <w:p>
      <w:pPr>
        <w:pStyle w:val="Subtitle"/>
        <w:ind w:firstLine="567"/>
        <w:rPr>
          <w:rFonts w:ascii="Times New Roman" w:hAnsi="Times New Roman" w:cs="Times New Roman"/>
        </w:rPr>
      </w:pPr>
      <w:r>
        <w:rPr>
          <w:rStyle w:val="FontStyle211"/>
          <w:rFonts w:cs="Times New Roman" w:ascii="Times New Roman" w:hAnsi="Times New Roman"/>
        </w:rPr>
        <w:t>- совершенствование системы комплексного благоустройства территорий населенных пунктов и создание благоприятных социально-бытовых условий проживания граждан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обеспечение мероприятий по решению прочих вопросов в сфере архитектуры и жилищно-коммунального хозяйства, </w:t>
      </w:r>
    </w:p>
    <w:p>
      <w:pPr>
        <w:pStyle w:val="Normal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shd w:fill="FFFFFF" w:val="clear"/>
        </w:rPr>
      </w:pPr>
      <w:r>
        <w:rPr>
          <w:b/>
          <w:bCs/>
          <w:spacing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. Сроки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оприятия по реализации программы планируется осуществить за период с 2025г. по 2027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бщая ориентировочная потребность затрат на осуществление программных мероприятий на весь период реализации Программы составляет 10 778 631,00 рублей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рограммы предполагается осуществить за счет привлечения следующих источник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 местного бюджета 2025 г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-  4 460 877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.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 местного бюджета 2026 г. -  3 158 877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 местного бюджета 2027 г. -  3 158 877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Объем средств бюджета района на финансирование мероприятий на соответствующий год утверждается решением Совета народных депутатов. Финансирование из областного бюджета осуществляется в соответствии с действующим порядком реализации адресной инвестиционной программы в пределах средств, предусмотренных в бюджете на эти цели на очередной финансовый год. Финансовые средства выделяются на мероприятия, соответствующие целям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. Основные меры правового регулирования, направленные на достижение целе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решения зада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меры правового регулирования, направленные на достижение целей и решения задач описано в приложении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Состав муниципальной програм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В составе муниципальной программы подпрограммы отсутствуют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Ожидаемые результаты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роприятия связанные с обеспечением выполнения и создания условий для реализации государственной политики в сфере архитектурной деятельности и жилищно-коммунального хозяйства, определение долгосрочной стратегии и этапов развития территорий муниципального района и посе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Реализация целей и задач программы определяют целевые показатель и 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начения на 2025- 2027 годы.</w:t>
      </w:r>
    </w:p>
    <w:p>
      <w:pPr>
        <w:pStyle w:val="Normal"/>
        <w:rPr/>
      </w:pPr>
      <w:r>
        <w:rPr>
          <w:sz w:val="24"/>
          <w:szCs w:val="24"/>
        </w:rPr>
        <w:t>Целевые показатели программы (измеряемые количественными показателями) приложение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 xml:space="preserve">Управление в сфере архитектурной деятельно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жилищно-коммунального хозяй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лимовского района Брянской области (2025-2027 годы)»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мер правового регулирования, направленных на достижение целей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решение задач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546"/>
        <w:gridCol w:w="2326"/>
        <w:gridCol w:w="1784"/>
        <w:gridCol w:w="139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срок принятия</w:t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й регламент по предоставлению муниципальной услуги «Предоставление градостроительного плана земельного участка», утвержден постановлением администрации района № 754 от 16.10.2020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№401 от 28.05.2021г. «О внесении изменений в Административный регламент «Предоставление градостроительного плана земельного участка», утвержденный постановлением администрации района № 754 от 16.10.2020 г. "Об утверждении административного регламента по предоставлению муниципальной услуги «Предоставление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достроительного плана земельного участка»        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остроительного плана земель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3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й регламент по предоставлению муниципальной услуги </w:t>
            </w:r>
            <w:r>
              <w:rPr>
                <w:color w:val="333333"/>
                <w:sz w:val="24"/>
                <w:szCs w:val="24"/>
              </w:rPr>
              <w:t>«Предоставление разрешения на ввод объекта в эксплуатацию», в отношении объектов капитального строительства, расположенных на территории Климовского муниципального района Брянской области»</w:t>
            </w:r>
            <w:r>
              <w:rPr>
                <w:color w:val="000000"/>
                <w:sz w:val="24"/>
                <w:szCs w:val="24"/>
              </w:rPr>
              <w:t>, утвержден постановлением администрации района № 792 от 27.10.2020 г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едоставление разрешения на ввод объекта в эксплуатацию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150"/>
              <w:ind w:firstLine="300"/>
              <w:rPr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й регламент по предоставлению муниципальной услуги </w:t>
            </w:r>
            <w:r>
              <w:rPr>
                <w:color w:val="333333"/>
                <w:sz w:val="24"/>
                <w:szCs w:val="24"/>
              </w:rPr>
              <w:t xml:space="preserve">«Предоставление разрешения на строительство» в отношении объектов капитального строительства, расположенных на территории Климовского муниципального района Брянской области», </w:t>
            </w:r>
            <w:r>
              <w:rPr>
                <w:color w:val="000000"/>
                <w:sz w:val="24"/>
                <w:szCs w:val="24"/>
              </w:rPr>
              <w:t xml:space="preserve">утвержден  постановлением администрации района  № 766 от 20.10.2020 г. Постановление №402 от 28.05.2021г. </w:t>
            </w:r>
            <w:r>
              <w:rPr>
                <w:color w:val="333333"/>
                <w:sz w:val="24"/>
                <w:szCs w:val="24"/>
              </w:rPr>
              <w:t>«О внесении изменений в Административный регламент «Предоставление разрешения на строительство»,  утвержденный постановлением администрации района № 766 от 20.10.2020 г. «Об утверждении Административного регламента предоставления муниципальной услуги «Предоставление разрешения на строительство» в отношении объектов капитального строительства, расположенных на территории Климовского муниципального района Брянской области». Постановление №32 от 23.01.2024г.   </w:t>
            </w:r>
            <w:bookmarkStart w:id="1" w:name="_Hlk130485228"/>
            <w:r>
              <w:rPr>
                <w:color w:val="333333"/>
                <w:sz w:val="24"/>
                <w:szCs w:val="24"/>
              </w:rPr>
              <w:t xml:space="preserve">« </w:t>
            </w:r>
            <w:r>
              <w:rPr>
                <w:color w:val="000000"/>
                <w:sz w:val="24"/>
                <w:szCs w:val="24"/>
              </w:rPr>
              <w:t>О внесении изменений в Административный регламент «Предоставление разрешения на строительство»,  утвержденный постановлением администрации района от 20.10.2020 г. № 766 «Об утверждении Административного  регламента предоставления муниципальной услуги «Предоставление разрешения на строительство» в отношении объектов капитального строительства, расположенных на территории Климовского муниципального района Брянской области»         </w:t>
            </w:r>
            <w:bookmarkEnd w:id="1"/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едоставление разрешения на строитель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66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first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й регламент по предоставлению муниципальной услуги «Внесение изменений в разрешение на строительство, в том числе в связи с необходимостью продления срока действия разрешения на строительство» в отношении объектов капитального строительства, расположенных на территории Климовского муниципального района Брянской области», утвержденный постановлением администрации Климовского района №767 от 20.10.2020г. Постановление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405 от 28.05.2021г. «О внесении изменений в Административный регламент предоставления муниципальной услуги «Внесение изменений в разрешение на строительство, в том числе в связи с необходимостью продления срока действия разрешения на строительство»,  утвержденный постановлением администрации района № 767 от 20.10.2020 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в разрешение на строительство, в том числе в связи с необходимостью продления срока действия разрешения на строитель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69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hd w:fill="FFFFFF" w:val="clear"/>
              <w:spacing w:lineRule="atLeast" w:line="300" w:before="150" w:after="150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 xml:space="preserve">Административный регламент по предоставлению муниципальной услуги «Утверждение схемы расположения земельного участка или земельных участков на кадастровом плане территории на территории МО «Климовский район», утвержден постановлением администрации района № 421 от 27.10.2015 г.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Постановление № 536 от 05.07.2016г. «О внесении изменений в постановление администрации Климовского района Брянской области от 27.10.2015г. № 421 «Об утверждении административного регламента по предоставлению муниципальной услуги «Утверждение схемы расположения земельного участка или земельных участков на кадастровом плане территории на территории муниципального образования «Климовский район»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 на территор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6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тивный регламент по предоставлению муниципальной услуги </w:t>
            </w: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», утвержден постановлением администрации района  № 816 от 30.10.2020г. Постановление № 404 от 28.05.2021г. «О внесении изменений в Административный регламент «Предоставление разрешения на отклонение от предельных параметров разрешенного строительства», утвержденный постановлением администрации района № 816 от 30.10.2020 г. « 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»         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2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» , утвержден  постановлением администрации района  № 815    от    30.10.2020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288" w:before="150" w:after="150"/>
              <w:outlineLvl w:val="1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й регламент по предоставлению муниципальной услуги </w:t>
            </w:r>
            <w:r>
              <w:rPr>
                <w:color w:val="333333"/>
                <w:sz w:val="24"/>
                <w:szCs w:val="24"/>
              </w:rPr>
              <w:t>«Принятие решения о подготовке документации по планировке территории»,</w:t>
            </w:r>
            <w:r>
              <w:rPr>
                <w:color w:val="000000"/>
                <w:sz w:val="24"/>
                <w:szCs w:val="24"/>
              </w:rPr>
              <w:t xml:space="preserve"> утвержден  постановлением администрации района  № 764   от    20.10.2020г.Постановление №422 от 02.06.2021г. «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О внесении изменений в Административный регламент «Принятие решения о подготовке документации по планировке территории», утвержденный постановлением администрации района № 764 от 20.10.2020г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.</w:t>
              </w:r>
            </w:hyperlink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нятие решения о подготовке документации по планировке территор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52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150"/>
              <w:ind w:firstLine="3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Административный регламент по предоставлению муниципальной услуги «Выдача разрешений на установку и эксплуатацию рекламных конструкций, аннулирование ранее выданных разрешений на территории Климовского района Брянской области», утвержден постановлением администрации района №758 от 19.10.2020г. Постановление №403 от 28.05.2021г. «О внесении изменений в Административный регламент предоставления муниципальной услуги «Выдача разрешений на установку и эксплуатацию рекламных конструкций, аннулирование ранее выданных разрешений на территории Климовского  района Брянской области», утвержденный постановлением администрации района № 758 от 19.10.2020 г. «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, аннулирование ранее выданных разрешений на территории Климовского  района Брянской области»</w:t>
            </w: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       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ыдача разрешений на установку и эксплуатацию рекламных конструкций, аннулирование ранее выданных разреш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ренко Т.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15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150"/>
              <w:ind w:first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й регламент по предоставлению муниципальной услуги</w:t>
            </w:r>
            <w:r>
              <w:rPr/>
              <w:t xml:space="preserve">  «</w:t>
            </w:r>
            <w:r>
              <w:rPr>
                <w:color w:val="000000"/>
                <w:sz w:val="24"/>
                <w:szCs w:val="24"/>
              </w:rPr>
              <w:t>Утверждение документации по планировке территории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</w:rPr>
              <w:t>твержденный постановлением администрации района № 765 от 20.10.2020г. Постановление № 421 от 02.06.2021г. «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О внесении изменений в Административный регламент «Утверждение документации по планировке территории», утвержденный постановлением администрации района № 765 от 20.10.2020г.</w:t>
              </w:r>
            </w:hyperlink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документации по планировке территор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6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й регламент по предоставлению муниципальной услуги «Присвоение, изменение и аннулирование адресного номера объекту недвижимости, расположенному на территории МО городское поселение пгт Климово», утвержден постановлением администрации района № 419 от 22.10.2015 г. Постановление №535 от 05.07.2016г. «О внесении изменений в постановление администрации Климовского района Брянской области от 22.10.2015г. № 419 «Об утверждении Административного регламента по оказанию муниципальной услуги «Присвоение, изменение и аннулирование адресного номера объекту недвижимости, расположенному на территории муниципального образования Городское поселение поселок городского типа Климово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оение, изменение и аннулирование адресного номера объекту недвижимости, расположенному на  территории МО городское поселение пгт Климо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381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й регламент по предоставлению муниципальной услуги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редоставление разрешения на осуществление земляных работ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color w:val="000000"/>
                <w:sz w:val="24"/>
                <w:szCs w:val="24"/>
              </w:rPr>
              <w:t xml:space="preserve">, утвержден постановлением администрации района №849 от 12.11. 2020г.Постановление №604 от 26.09.2023г.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kern w:val="2"/>
                <w:sz w:val="24"/>
                <w:szCs w:val="24"/>
                <w:lang w:eastAsia="hi-IN"/>
              </w:rPr>
              <w:t xml:space="preserve"> О внесении изменений в Административный регламент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eastAsia="Calibri"/>
                <w:color w:val="000000"/>
                <w:sz w:val="24"/>
                <w:szCs w:val="24"/>
              </w:rPr>
              <w:t>Предоставление разрешения на осуществление земляных работ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»</w:t>
            </w:r>
            <w:r>
              <w:rPr>
                <w:color w:val="000000"/>
                <w:kern w:val="2"/>
                <w:sz w:val="24"/>
                <w:szCs w:val="24"/>
                <w:lang w:eastAsia="hi-IN"/>
              </w:rPr>
              <w:t xml:space="preserve">, утвержденный постановлением администрации района 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от 12.11.2020 г. № 849»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азрешения на осуществление земляных рабо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4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hd w:fill="FFFFFF" w:val="clear"/>
              <w:spacing w:lineRule="atLeast" w:line="300" w:before="15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Административный регламент «Предоставление муниципальной услуги по выдаче документов по вопросам градостроительного развития территории пгт Климово применительно к правилам землепользования и застройки территории муниципального образования «Городское поселение поселок городского типа Климово», утвержден постановлением администрации района № 416 от 22.10.2015г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становление № 541 от 05.07.2016г. О внесение изменений в постановление администрации Климовского района Брянской области от 22.10.2015г. № 416 «Об утверждении Административного регламента «Предоставление муниципальной услуги по выдаче документов по вопросам градостроительного развития территории пгт Климово применительно к правилам землепользования и застройки территории муниципального образования «Городское поселение поселок городского типа Климово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документов по вопросам градостроительного развития территории пгт Климово применительно к правилам землепользования и застройки территории муниципального образования «Городское поселение поселок городского типа Климово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819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hd w:fill="FFFFFF" w:val="clear"/>
              <w:spacing w:lineRule="atLeast" w:line="300" w:before="150" w:after="150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Административный регламент предоставления муниципальной услуги 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 утвержден постановлением администрации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№1 от 11.01.2016г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  <w:shd w:fill="FFFFFF" w:val="clear"/>
              </w:rPr>
              <w:t>Постановление № 537 от 05.07.2016г. «</w:t>
            </w:r>
            <w:r>
              <w:rPr>
                <w:color w:val="000000"/>
                <w:sz w:val="24"/>
                <w:szCs w:val="24"/>
              </w:rPr>
              <w:t>О внесение изменений в постановление администрации Климовского района Брянской области от 11.01.2016г. № 1 «Об утверждении административного регламента предоставления муниципальной услуги 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акта освидетельствования   проведения  основных работ  по строительству объекта индивидуального жилищного строительства  (монтаж фундамента, возведение стен и кровли) или проведение работ по реконструкции объекта индивидуального жилищного строительства,  в результате  которых общая  площадь жилого помещения (жилых помещений) реконструируемого объекта  увеличивается  не менее чем на учетную норму площади жилого помещения, устанавливаемую в соответствии с жилищным  законодательством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29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Административный регламент </w:t>
            </w:r>
            <w:r>
              <w:rPr>
                <w:color w:val="000000"/>
                <w:sz w:val="24"/>
                <w:szCs w:val="24"/>
              </w:rPr>
              <w:t>предоставления муниципальной услуги « Принятие решения о переводе жилого помещения в нежилое и нежилого помещения в жилое помещение на территории МО «Климовский район»</w:t>
            </w: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  <w:t> 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4"/>
                <w:szCs w:val="24"/>
              </w:rPr>
              <w:t>, утвержден  постановлением администрации района № 1165 от 20.12.2019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ринятие решения о переводе жилого помещения в нежилое и нежилого помещения в жилое помещени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</w:t>
            </w:r>
          </w:p>
        </w:tc>
      </w:tr>
      <w:tr>
        <w:trPr>
          <w:trHeight w:val="750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редоставления муниципальной услуги «</w:t>
            </w:r>
            <w:r>
              <w:rPr>
                <w:bCs/>
                <w:sz w:val="24"/>
                <w:szCs w:val="24"/>
              </w:rPr>
              <w:t>Об утверждении административного регламента предоставления муниципальной услуги «Направление застройщик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  <w:r>
              <w:rPr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постановлением администрации района № 62 от 31.01. 2019г.Постановление №783 от 23.10.2020г. «</w:t>
            </w:r>
            <w:r>
              <w:rPr>
                <w:color w:val="333333"/>
                <w:sz w:val="24"/>
                <w:szCs w:val="24"/>
              </w:rPr>
              <w:t>О внесении изменений в административный регламент предоставления муниципальной услуги «Направление застройщик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, утвержденный постановлением администрации Климовского района от 31.01.2019 г. № 62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е застройщик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</w:t>
            </w:r>
          </w:p>
        </w:tc>
      </w:tr>
      <w:tr>
        <w:trPr>
          <w:trHeight w:val="8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й  регламент предоставления муниципальной услуги «</w:t>
            </w:r>
            <w:r>
              <w:rPr>
                <w:bCs/>
                <w:color w:val="000000"/>
                <w:sz w:val="24"/>
                <w:szCs w:val="24"/>
              </w:rPr>
              <w:t>О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тверждении административного регламента предоставления муниципальной услуги «Направление застройщику 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 </w:t>
            </w:r>
            <w:r>
              <w:rPr>
                <w:color w:val="000000"/>
                <w:sz w:val="24"/>
                <w:szCs w:val="24"/>
              </w:rPr>
              <w:t>утвержден  постановлением администрации района № 63 от 31.01.2019г.Постановление №784 от 23.10.2020г. «О внесении изменений в Административный регламент предоставления муниципальной услуги «Направление застройщику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, утвержденный постановлением администрации района от 31.01.2019 г. № 63»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равление застройщику 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8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315"/>
              <w:rPr>
                <w:color w:val="000000"/>
              </w:rPr>
            </w:pPr>
            <w:r>
              <w:rPr>
                <w:color w:val="000000"/>
              </w:rPr>
              <w:t xml:space="preserve">Положение о составе, </w:t>
            </w:r>
          </w:p>
          <w:p>
            <w:pPr>
              <w:pStyle w:val="Style18"/>
              <w:shd w:fill="FFFFFF" w:val="clear"/>
              <w:spacing w:lineRule="atLeast" w:line="315"/>
              <w:rPr>
                <w:color w:val="000000"/>
              </w:rPr>
            </w:pPr>
            <w:r>
              <w:rPr>
                <w:color w:val="000000"/>
              </w:rPr>
              <w:t xml:space="preserve">порядке подготовки документов </w:t>
            </w:r>
          </w:p>
          <w:p>
            <w:pPr>
              <w:pStyle w:val="Style18"/>
              <w:shd w:fill="FFFFFF" w:val="clear"/>
              <w:spacing w:lineRule="atLeast" w:line="315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го планирования, </w:t>
            </w:r>
          </w:p>
          <w:p>
            <w:pPr>
              <w:pStyle w:val="Style18"/>
              <w:shd w:fill="FFFFFF" w:val="clear"/>
              <w:spacing w:lineRule="atLeast" w:line="315"/>
              <w:rPr>
                <w:color w:val="000000"/>
              </w:rPr>
            </w:pPr>
            <w:r>
              <w:rPr>
                <w:color w:val="000000"/>
              </w:rPr>
              <w:t xml:space="preserve">порядке подготовки изменений </w:t>
            </w:r>
          </w:p>
          <w:p>
            <w:pPr>
              <w:pStyle w:val="Style18"/>
              <w:shd w:fill="FFFFFF" w:val="clear"/>
              <w:spacing w:lineRule="atLeast" w:line="315"/>
              <w:rPr>
                <w:color w:val="000000"/>
              </w:rPr>
            </w:pPr>
            <w:r>
              <w:rPr>
                <w:color w:val="000000"/>
              </w:rPr>
              <w:t xml:space="preserve">и внесения их в такие документы, </w:t>
            </w:r>
          </w:p>
          <w:p>
            <w:pPr>
              <w:pStyle w:val="Style18"/>
              <w:shd w:fill="FFFFFF" w:val="clear"/>
              <w:spacing w:lineRule="atLeast" w:line="315"/>
              <w:rPr>
                <w:color w:val="000000"/>
              </w:rPr>
            </w:pPr>
            <w:r>
              <w:rPr>
                <w:color w:val="000000"/>
              </w:rPr>
              <w:t>а также о составе, порядке подготовки программ,  включающих мероприятия по реализации таких документов, утверждено постановлением администрации района №350 от 27.04.2021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315"/>
              <w:rPr/>
            </w:pPr>
            <w:r>
              <w:rPr>
                <w:color w:val="000000"/>
              </w:rPr>
              <w:t xml:space="preserve">Подготовка документов </w:t>
            </w:r>
          </w:p>
          <w:p>
            <w:pPr>
              <w:pStyle w:val="Style18"/>
              <w:shd w:fill="FFFFFF" w:val="clear"/>
              <w:spacing w:lineRule="atLeast" w:line="315"/>
              <w:rPr>
                <w:color w:val="000000"/>
              </w:rPr>
            </w:pPr>
            <w:r>
              <w:rPr>
                <w:color w:val="000000"/>
              </w:rPr>
              <w:t>территориального планирования, внесение изменений в документы территориального планир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щина Е.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17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33333"/>
                <w:sz w:val="24"/>
                <w:szCs w:val="24"/>
              </w:rPr>
              <w:t>Административный регламент по предоставлению муниципальной услуги «Выдача государственных жилищных сертификатов», утвержден постановлением № 676 от 26.07.2019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ыдача Государственных жилищных сертифика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а Е.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</w:t>
            </w:r>
          </w:p>
        </w:tc>
      </w:tr>
      <w:tr>
        <w:trPr>
          <w:trHeight w:val="17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150"/>
              <w:ind w:firstLine="30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Административный регламент по предоставлению муниципальной услуги </w:t>
            </w:r>
            <w:r>
              <w:rPr>
                <w:color w:val="000000"/>
                <w:sz w:val="24"/>
                <w:szCs w:val="24"/>
              </w:rPr>
              <w:t>«Предоставление сведений информационной системы обеспечения градостроительной деятельности»</w:t>
            </w:r>
            <w:r>
              <w:rPr>
                <w:color w:val="333333"/>
                <w:sz w:val="24"/>
                <w:szCs w:val="24"/>
              </w:rPr>
              <w:t> , утвержден постановлением №23 от 15.01.2018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ренко Т.В.</w:t>
            </w:r>
          </w:p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И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</w:t>
            </w:r>
          </w:p>
        </w:tc>
      </w:tr>
      <w:tr>
        <w:trPr>
          <w:trHeight w:val="24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дминистративный регламент по предоставлению муниципальной услуги «Постановка граждан на учет в качестве нуждающихся в жилом помещении», утвержден постановлением администрации района № 703от 07.06.2017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граждан на учет в качестве нуждающихся в жилом помещен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щина Е.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й регламент по предоставлению муниципальной услуги "Принятие граждан, признанных в установленном порядке малоимущими, на учет в качестве нуждающихся в жилых помещениях, предоставляемых по договорам социального найма"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твержден постановлением администрации района № 363 от 05.06.2020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на учет по месту жительства граждан, нуждающихся в жилых помещениях муниципального жилищного фонда, предоставляемых по договорам социального найм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щина Е.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й регламент по предоставлению муниципальной услуги «Предоставление жилых помещений специализированного жилищного фонда Климовского муниципального района Брянской области»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твержден постановлением администрации района № 366 от 08.06.2020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специализированного жилищного фонда Климовского муниципального района Брянской области физическим лицам, не обеспеченным жилыми помещениями в соответствующем населенном пункте Климовского района Брянской обла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щина Е.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о порядке согласования переустройства и/или перепланировки жилых и нежилых помещений и приемки выполненных работ по переустройству и/или перепланировке жилых и нежилых помещений» утвержденное постановлением администрации района от 14.12.2015г. № 562 (</w:t>
            </w:r>
            <w:r>
              <w:rPr>
                <w:sz w:val="24"/>
                <w:szCs w:val="32"/>
              </w:rPr>
              <w:t>в ред. от 05.11.2024г. №555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решения о согласован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устройства и/или перепланировки жилых и нежилых помещ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ахов И.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предоставления порубочного билета и (или) разрешения на пересадку деревьев и кустарников на территории городского поселения пгт Климово утвержден решение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 народных депутатов пгт Климово третьего созыва от 31.05.2016 № 3-1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порубочного билета и (или) разрешения на пересадку деревьев и кустарников на территории городского поселения пгт Климо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ахов И.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временного складирования и хран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ых материалов на территории 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родское поселение пгт Климов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твержденные решением Совет народных депутатов пгт Климово второго созыва от 21.11.2014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 xml:space="preserve">2-461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ешение временного складирование и хранение строительных материалов на территории муниципального образования городское поселение пгт Климово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ахов И.А 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й регламент по предоставлению муниципальной услуги «Социальная выплата молодым семьям на приобретение (строительство) жилья»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твержден постановлением администрации района № 56 от 27.01.2022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свидетельств права на получение социальной выплаты на приобретение (строительство) жиль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щина Е.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многоквартирного дома аварийным и подлежащим сносу и реконструкции, а также по признанию садового дома жилым домом и жилого дома садовым домом. Утверждено постановлением администрации Климовского района от 04.06.2019г. № 508 (в ред. от 04.12.2024г. №629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заключения МВК о признании жилого помещения пригодным (непригодным) для проживания; выдача заключения МВК о признании садового дома жилым домом и жилого дома садовы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91" w:hanging="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онова А.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о</w:t>
            </w:r>
          </w:p>
        </w:tc>
      </w:tr>
    </w:tbl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 xml:space="preserve">Управление в сфере архитектурной деятельно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жилищно-коммунального хозяйства</w:t>
      </w:r>
    </w:p>
    <w:p>
      <w:pPr>
        <w:pStyle w:val="Normal"/>
        <w:numPr>
          <w:ilvl w:val="0"/>
          <w:numId w:val="0"/>
        </w:numPr>
        <w:spacing w:before="0" w:after="225"/>
        <w:ind w:left="-1125" w:hanging="0"/>
        <w:jc w:val="right"/>
        <w:textAlignment w:val="baseline"/>
        <w:outlineLvl w:val="3"/>
        <w:rPr>
          <w:spacing w:val="2"/>
          <w:sz w:val="24"/>
          <w:szCs w:val="24"/>
        </w:rPr>
      </w:pPr>
      <w:r>
        <w:rPr>
          <w:sz w:val="24"/>
          <w:szCs w:val="24"/>
        </w:rPr>
        <w:t>Климовского района Брянской области (2025-2027 годы)»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  <w:br/>
        <w:t>подпрограммы муниципальной программы Климовского район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tbl>
      <w:tblPr>
        <w:tblW w:w="7329" w:type="dxa"/>
        <w:jc w:val="left"/>
        <w:tblInd w:w="1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7"/>
        <w:gridCol w:w="3752"/>
      </w:tblGrid>
      <w:tr>
        <w:trPr>
          <w:trHeight w:val="23" w:hRule="atLeast"/>
        </w:trPr>
        <w:tc>
          <w:tcPr>
            <w:tcW w:w="35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***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 xml:space="preserve">Управление в сфере архитектурной деятельно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жилищно-коммунального хозяйства</w:t>
      </w:r>
    </w:p>
    <w:p>
      <w:pPr>
        <w:pStyle w:val="Normal"/>
        <w:shd w:fill="FFFFFF" w:val="clear"/>
        <w:spacing w:lineRule="atLeast" w:line="315"/>
        <w:ind w:left="708" w:hanging="0"/>
        <w:jc w:val="right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лимовского района Брянской области (2025-2027 годы)»</w:t>
      </w:r>
    </w:p>
    <w:p>
      <w:pPr>
        <w:pStyle w:val="Normal"/>
        <w:shd w:fill="FFFFFF" w:val="clear"/>
        <w:spacing w:lineRule="atLeast" w:line="315"/>
        <w:ind w:left="708" w:hanging="0"/>
        <w:jc w:val="center"/>
        <w:textAlignment w:val="baseline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ind w:left="708" w:hanging="0"/>
        <w:jc w:val="center"/>
        <w:textAlignment w:val="baseline"/>
        <w:rPr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ведения</w:t>
        <w:br/>
        <w:t>о показателях (индикаторах) муниципальной программы и их значениях</w:t>
      </w:r>
      <w:r>
        <w:rPr>
          <w:spacing w:val="2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spacing w:lineRule="atLeast" w:line="315"/>
        <w:ind w:left="708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807"/>
        <w:gridCol w:w="1283"/>
        <w:gridCol w:w="20"/>
        <w:gridCol w:w="689"/>
        <w:gridCol w:w="20"/>
        <w:gridCol w:w="689"/>
        <w:gridCol w:w="20"/>
        <w:gridCol w:w="972"/>
        <w:gridCol w:w="1022"/>
        <w:gridCol w:w="196"/>
        <w:gridCol w:w="1012"/>
        <w:gridCol w:w="204"/>
        <w:gridCol w:w="930"/>
      </w:tblGrid>
      <w:tr>
        <w:trPr>
          <w:trHeight w:val="23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п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7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 предшествующие отчетному году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** </w:t>
              <w:br/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ющий (текущий) 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25г. </w:t>
              <w:br/>
            </w:r>
          </w:p>
        </w:tc>
        <w:tc>
          <w:tcPr>
            <w:tcW w:w="12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 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г.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и создание условий для реализации государственной политики в сфере архитектурной деятельности и жилищно-коммунального хозяйства, на территории муниципальн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</w:t>
            </w:r>
          </w:p>
        </w:tc>
      </w:tr>
      <w:tr>
        <w:trPr>
          <w:trHeight w:val="3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строительств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ешения на ввод объекта в эксплуатаци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е планы земельных участ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застройщику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застройщик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разрешения на осуществление земляных рабо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решения о переводе жилого помещения в нежилое и нежилого помещения в жилое пом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воение, изменение и аннулирование адресного номера объекту недвижимости, расположенному на  территории МО городское поселение пгт Климо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документов по вопросам градостроительного развития территории пгт Климово применительно к правилам землепользования и застройки территории муниципального образования «Городское поселение поселок городского типа Климов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нятие на учет по месту жительства граждан, нуждающихся в жилых помещениях муниципального жилищного фонда, предоставляемых по договорам социального найма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жилых помещений специализированного жилищного фонда Климовского муниципального района Брянской области физическим лицам, не обеспеченным жилыми помещениями в соответствующем населенном пункте Климовского района Брян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решения о согласовании переустройства и/или перепланировки жилых и нежилых пом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порубочного билета и (или) разрешения на пересадку деревьев и кустарников на территории городского поселения пгт Климо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ешение временного складирование и хранение строительных материалов на территории муниципального образования городское поселение пгт Климо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оставление жилых помещений по договорам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го най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дача свидетельств о праве на социальную выплату молодым семьям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 приобретение (строительство) жиль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дача заключения МВК по оценке и обследованию помещений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tLeast" w:line="315"/>
        <w:ind w:left="1416" w:firstLine="708"/>
        <w:jc w:val="center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b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/>
    </w:pPr>
    <w:r>
      <w:rPr>
        <w:rStyle w:val="PageNumber"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211">
    <w:name w:val="Font Style211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1">
    <w:name w:val="Дата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f3f3f3f3f3f3f3f3f3f3f3f">
    <w:name w:val="З3fн3fа3fк3f З3fн3fа3fк3f З3fн3fа3fк3f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07810" TargetMode="External"/><Relationship Id="rId4" Type="http://schemas.openxmlformats.org/officeDocument/2006/relationships/hyperlink" Target="https://kladm.ru/assets/files/post/2021/422-21.rar" TargetMode="External"/><Relationship Id="rId5" Type="http://schemas.openxmlformats.org/officeDocument/2006/relationships/hyperlink" Target="https://kladm.ru/assets/files/post/2021/421-21.rar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08:00Z</dcterms:created>
  <dc:creator>User</dc:creator>
  <dc:description/>
  <cp:keywords/>
  <dc:language>en-US</dc:language>
  <cp:lastModifiedBy>kadry2</cp:lastModifiedBy>
  <cp:lastPrinted>2025-01-27T15:09:00Z</cp:lastPrinted>
  <dcterms:modified xsi:type="dcterms:W3CDTF">2025-01-27T12:28:00Z</dcterms:modified>
  <cp:revision>4</cp:revision>
  <dc:subject/>
  <dc:title>АДМИНИСТРАЦИЯ КЛИМОВСКОГО РАЙОНА БРЯНСКОЙ ОБЛАСТИ</dc:title>
</cp:coreProperties>
</file>