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tabs>
          <w:tab w:val="clear" w:pos="708"/>
          <w:tab w:val="left" w:pos="-1701" w:leader="none"/>
        </w:tabs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tabs>
          <w:tab w:val="clear" w:pos="708"/>
          <w:tab w:val="left" w:pos="-1701" w:leader="none"/>
        </w:tabs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 муниципальным имуществом Климовского района</w:t>
      </w:r>
    </w:p>
    <w:p>
      <w:pPr>
        <w:pStyle w:val="ConsPlusNormal"/>
        <w:tabs>
          <w:tab w:val="clear" w:pos="708"/>
          <w:tab w:val="left" w:pos="-1701" w:leader="none"/>
        </w:tabs>
        <w:ind w:left="5954" w:hanging="0"/>
        <w:rPr/>
      </w:pPr>
      <w:r>
        <w:rPr>
          <w:rFonts w:cs="Times New Roman" w:ascii="Times New Roman" w:hAnsi="Times New Roman"/>
          <w:sz w:val="24"/>
          <w:szCs w:val="24"/>
        </w:rPr>
        <w:t>(2025-2027год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исание мер правового регулирования, направленных на достижение целей и решение задач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268"/>
        <w:gridCol w:w="2799"/>
        <w:gridCol w:w="1914"/>
        <w:gridCol w:w="1915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срок принятия</w:t>
            </w:r>
          </w:p>
        </w:tc>
      </w:tr>
      <w:tr>
        <w:trPr>
          <w:trHeight w:val="319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лимовского районного Совета народных депутатов от 26.02.2016г № 5-184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лож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Комитете по управлению муниципальным имуществом администрации Климовского района Брянской области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Климовского района Брянской обла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едеральный закон от 21.12.2001г.  № 178 ФЗ</w:t>
            </w:r>
          </w:p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 О приватизации государственного и муниципального имущества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атизация государственного и муниципального имущества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Климовского района Брянской обла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/>
                <w:sz w:val="24"/>
                <w:szCs w:val="24"/>
              </w:rPr>
              <w:t>Решение Климовского районного Совета от 27.12.2008г.</w:t>
            </w:r>
          </w:p>
          <w:p>
            <w:pPr>
              <w:pStyle w:val="ConsPlusNormal"/>
              <w:rPr>
                <w:rFonts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>3-666-32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«О муниципальной казне муниципального образования «Климовский район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Климовского района Брянской обла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шение Климовского районного Совета от 25.12.2009г.</w:t>
            </w:r>
          </w:p>
          <w:p>
            <w:pPr>
              <w:pStyle w:val="ConsPlus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4-62 ( в редакции решения от 19.02.2021г. №6-212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 «О владении, пользовании и распоряжении муниципальным имуществом Климовского район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Климовского района Брянской обла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шение Климовского районного Совета от 26.08.2016 № 5-23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орядке определения размера арендной платы за земли предоставленные в аренду без торгов находящиеся в муниципальной собственности Климовского район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Климовского района Брянской обла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/>
                <w:sz w:val="24"/>
                <w:szCs w:val="24"/>
              </w:rPr>
              <w:t>Решение Климовского районного Совета от 30.11.2011 № 4-44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 «О порядке списания муниципального имущества (основных средств) муниципального образования «Климовский район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Климовского района Брянской обла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1:52:00Z</dcterms:created>
  <dc:creator>Храмченков</dc:creator>
  <dc:description/>
  <dc:language>en-US</dc:language>
  <cp:lastModifiedBy>kadry2</cp:lastModifiedBy>
  <cp:lastPrinted>2023-11-14T17:35:00Z</cp:lastPrinted>
  <dcterms:modified xsi:type="dcterms:W3CDTF">2025-01-27T11:52:00Z</dcterms:modified>
  <cp:revision>2</cp:revision>
  <dc:subject/>
  <dc:title>Утверждена</dc:title>
</cp:coreProperties>
</file>