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ю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.12.2024г. № 736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лимовского района Брян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>(2025 – 2027 годы)»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(2025-2027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Климовского района Брян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>(2025 – 2027 годы)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57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сутствуют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 подпрограмм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Программа «Управление муниципальным имуществом Климовского района Брянской области» не включает в себя подпрограммы.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Эффективное управление и распоряжение муниципальным имуществом Климовского района Брянской области (в том числе земельные участки), рациональное использование.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- Обеспечение эффективного управления и распоряжения муниципальной собственностью Климовского район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- Обеспечение выполнения и создание условий для проведения на уровне района единой государственной политики в сфере жилищно- коммунального хозяйств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2025-2027г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5-2027 годах составляет 7 303 203 руб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г.- 3 302 401,00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г.- 2 000 401,00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г.- 2 000 401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ы от реализации муниципальной программы выражаются через качественные и количественные показатели, в том числе вошедшие в систему показателей, утвержденных Указом Президента РФ от 28.04.2008 г. № 607 «Об оценке эффективности деятельности органов местного самоуправления городских округов и муниципальных районов» (индикаторы достижения цели указываются на конец реализации муниципальной программы)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В соответствии с решением Климовского районного Совета народных депутатов от 26.02.2016г № 5-184, Комитет является специально уполномоченным органом местного самоуправления по владению, управлению и распоряжению муниципальной собственностью Климовского района, а также по управлению и распоряжению земельными участками, находящихся в муниципальной собственности МО «Климовский район» и земельными участками государственная собственность, на которые не разграниче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 своей деятельности Комитет руководствуется Конституцией Российской Федерации, действующим законодательством Российской Федерации и Брянской области, Уставом муниципального образования «Климовский район» и положением «О Комитете по управлению муниципальным имуществом администрации Климовского района Брянской области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Характеристика текущего состояния системы управления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ью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Климовского района, с его реализацией в целях получения доходов в бюджет Климовского муниципального района Брянской области 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части земельных отношений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государственная собственность на которые не разграничена, расположенных в границах поселений Климовского района, а также земельных участков, находящихся в муниципальной собственности Климовского района и от продажи права на заключение договоров купли-продажи земельных участков в собственность юридическим и физическим лицам, государственная собственность на которые не разграничена. Арендная плата, доходы от продажи прав на заключение договоров аренды, купли-продажи  поступают в консолидированный бюджет в соответствии с действующим бюджетным законодательством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части деятельности по управлению муниципальным имуществом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оставленный анализ показателей (таблица 1) иллюстрирует следующее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меньшение поступления арендной платы за земельные участки  связано с выкупом земель сельскохозяйственного назначения, ростом количества передаваемых в собственность земельных участков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 xml:space="preserve">Исходя из анализа показателей по аренде за использование муниципального имущества (таблица 1)  наблюдается тенденция  уменьшения арендной платы за использование муниципального недвижимого имущества, которое  связано с уменьшением договоров аренды нежилых помещений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уменьшение количества заключенных договоров аренды повлияло ряд причин, а именно: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- продажа нежилых помещений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- передача объектов недвижимости из муниципальной собственности в государственную собственность Брянской области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- перезаключение договоров аренды нежилых помещений с бюджетными учреждениями</w:t>
      </w:r>
      <w:r>
        <w:rPr>
          <w:b w:val="false"/>
        </w:rPr>
        <w:t xml:space="preserve">, на балансе </w:t>
      </w:r>
      <w:r>
        <w:rPr>
          <w:rFonts w:cs="Times New Roman" w:ascii="Times New Roman" w:hAnsi="Times New Roman"/>
          <w:b w:val="false"/>
        </w:rPr>
        <w:t>которых находятся объекты недвижимост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увеличение договоров безвозмездного пользования по передаче нежилых помещений федеральным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</w:rPr>
        <w:t>органам исполнительной власт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омитетом постоянно проводятся мероприятия по принудительному взысканию задолженности с неплательщиков арендной платы  путем обращения в арбитражный суд Брянской области. 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В результате мероприятий, проводимых Комитетом  по принудительному взысканию задолженности с арендаторов путем обращения в суд и контролем задолженности арендной платы за земельные участки  приводят к  пополнению бюджета райо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нализ показателей 2022г. по отношению к 2023г.по доходам от продажи земельных участк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таблица 1</w:t>
      </w:r>
      <w:r>
        <w:rPr>
          <w:b w:val="false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иллюстрирует об уменьшении доходов  за счет  продажи с торгов земельных участков 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Таблица 1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показатели, характеризующие состояние системы управления муниципальной собственностью Климовского района (2022 - 2024 годы)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46"/>
        <w:gridCol w:w="1950"/>
        <w:gridCol w:w="1950"/>
        <w:gridCol w:w="19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именование показателей, единица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2 год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фак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тыс.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3 год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фак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тыс.ру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ценка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Аренда земельных участков государственная собственность на которые не разграничена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49,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45,5</w:t>
            </w:r>
          </w:p>
        </w:tc>
      </w:tr>
      <w:tr>
        <w:trPr>
          <w:trHeight w:val="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Аренда земельных участков находящ. в собствен. муниципальных райо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01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8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Аренда за использование муниципального иму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,5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,3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ходы от продажи муниципального иму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Доходы от продажи земельных участ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4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8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871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Таблиц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4"/>
        </w:rPr>
        <w:t>Структура отдельных показателей системы управления муниципальной собственностью (2022 – 2024годы)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2"/>
        <w:gridCol w:w="1728"/>
        <w:gridCol w:w="1728"/>
        <w:gridCol w:w="1728"/>
      </w:tblGrid>
      <w:tr>
        <w:trPr>
          <w:trHeight w:val="11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Наименование показателя, единица измере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2 год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(фак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3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(фак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2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(оценка)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говора аренды нежилых помещ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</w:t>
            </w:r>
          </w:p>
        </w:tc>
      </w:tr>
      <w:tr>
        <w:trPr>
          <w:trHeight w:val="14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говора купли-продажи земельных участ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воевременному перезаключению договоров аренды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своевременному подписанию дополнительных соглашений по вопросам изменения договоров аренды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Cs w:val="22"/>
        </w:rPr>
        <w:t>Кроме того, одним из направлений в сфере земельных отношений является формирование земельных участков (межевание земельных участков с постановкой на кадастровый учет, регистрация права собственности на земельные участки), увеличение количества проводимых торгов по продаже земельных участк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муниципальной программы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Cs w:val="22"/>
        </w:rPr>
        <w:t>Целью муниципальной программы  является эффективное управление и распоряжение муниципальным имуществом  Климовского района( в том числе земельные участки), рациональное его  использование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Задачами муниципальной программы является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- Обеспечение эффективного управления и распоряжения муниципальной собственностью Климовского райо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</w:t>
      </w:r>
      <w:r>
        <w:rPr>
          <w:rFonts w:cs="Times New Roman" w:ascii="Times New Roman" w:hAnsi="Times New Roman"/>
          <w:b w:val="false"/>
          <w:szCs w:val="22"/>
        </w:rPr>
        <w:t>- Обеспечение выполнения и создание условий для проведения на уровне района единой государственной политики в сфере жилищно- коммунального хозяйст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Cs w:val="22"/>
        </w:rPr>
        <w:t>- Обеспечение эффективного управления и распоряжения муниципальной собственностью Климовского район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</w:t>
      </w:r>
      <w:r>
        <w:rPr>
          <w:rFonts w:cs="Times New Roman" w:ascii="Times New Roman" w:hAnsi="Times New Roman"/>
          <w:b w:val="false"/>
          <w:szCs w:val="22"/>
        </w:rPr>
        <w:t>- Обеспечение выполнения и создание условий для проведения на уровне района единой государственной политики в сфере жилищно- коммунального хозяйства;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</w:t>
      </w:r>
      <w:r>
        <w:rPr>
          <w:rFonts w:cs="Times New Roman" w:ascii="Times New Roman" w:hAnsi="Times New Roman"/>
          <w:b w:val="false"/>
          <w:szCs w:val="22"/>
        </w:rPr>
        <w:t>- увеличение доходов бюджета на основе эффективного управления муниципальной  собственностью;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-полная инвентаризация объектов  муниципальной собственности, совершенствование системы учета этих объектов и оформление прав на них;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-детальная правовая регламентация процессов управлени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- управление и оформление прав собственности объектов недвижимости Климовского район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- обеспечение контроля за использованием и сохранностью муниципального имуществ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рок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szCs w:val="22"/>
        </w:rPr>
        <w:t>Реализация Программы рассчитана на период 2025 - 2027 год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Ресурсное обеспечение реализации муниципальной программы 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Cs w:val="22"/>
        </w:rPr>
        <w:t>Реализация муниципальной программы осуществляется за счет средств бюджета</w:t>
      </w:r>
      <w:r>
        <w:rPr>
          <w:rFonts w:cs="Times New Roman" w:ascii="Times New Roman" w:hAnsi="Times New Roman"/>
          <w:b w:val="false"/>
          <w:szCs w:val="22"/>
        </w:rPr>
        <w:t xml:space="preserve"> Климовского муниципального района Брянской области. </w:t>
      </w:r>
      <w:r>
        <w:rPr>
          <w:rFonts w:cs="Times New Roman" w:ascii="Times New Roman" w:hAnsi="Times New Roman"/>
          <w:b w:val="false"/>
          <w:bCs/>
          <w:szCs w:val="22"/>
        </w:rPr>
        <w:t xml:space="preserve">Общий объем средств </w:t>
      </w:r>
      <w:r>
        <w:rPr>
          <w:rFonts w:cs="Times New Roman" w:ascii="Times New Roman" w:hAnsi="Times New Roman"/>
          <w:b w:val="false"/>
          <w:szCs w:val="22"/>
        </w:rPr>
        <w:t>на реализацию муниципальной программы составляет 7 303 203,00 руб., в том числе по годам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2025 год – 3 302 401,00 рублей,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2026 год – 2 000 401,00 рублей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027 год  – 2 000 401,00 рубле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5. </w:t>
      </w:r>
      <w:r>
        <w:rPr>
          <w:rFonts w:cs="Times New Roman" w:ascii="Times New Roman" w:hAnsi="Times New Roman"/>
        </w:rPr>
        <w:t>Основные меры правового регулирования, направленные 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ижение целей и решение задач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Комитет по управлению муниципальным имуществом администрации Климовского района при осуществлении своей деятельности руководствуется следующей нормативно правовой базой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ституция РФ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Гражданский кодекс РФ (части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lang w:val="en-US"/>
        </w:rPr>
        <w:t>II</w:t>
      </w:r>
      <w:r>
        <w:rPr>
          <w:rFonts w:cs="Times New Roman" w:ascii="Times New Roman" w:hAnsi="Times New Roman"/>
          <w:b w:val="false"/>
        </w:rPr>
        <w:t>)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емельный кодекс РФ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ищный кодекс РФ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адостроительный кодекс РФ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ольшая часть нормативных правовых документов, местного значения, направленных на достижение целей и решение задач муниципальной программы были разработаны в предыдущие годы, среди основных документов выделяются следующие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шение Климовского районного Совета народных депутатов от 27.12.2008г. № 3-666-326 о принятии Положения «О муниципальной казне муниципального образования «Климовский район»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 Климовского районного Совета народных депутатов от 25.12.2009г. № 4-62 о принятии Положения «О владении, пользовании и распоряжении (управлении) муниципальным имуществом Климовского района» (в  редакции  решения от 19.02.2021г. №6-212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 Климовского районного Совета народных депутатов от 26.02.2016г № 5-184    Положения «О Комитете по управлению муниципальным имуществом администрации Климовского района Брянской области».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ешение Климовского районного Совета народных депутатов от 26.08.2016г. № 5-232  «О порядке определения размера арендной платы за земли предоставленные в аренду без торгов находящиеся в муниципальной собственности Климовского района»;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шение Климовского районного Совета народных депутатов от 30.11.2011г. № 4-448 об утверждении   Положения «О порядке списания муниципального имущества (основных средств) муниципального образования «Климовский район»;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став муниципальной программы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Программа «Управление муниципальным имуществом  Климовского района на 2025-2027г» не включает в себя подпрограмм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7. Ожидаемые результаты реализац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Cs w:val="22"/>
        </w:rPr>
        <w:t>Мероприятия, связанные с материально-техническим и финансовым обеспечением деятельности Комитета направлены на создание условий для повышения эффективности деятельности работников Комитета,  повышение качества и доступности муниципальных услуг, оказываемых Комитетом за счет создания улучшения материально-технической и финансовой базы и регламентирования процессов оказания муниципальных услуг в целом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 xml:space="preserve">Реализация целей и задач программы определяют целевые показатели и их значения на 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Cs w:val="22"/>
        </w:rPr>
        <w:t>2025 - 2027 год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Целевые показатели программы (измеряемые количественными показателями ) Приложение 3.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szCs w:val="22"/>
        </w:rPr>
        <w:t>Реализация  программы предполагает получение следующих результатов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Cs w:val="22"/>
        </w:rPr>
        <w:t>- Увеличение поступлений в бюджет доходов за счет увеличения количества заключенных договоров аренды, договоров купли-продажи земельных участков.</w:t>
      </w:r>
    </w:p>
    <w:p>
      <w:pPr>
        <w:pStyle w:val="ConsPlusTitle"/>
        <w:rPr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- Модернизации учета и контроля по договорам аренды</w:t>
      </w:r>
      <w:r>
        <w:rPr>
          <w:b w:val="false"/>
          <w:szCs w:val="22"/>
        </w:rPr>
        <w:t>.</w:t>
      </w:r>
    </w:p>
    <w:p>
      <w:pPr>
        <w:pStyle w:val="ConsPlusTitle"/>
        <w:rPr/>
      </w:pPr>
      <w:r>
        <w:rPr>
          <w:b w:val="false"/>
          <w:szCs w:val="22"/>
        </w:rPr>
        <w:t xml:space="preserve">-  </w:t>
      </w:r>
      <w:r>
        <w:rPr>
          <w:rFonts w:cs="Times New Roman" w:ascii="Times New Roman" w:hAnsi="Times New Roman"/>
          <w:b w:val="false"/>
          <w:szCs w:val="22"/>
        </w:rPr>
        <w:t>Повышение эффективности управления и распоряжения земельными ресурсами</w:t>
      </w:r>
      <w:r>
        <w:rPr>
          <w:b w:val="false"/>
          <w:szCs w:val="22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0:00Z</dcterms:created>
  <dc:creator>Смирнова</dc:creator>
  <dc:description/>
  <dc:language>en-US</dc:language>
  <cp:lastModifiedBy>kadry2</cp:lastModifiedBy>
  <cp:lastPrinted>2025-01-17T11:36:00Z</cp:lastPrinted>
  <dcterms:modified xsi:type="dcterms:W3CDTF">2025-01-27T11:50:00Z</dcterms:modified>
  <cp:revision>2</cp:revision>
  <dc:subject/>
  <dc:title>Утверждена</dc:title>
</cp:coreProperties>
</file>