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869950" cy="914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6"/>
          <w:szCs w:val="26"/>
          <w:lang w:eastAsia="ru-RU"/>
        </w:rPr>
        <w:t>АДМИНИСТРАЦИЯ КЛИМОВСКОГО РАЙОНА БРЯНСКОЙ ОБЛАСТИ</w:t>
      </w:r>
    </w:p>
    <w:p>
      <w:pPr>
        <w:pStyle w:val="Normal"/>
        <w:pBdr>
          <w:top w:val="thickThinSmallGap" w:sz="2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2.2024 г.                                    № 7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п. Клим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52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лимовского района Брянской области от 29.12.2023г № 893 «Об утверждении муниципальной программы «Управление муниципальным имуществом Климовского района Брянской области (2024 - 2026годы)» (в редакции постановления от 21.08.2024г. № 409)</w:t>
      </w:r>
    </w:p>
    <w:p>
      <w:pPr>
        <w:pStyle w:val="Normal"/>
        <w:spacing w:before="0" w:after="0"/>
        <w:ind w:right="52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решением Климовского районного Совета народных депутатов от 08 декабря 2023г №6-577 «О бюджете Климовского муниципального района Брянской области на 2024 год и на плановый период 2025 и 2026 годов» (в редакции решений от 16 августа 2024г. № 6-634, от 27 декабря 2024г. №7-54), постановлениями администрации Климовского района  от  28.06.2019 года  № 626 "Об утверждении Порядка разработки, реализации и оценки эффективности муниципальных программ   Климовского  района" (в редакции постановления от 18.05.2020г. № 319), от 08.11.2023г. № 739 «Об утверждения перечня муниципальных программ (подпрограмм) Климовского района Брянской обла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pacing w:before="0" w:after="0"/>
        <w:ind w:right="-1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постановление администрации Климовского района Брянской области от 30.12.2023г. №  893 «Об утверждении  муниципальной программы   «Управление муниципальным имуществом  Климовского района Брянской области (2024-2026г.)»:</w:t>
      </w:r>
    </w:p>
    <w:p>
      <w:pPr>
        <w:pStyle w:val="Normal"/>
        <w:spacing w:before="0" w:after="0"/>
        <w:ind w:right="-1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аспорт муниципальной программы «Управление муниципальным имуществом Климовского района (2024-2026 годы)» изложить в новой редакции согласно приложению 1.</w:t>
      </w:r>
    </w:p>
    <w:p>
      <w:pPr>
        <w:pStyle w:val="Normal"/>
        <w:spacing w:before="0" w:after="0"/>
        <w:ind w:right="-1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В разделе 4 «Ресурсное обеспечение реализации муниципальной программы» изложить в следующей редакции: «Общий объем средств на реализацию муниципальной программы составляет – 8 978 896,78 руб.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 495 396,78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 741 750,00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 741 750,00 руб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лан реализации муниципальной программы «Управление муниципальным имуществом Климовского района (2024-2026годы) изложить в новой редакции согласно приложению 2.</w:t>
      </w:r>
    </w:p>
    <w:p>
      <w:pPr>
        <w:pStyle w:val="Normal"/>
        <w:spacing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на официальном сайте администрации Климовского района  в сети Интер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 района                                                                   А.С. Исае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6:00Z</dcterms:created>
  <dc:creator>Храмченков</dc:creator>
  <dc:description/>
  <dc:language>en-US</dc:language>
  <cp:lastModifiedBy>kadry2</cp:lastModifiedBy>
  <cp:lastPrinted>2025-01-15T15:05:00Z</cp:lastPrinted>
  <dcterms:modified xsi:type="dcterms:W3CDTF">2025-01-23T12:16:00Z</dcterms:modified>
  <cp:revision>2</cp:revision>
  <dc:subject/>
  <dc:title>проект</dc:title>
</cp:coreProperties>
</file>