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постановлению администрации район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28.12.2024 г. № 735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лимовского района Брян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>(2024 – 2026 годы)»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(2024-2026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лимовского района Бря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2024 – 2026 годы)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57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сутствуют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 подпрограмм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Программа «Управление муниципальным имуществом Климовского района Брянской области» не включает в себя подпрограммы.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Эффективное управление и распоряжение муниципальным имуществом  Климовского района Брянской области ( в том числе земельные участки), рациональное использование.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- Обеспечение эффективного управления и распоряжения муниципальной собственностью Климовского район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- Обеспечение выполнения и создание условий для проведения на уровне района единой государственной политики в сфере жилищно- коммунального хозяйств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-2026г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ирования муниципальной программы на 2024-2026г.  составляет 8 978 896,78 руб. в том числе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г.- 3 495 396,78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5г.- 2 741 750,00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6г.- 2 741 750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ы от реализации муниципальной программы выражаются через качественные и количественные показатели, в том числе вошедшие в систему показателей, утвержденных Указом Президента РФ от 28.04.2008 г. № 607 «Об оценке эффективности деятельности органов местного самоуправления городских округов и муниципальных районов» (индикаторы достижения цели указываются на конец реализации муниципальной программы)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18:00Z</dcterms:created>
  <dc:creator>Смирнова</dc:creator>
  <dc:description/>
  <cp:keywords/>
  <dc:language>en-US</dc:language>
  <cp:lastModifiedBy>kadry2</cp:lastModifiedBy>
  <cp:lastPrinted>2025-01-23T16:19:00Z</cp:lastPrinted>
  <dcterms:modified xsi:type="dcterms:W3CDTF">2025-01-24T06:43:00Z</dcterms:modified>
  <cp:revision>4</cp:revision>
  <dc:subject/>
  <dc:title>Утверждена</dc:title>
</cp:coreProperties>
</file>