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869950" cy="9144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515" t="-39" r="9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6"/>
          <w:szCs w:val="26"/>
          <w:lang w:eastAsia="ru-RU"/>
        </w:rPr>
        <w:t>АДМИНИСТРАЦИЯ КЛИМОВСКОГО РАЙОНА БРЯНСКОЙ ОБЛАСТИ</w:t>
      </w:r>
    </w:p>
    <w:p>
      <w:pPr>
        <w:pStyle w:val="Normal"/>
        <w:pBdr>
          <w:top w:val="thickThinSmallGap" w:sz="24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8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28.12.2024 г.</w:t>
        <w:tab/>
        <w:t xml:space="preserve"> № 73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п. Климо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Климовского рай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янской области от 29.12.2023г № 89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правление в сфере архитектурной деятельности 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ого хозяйства   Климовского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йона Брянской области (2024- 2026 годы)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решением Климовского районного Совета народных депутатов от 08.12.2023 года №6-577 «О бюджете Климовского муниципального района Брянской области на 2024 год и на плановый период 2025 и 2026 годов» (в  редакции  решений от 27 декабря  2024г.№ 7-54,) постановлениями администрации Климовского района от 28.06.2019г № 626 "Об утверждении Порядка разработки, реализации и оценки эффективности муниципальных программ Климовского района" (в редакции постановления от 18.05.2020г. №319), от 08.11.2023г. № 739 «Об утверждения Перечня муниципальных программ (подпрограмм) Климовского района Брянской област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spacing w:before="0" w:after="0"/>
        <w:ind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Климовского района Брянской области от 29.12.2023г. № 895 «Об утверждении муниципальной программы «Управление в сфере архитектурной деятельности и жилищно-коммунального хозяйства Климовского района Брянской области (2024-2026 годы)» следующие изменения:</w:t>
      </w:r>
    </w:p>
    <w:p>
      <w:pPr>
        <w:pStyle w:val="Normal"/>
        <w:spacing w:before="0" w:after="0"/>
        <w:ind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В паспорте муниципальной программы «Управление в сфере архитектурной деятельности и жилищно-коммунального хозяйства Климовского района Брянской области (2024-2026 годы)», изложить в новой редакции:</w:t>
      </w:r>
    </w:p>
    <w:p>
      <w:pPr>
        <w:pStyle w:val="Normal"/>
        <w:spacing w:before="0" w:after="0"/>
        <w:ind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 финансирования муниципальной программы в 2024 - 2026 годах» составляет 11 697 869,92 рублей».</w:t>
      </w:r>
    </w:p>
    <w:p>
      <w:pPr>
        <w:pStyle w:val="Normal"/>
        <w:spacing w:before="0" w:after="0"/>
        <w:ind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В разделе 4 «Ресурсное обеспечение реализации муниципальной программы»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средств на реализацию муниципальной программы составляет – 11 697 869,92 руб.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 681 507,92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3 508 181,00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3 508 181,00 руб.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 План реализации муниципальной программы «Управление в сфере архитектурной деятельности и жилищно-коммунального хозяйства Климовского района (2024-2026 годы)» изложить в новой редакции согласно Приложению 1.</w:t>
      </w:r>
    </w:p>
    <w:p>
      <w:pPr>
        <w:pStyle w:val="Normal"/>
        <w:spacing w:before="0" w:after="0"/>
        <w:ind w:right="-1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постановление на официальном сайте администрации Климовского района в сети Интерне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088" w:leader="none"/>
          <w:tab w:val="left" w:pos="7230" w:leader="none"/>
          <w:tab w:val="left" w:pos="7655" w:leader="none"/>
        </w:tabs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А.С. Иса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18:00Z</dcterms:created>
  <dc:creator>Храмченков</dc:creator>
  <dc:description/>
  <cp:keywords/>
  <dc:language>en-US</dc:language>
  <cp:lastModifiedBy>kadry2</cp:lastModifiedBy>
  <cp:lastPrinted>2025-01-21T16:21:00Z</cp:lastPrinted>
  <dcterms:modified xsi:type="dcterms:W3CDTF">2025-01-21T13:22:00Z</dcterms:modified>
  <cp:revision>3</cp:revision>
  <dc:subject/>
  <dc:title/>
</cp:coreProperties>
</file>