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86385</wp:posOffset>
            </wp:positionV>
            <wp:extent cx="838200" cy="914400"/>
            <wp:effectExtent l="0" t="0" r="0" b="0"/>
            <wp:wrapNone/>
            <wp:docPr id="1" name="Без-имени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-имени-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33" t="-8" r="10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19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73.95pt,1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АДМИНИСТРАЦИЯ КЛИМОВСКОГО РАЙОНА БРЯНСКОЙ  ОБЛАСТИ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т 28.12.2024 г.</w:t>
        <w:tab/>
        <w:t xml:space="preserve">                                №  732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рп. Климов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</w:tblGrid>
      <w:tr>
        <w:trPr>
          <w:trHeight w:val="940" w:hRule="atLeast"/>
        </w:trPr>
        <w:tc>
          <w:tcPr>
            <w:tcW w:w="6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Об утверждении муниципальной программы «Управление муниципальными финансами Климовского района (2025-2027 годы)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решением Климовского районного Совета народных депутатов  «О бюджете Климовского муниципального  района Брянской области  на 2025 год и на плановый период 2026 и 2027 годов» от 27 декабря 2024 г. № 7-53, постановлениями администрации Климовского района от 28.06.2019г. № 626 "Об утверждении Порядка разработки, реализации и оценки эффективности муниципальных программ Климовского муниципального района " (в редакции от 18.05.2020г №319), от  15.11.2024г. №583 «Об утверждения перечня муниципальных программ (подпрограмм) Климовского района Брянской области »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81" w:firstLine="993"/>
        <w:rPr/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 «Управление муниципальными финансами Климовского района (2025-2027 годы)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right="-81" w:firstLine="993"/>
        <w:jc w:val="both"/>
        <w:rPr/>
      </w:pPr>
      <w:r>
        <w:rPr>
          <w:sz w:val="28"/>
          <w:szCs w:val="28"/>
        </w:rPr>
        <w:t>Постановление администрации района от 29 декабря 2023г. № 897 «Об утверждении муниципальной программы «Управление муниципальными финансами Климовского района на 2024-2026 гг.)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142" w:right="-81" w:firstLine="851"/>
        <w:jc w:val="both"/>
        <w:rPr/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Климовского района в сети Интерне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начальника финансового отдела администрации Климовского района Смирнову Н.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</w:t>
        <w:tab/>
        <w:t xml:space="preserve">        </w:t>
        <w:tab/>
        <w:tab/>
        <w:t xml:space="preserve">                              А.С. Исаев 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1535</wp:posOffset>
              </wp:positionH>
              <wp:positionV relativeFrom="paragraph">
                <wp:posOffset>3054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4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1:00Z</dcterms:created>
  <dc:creator>Тараканова О.Е.</dc:creator>
  <dc:description/>
  <dc:language>en-US</dc:language>
  <cp:lastModifiedBy>kadry2</cp:lastModifiedBy>
  <cp:lastPrinted>2025-01-13T15:39:00Z</cp:lastPrinted>
  <dcterms:modified xsi:type="dcterms:W3CDTF">2025-01-20T12:21:00Z</dcterms:modified>
  <cp:revision>2</cp:revision>
  <dc:subject/>
  <dc:title>Утверждена</dc:title>
</cp:coreProperties>
</file>