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имовского района от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8.12.2024г. № 73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Управление муниципальными финансами Климовского района  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2025-2027 год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правление муниципальными финансами Климовского района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2025-2027 год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875"/>
      </w:tblGrid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инансовый отдел администрации Климовского района 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сутствуют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подпрограмм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сутствуют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Климовского района.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финансовой устойчивости бюджетной системы Климовского района путем проведения сбалансированной финансовой политики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.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5-2027 годы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муниципальной программы в 2025-2027 годах – 48 207 753,00  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казатели результативности и эффективности реализации муниципальной программы, а также конечные результаты реализации программы приведены в приложении №1 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текущего состояния сферы деятельности, в рамках которой реализуется муниципальная программа.</w:t>
      </w:r>
    </w:p>
    <w:p>
      <w:pPr>
        <w:pStyle w:val="Normal"/>
        <w:keepNext w:val="tru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"Управление муниципальными финансами Климовского района (2025 - 2027 годы)" направлена на обеспечение выполнения функций и полномочий финансового отдела администрации Климовского рай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и устойчивости финансовой системы Климов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ю финансовых ресурсов на приоритетных направлениях социально-экономического развития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ормативно-правового регулирования в сфере компетенции упр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единого методологического подхода к ведению финансового, бюджетного учета и отчетности на территории района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"Управление муниципальными финансами Климовского района (2025 - 2027 годы)" осуществляются следующие мероприятия: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оектов решений Климовского районного Совета народных депутатов о бюджете Климовского муниципального района Брянской области, о внесении изменений в бюджет Климовского муниципального района Брянской области, необходимых документов и материалов к ним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регулирование в установленной сфере деятельности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основных направлений бюджетной политики и основных направлений налоговой политики Климовского муниципального района Брянской области и подготовка предложений о выделении приоритетных направлений бюджетного финанс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сполнения бюджета Климовского муниципального района Брян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ведение кассового пла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муниципальным долгом Климовского муниципального района Брянской обла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ора, анализа и предоставления в федеральные и областные органы государственной власти информации в сфере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подготовка обоснованных заключений на проекты решений Климовского районного Совета народных депутатов, нормативных правовых актов администрации Климовского района по вопросам, входящим в компетенцию финансового отдела;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ссмотрение и согласование проектов муниципальных программ;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правление средствами на едином счете бюджета Климовского муниципального района Брянской области;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ставление бюджетной отчетности по бюджету Климовского муниципального района Брянской области;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бюджетной отчетности об исполнении консолидированного бюджета Климовского муниципального района в департамент финансов Брянской област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формирование отчетности об исполнении консолидированного бюджета Климовского муниципального района Брянской области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полнотой и своевременностью поступления в бюджет Климовского муниципального района Брянской области источников финансирования дефицита бюджета Климовского муниципального района Брянской област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методик и расчетов межбюджетных отношений между бюджетом Климовского муниципального района Брянской области и бюджетами городского и сельских поселений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одготовка вопросов на коллегию при главе администрации района по вопросам, входящим в компетенцию финансового отдел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реестра расходных обязательств бюджета Климовского муниципального района Брянской области, формирование сводного реестра расходных обязательств консолидированного бюджета Климовского район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реестра главных распорядителей и получателей бюджетных средств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документов и подготовка проектов нормативных правовых актов о выделении средств из резервного фонда администрации Климовского район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учета потребности в предоставляемых муниципальных услугах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инансового планирования на ведомственном уровне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оценки качества управления финансами и платежеспособности муниципальных образований Климовского района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исходных данных для формирования межбюджетных отношений с муниципальными образованиями района и проведение согласования с органами местного самоуправления городского и сельских поселений для расчетов и распределения средств бюджета Климовского муниципального района Брянской области, направляемых на выравнивание бюджетной обеспеченности муниципальных образований и на поддержку мер по обеспечению сбалансированности бюджетов поселений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: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составление формы с показателями, необходимыми для формирования межбюджетных отношений с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и на выравнивание бюджетной обеспеченности муниципальных образований и иных межбюджетных трансфертов на поддержку мер по обеспечению сбалансированности местных бюджетов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средств бюджета Климовского муниципального района Брянской области, направляемых на выравнивание бюджетной обеспеченности муниципальных образований и на поддержку мер по обеспечению сбалансированности бюджетов поселений, по утвержденным порядкам и методикам в соответствии с бюджетным законодательством.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управления муниципальными финансами, цели и задачи муниципаль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 стратегическим приоритетом муниципальной политики в сфере управления муниципальными финансами, муниципальным долгом Климовского района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Климовском райо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оритетными направлениями муниципальной политики в сфере управления муниципальными финансами и муниципальным долгом Климовском района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дение ответственной бюджетной политики, способствующей обеспечению долгосрочной сбалансированности и устойчивости консолидированного бюджета Климовского района, созданию условий для ускорения темпов экономического роста, укреплению финансовой стабильности в Климовском район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еспечение роста налоговых, неналоговых доходов консолидированного бюджета Климовского района, эффективное использование бюджетных ресур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формирование оптимальной структуры муниципального долга Климовского муниципального района Брянской области. </w:t>
      </w:r>
    </w:p>
    <w:p>
      <w:pPr>
        <w:pStyle w:val="ConsPlusNormal"/>
        <w:spacing w:lineRule="auto" w:line="276" w:before="22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ями муниципальной программы являются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устойчивости бюджетной системы Климовского района, которая предусматривает минимизацию дефицита бюджета, ограничение принятия обязательств, не обеспеченных финансовыми ресурсами, поддержание объема муниципального долга на безопасном для финансовой системы района уровне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условное исполнение принятых социальных обязательств, а также задач, предусмотренных указами Президента Российской Федерации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птимизации и повышения эффективности расходов бюджета Климовского муниципального района Брянской област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 выполнения полномочий органов местного самоуправления.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этапное сокращение муниципального долг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устойчивости бюджетной системы Климовского района путем проведения сбалансированной финансовой политик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бюджетного процесса путем полноценного внедрения программно-целевых методов управления в деятельность органов местного самоуправления Климовского района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овременных методов и технологий управления муниципальными финансами;</w:t>
      </w:r>
    </w:p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й системы Климовского района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внивание бюджетной обеспеченности муниципальных образований и поддержка мер по обеспечению сбалансированности бюджетов городского и сельских поселений в Климовском районе в рамках содействия органам местного самоуправления в осуществлении реализации полномочий по решению вопросов местного значения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муниципальной программы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«Управление муниципальными финансами Климовского района (2025-2027)» осуществляется в течение 2025-2027 годов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униципальной программы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будет осуществляться за счет средств областного бюджета, бюджета Климовского муниципального района Брянской области и бюджетов городского и сельских поселени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на реализацию муниципальной программы составляет – </w:t>
      </w:r>
      <w:r>
        <w:rPr>
          <w:rFonts w:cs="Times New Roman" w:ascii="Times New Roman" w:hAnsi="Times New Roman"/>
          <w:b/>
          <w:bCs/>
          <w:sz w:val="28"/>
          <w:szCs w:val="28"/>
        </w:rPr>
        <w:t>48 207 753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6 059 251,00 руб.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6 059 251,00 руб.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16 059 251,00 руб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исание мер правового регулирования, направленных на достижение целей и решение задач муниципальной программы, представлено в таблице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31"/>
      <w:bookmarkStart w:id="1" w:name="Par23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2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26"/>
        <w:gridCol w:w="3827"/>
        <w:gridCol w:w="2263"/>
        <w:gridCol w:w="1894"/>
      </w:tblGrid>
      <w:tr>
        <w:trPr>
          <w:tblHeader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лимовского районного Совета народных депутат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Климовского муниципального района Брянской области на 2025 год и на плановый период 2026 и 2027 год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Климовск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4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лимовского районного Совета народных депут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исполнении бюджета Климовского муниципального района Брянской области за 2024 год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Климовск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5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налоговой и бюджетной полит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Климовск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4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лим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основных направлений долговой политики Климовского муниципального района Брянской области на 2025 год и на плановый период 2026 и 2027годо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Климовск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зменений, учитывающих поправки федерального и областного законодательства в части совершенствования бюджетного процес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Климовск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лимовского районного Совета народных депут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«О 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ядке составления, рассмотрения и утверждения бюджета Климовского муниципального района Брянской области, а также порядке представления, рассмотрения и утверждения отчетности об исполнении бюджета Климовского муниципального района Брянской области и его внешней проверки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Климовск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12.11.2021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17.12.2021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инансового отдела администрации Клим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орядке применения бюджетной классификации Российской Федерации в части, относящейся к бюджету Климовского муниципального района Бря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Климовск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муниципальной программы представлен в приложении 1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 реализации муниципальной программы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и их значениях приводятся в приложении 2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осуществляется в соответствии с постановлением администрации Климовского района от 28.06.2019г. №626 «Об утверждении порядка разработки, реализации и оценки эффективности муниципальных программ Климовского муниципального района» (в редакции постановления от 18.05.2020г. №319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33:00Z</dcterms:created>
  <dc:creator>Храмченков</dc:creator>
  <dc:description/>
  <cp:keywords/>
  <dc:language>en-US</dc:language>
  <cp:lastModifiedBy>kadry2</cp:lastModifiedBy>
  <cp:lastPrinted>2025-01-14T14:59:00Z</cp:lastPrinted>
  <dcterms:modified xsi:type="dcterms:W3CDTF">2025-01-20T13:22:00Z</dcterms:modified>
  <cp:revision>3</cp:revision>
  <dc:subject/>
  <dc:title/>
</cp:coreProperties>
</file>