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6355</wp:posOffset>
            </wp:positionH>
            <wp:positionV relativeFrom="paragraph">
              <wp:posOffset>-625475</wp:posOffset>
            </wp:positionV>
            <wp:extent cx="869950" cy="9144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КЛИМОВСКОГО РАЙОНА БРЯНСКОЙ ОБЛАСТИ</w:t>
      </w:r>
    </w:p>
    <w:p>
      <w:pPr>
        <w:pStyle w:val="Normal"/>
        <w:pBdr>
          <w:bottom w:val="thickThinSmallGap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4 г.                                 № 73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. Климово</w:t>
      </w:r>
    </w:p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108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«Развитие системы образования Климовского  </w:t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района Брянской области (2025-2027 годы)»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00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Климовского районного совета народных депутатов «О бюджете Климовского муниципального района Брянской области на 2025 год и на плановый период 2026 и 2027 годов» от 27 декабря 2024 г № 7-53, постановлениями администрации Климовского района  от  28.06.2019г.  № 626 "Об утверждении Порядка разработки, реализации и оценки эффективности муниципальных программ   Климовского муниципального района" (в редакции постановления от 18.05.2020г № 319), от 15.11.2024г. № 583 «Об утверждения перечня муниципальных программ (подпрограмм) Климовского муниципального район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40" w:after="0"/>
        <w:ind w:right="-10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программу «Развитие системы образования Климовского района Брянской области (2025-2027 годы)».</w:t>
      </w:r>
    </w:p>
    <w:p>
      <w:pPr>
        <w:pStyle w:val="Normal"/>
        <w:spacing w:before="240" w:after="0"/>
        <w:ind w:right="-10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района   от 29 декабря 2023 г № 895 «Об утверждении муниципальной программы «Развитие системы образования Климовского района Брянской области (2024-2026 годы)» считать утратившим силу.</w:t>
      </w:r>
    </w:p>
    <w:p>
      <w:pPr>
        <w:pStyle w:val="Normal"/>
        <w:spacing w:before="240" w:after="0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разместить на официальном сайте администрации Климовского района в сети Интернет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отдела образования администрации Климовского района Однодворце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дминистрации района                     </w:t>
        <w:tab/>
        <w:tab/>
        <w:t xml:space="preserve">                       А.С. И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7" w:leader="none"/>
        <w:tab w:val="right" w:pos="9355" w:leader="none"/>
      </w:tabs>
      <w:rPr/>
    </w:pPr>
    <w:r>
      <w:rPr>
        <w:rStyle w:val="PageNumber"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75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6.1pt;mso-wrap-distance-left:0pt;mso-wrap-distance-right:0pt;mso-wrap-distance-top:0pt;mso-wrap-distance-bottom:0pt;margin-top:0.05pt;mso-position-vertical-relative:text;margin-left:24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677" w:leader="none"/>
                        <w:tab w:val="right" w:pos="9355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Date">
    <w:name w:val="dat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43:00Z</dcterms:created>
  <dc:creator>User</dc:creator>
  <dc:description/>
  <dc:language>en-US</dc:language>
  <cp:lastModifiedBy>kadry2</cp:lastModifiedBy>
  <cp:lastPrinted>2023-11-15T09:54:00Z</cp:lastPrinted>
  <dcterms:modified xsi:type="dcterms:W3CDTF">2025-01-20T12:43:00Z</dcterms:modified>
  <cp:revision>2</cp:revision>
  <dc:subject/>
  <dc:title>АДМИНИСТРАЦИЯ КЛИМОВСКОГО РАЙОНА БРЯНСКОЙ ОБЛАСТИ</dc:title>
</cp:coreProperties>
</file>