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ind w:left="595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системы образования </w:t>
      </w:r>
    </w:p>
    <w:p>
      <w:pPr>
        <w:pStyle w:val="Normal"/>
        <w:spacing w:lineRule="auto" w:line="240" w:before="0" w:after="0"/>
        <w:ind w:left="595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мовского района Брянской </w:t>
      </w:r>
    </w:p>
    <w:p>
      <w:pPr>
        <w:pStyle w:val="Normal"/>
        <w:spacing w:lineRule="auto" w:line="240" w:before="0" w:after="0"/>
        <w:ind w:left="5954" w:hanging="0"/>
        <w:contextualSpacing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области на 2025-2027 годы»</w:t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муниципальной программы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ер правового регулирования, направленных на достижение целей и решение задач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214"/>
        <w:gridCol w:w="2707"/>
        <w:gridCol w:w="1902"/>
        <w:gridCol w:w="2012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нормативного правового ак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срок принятия</w:t>
            </w:r>
          </w:p>
        </w:tc>
      </w:tr>
      <w:tr>
        <w:trPr>
          <w:trHeight w:val="150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Климовского района Брянской област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рганизации отдыха, оздоровления и занятости детей Климовского райо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Климов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 2025 г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Климовского района Брянской област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ведении государственной итоговой аттестации по образовательным программам основного общего образования на территории Климовского райо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Климовского райо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 2025 г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Климовского района Брянской област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ведении государственной итоговой аттестации по образовательным программам среднего общего образования на территории Климовского райо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Климовского райо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 2025 г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Климовского района Брянской област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ыплате именных стипендий главы администрации Климовского района для поддержки одаренных дете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Климовского райо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 2025 г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2:46:00Z</dcterms:created>
  <dc:creator>Храмченков</dc:creator>
  <dc:description/>
  <dc:language>en-US</dc:language>
  <cp:lastModifiedBy>kadry2</cp:lastModifiedBy>
  <cp:lastPrinted>2024-11-15T11:43:00Z</cp:lastPrinted>
  <dcterms:modified xsi:type="dcterms:W3CDTF">2025-01-20T12:46:00Z</dcterms:modified>
  <cp:revision>2</cp:revision>
  <dc:subject/>
  <dc:title/>
</cp:coreProperties>
</file>