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а постановлением администрации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лимовского район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.12.2024 г.№ 731</w:t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Развитие системы образования Климовского района на 2025-2027гг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«Развитие системы образования Климовского района на 2025-2027гг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Клим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</w:t>
              <w:br/>
              <w:t xml:space="preserve">программы               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ализация государственной политики в сфере образования на территории Климовского райо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доступности и качества предоставления дошкольного, основного общего и среднего общего 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шение доступности и качества предоставления дополнительного образования детей,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проведение оздоровительной кампании де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</w:tr>
      <w:tr>
        <w:trPr>
          <w:trHeight w:val="14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1 567 675 183,14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6,56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99 334 730,3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817 676,19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и эффективности реализации муниципальной программы, а также конечные результаты реализации программы приведены в приложении № 3 к муниципальной программе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Характеристика текущего состояния системы образования, проблемы и  анализ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чин её возникновения,  необходимость её решения на муниципальном уровне программно-целевым методом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/>
        <w:shd w:fill="FFFFFF" w:val="clear"/>
        <w:spacing w:lineRule="auto" w:line="276" w:before="0" w:after="0"/>
        <w:ind w:left="0" w:right="-24" w:hanging="0"/>
        <w:contextualSpacing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ая система образования функционирует и развивается в соответствии с государственной политикой в сфере образования на основе запросов потребителей образовательных услуг  с учетом индивидуальных особенностей учащихся и возможностей педагогических коллективов образовательных учреждений.</w:t>
      </w:r>
    </w:p>
    <w:p>
      <w:pPr>
        <w:pStyle w:val="Normal"/>
        <w:widowControl/>
        <w:shd w:fill="FFFFFF" w:val="clear"/>
        <w:spacing w:lineRule="auto" w:line="276" w:before="0" w:after="0"/>
        <w:ind w:left="0" w:right="-2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айоне созданы необходимые условия для обеспечения возможностей получения качественного и доступного образования.</w:t>
      </w:r>
    </w:p>
    <w:p>
      <w:pPr>
        <w:pStyle w:val="Normal"/>
        <w:widowControl/>
        <w:shd w:fill="FFFFFF" w:val="clear"/>
        <w:spacing w:lineRule="auto" w:line="276" w:before="0" w:after="0"/>
        <w:ind w:left="0" w:right="-2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стема образования Климовского  района   включает в себя  36  учреждений образования: 9  средних школ, 11 основных школ,  12 детских садов, в  9-х группах 7 общеобразовательных  школ реализуются  программы дошкольного образования, 3 учреждения дополнительного образования, МБУ ЦППМСП.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Все образовательные учреждения имеют лицензию на право осуществления образовательной деятельности и свидетельство о государственной аккредитации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Основным условием обеспечения качества образования является развитие кадрового потенциала.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В учреждениях    образования     работают    756  человек,   в  том  числе,    415  педагогических работников.  Из них:  в ДОУ – 85  человек,  в школах – 291 человек,  в дополнительном образовании – 34 человек,  в ЦППМСП – 5 человек.  304  (73 %) педагога имеют высшее образование. С высшей категорией – 184  человека (44%), с первой категорией  - 168 человек (41%).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ределяющими направлениями в работе отдела образования администрации Климовского района, учреждений образования по реализации задач в области дошкольного образования являются: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развитие сети образовательных учреждений, реализующих общеобразовательную программу дошкольного образования;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 удовлетворение потребности населения района в услугах дошкольного образования и равных возможностей его получения, ориентированных на развитие личности  ребенка, охрану и укрепление здоровья.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дошкольных образовательных учреждениях  воспитываются 515 детей, из них детские сады рп Климово посещают 403 ребенка, сельские детские сады – 68 детей, дошкольные группы – 44 ребенка.</w:t>
      </w:r>
    </w:p>
    <w:p>
      <w:pPr>
        <w:pStyle w:val="Style21"/>
        <w:spacing w:lineRule="auto" w:line="276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чередь в дошкольные учреждения отсутствует.  Потребность родителей в получении места в дошкольном образовательном учреждении в нашем районе удовлетворяется полностью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образовательные учреждения, реализующие программы дошкольного образования, осуществляют образовательную деятельность в соответствии с федеральным государственным образовательным стандартом дошкольного образования, который обеспечивает интеграцию процессов воспитания, развития и обучения, в том числе в игровой форме.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24-25 учебном году в общеобразовательных учреждениях обучаются  2089 человек.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ингент учащихся района  распределен  неравномерно: 1501 человек обучаются в городских школах, 588 – в сельских. </w:t>
      </w:r>
    </w:p>
    <w:p>
      <w:pPr>
        <w:pStyle w:val="Normal"/>
        <w:spacing w:lineRule="auto" w:line="276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 школ (65%) являются малокомплектными школами. При этом средняя наполняемость обучающимися классов в городских школах составила 20,3 человека; в сельских школах  - 5 человек.</w:t>
      </w:r>
    </w:p>
    <w:p>
      <w:pPr>
        <w:pStyle w:val="Normal"/>
        <w:spacing w:lineRule="auto" w:line="276" w:before="0" w:after="0"/>
        <w:ind w:left="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й из приоритетных задач школы является обеспечение качества образования, отвечающего требованиям и запросам общества, государства и личности.</w:t>
      </w:r>
    </w:p>
    <w:p>
      <w:pPr>
        <w:pStyle w:val="Normal"/>
        <w:spacing w:lineRule="auto" w:line="276" w:before="0" w:after="0"/>
        <w:ind w:left="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2024-2025 учебном году по обновленным ФГОС начального, основного и среднего общего образования  обучаются учащиеся 1, 2, 3, 5, 6, 7, 10 и 11 классов  общеобразовательных учреждений района.  С сентября 2023 года в целях обеспечения единства образовательного пространства все общеобразовательные все общеобразовательные учреждения приступили к реализации единых для всей страны Федеральных образовательных программ.</w:t>
      </w:r>
    </w:p>
    <w:p>
      <w:pPr>
        <w:pStyle w:val="Normal"/>
        <w:spacing w:lineRule="auto" w:line="276" w:before="0" w:after="0"/>
        <w:ind w:left="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10 – 11 классах трех Климовских школ с целью создания условия для обучения старшеклассников в соответствии с их будущими профессиональными интересами и намерениями в отношении продолжения образования  организовано профильное обучение: КСОШ №1 – гуманитарный, технологический и естественно-научный профили, КСОШ №2 – социально-экономический профиль, КСОШ №3 – гуманитарный профиль.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й из важных задач, стоящих перед системой образования,  является формирование объективной системы оценки качества образования.  В учреждениях образования проводится мониторинг образовательной успешности обучающихс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результатам 2023-24 учебного года 99,7% учащихся успешно освоили образовательные программы.  Качество подготовки учащихся (% успевающих на «4» и «5»)  составляет  46%.</w:t>
      </w:r>
    </w:p>
    <w:p>
      <w:pPr>
        <w:pStyle w:val="Style23"/>
        <w:spacing w:lineRule="auto" w:line="276" w:before="0" w:after="0"/>
        <w:jc w:val="both"/>
        <w:rPr>
          <w:rStyle w:val="Applestylespan"/>
        </w:rPr>
      </w:pPr>
      <w:r>
        <w:rPr/>
        <w:t xml:space="preserve">        </w:t>
      </w:r>
      <w:r>
        <w:rPr/>
        <w:t xml:space="preserve">Выпускники 11 классов проходят государственную итоговую аттестации в форме единого государственного экзамена и государственного выпускного экзамена, выпускники 9 классов – в форме основного государственного экзамена и государственного выпускного экзамена. Доля выпускников 9 и 11 классов, успешно прошедших государственную итоговую аттестацию и получивших документ государственного  образца, составляет 100%.  </w:t>
      </w:r>
    </w:p>
    <w:p>
      <w:pPr>
        <w:pStyle w:val="Style23"/>
        <w:spacing w:lineRule="auto" w:line="276" w:before="0" w:after="0"/>
        <w:jc w:val="both"/>
        <w:rPr/>
      </w:pPr>
      <w:r>
        <w:rPr>
          <w:rStyle w:val="Applestylespan"/>
        </w:rPr>
        <w:t xml:space="preserve">        </w:t>
      </w:r>
      <w:r>
        <w:rPr>
          <w:rStyle w:val="Applestylespan"/>
        </w:rPr>
        <w:t>Одним из показателей работы общеобразовательных учреждений является уровень поступления выпускников в профессиональные учебные заведения. В высшие учебные заведения ежегодно поступают более 75% выпускников.</w:t>
      </w:r>
    </w:p>
    <w:p>
      <w:pPr>
        <w:pStyle w:val="Style23"/>
        <w:spacing w:lineRule="auto" w:line="276" w:before="0" w:after="0"/>
        <w:jc w:val="both"/>
        <w:rPr/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Одним из важных направлений развития системы образования является обеспечение доступности качественного образования для детей с ограниченными возможностями здоровья. В общеобразовательных учреждениях  обучаются 50 детей-инвалидов и детей с ОВЗ. Для 10 учащихся по медицинским показаниям организовано индивидуальное обучение на дому.</w:t>
      </w:r>
      <w:r>
        <w:rPr>
          <w:bCs/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     </w:t>
      </w:r>
    </w:p>
    <w:p>
      <w:pPr>
        <w:pStyle w:val="Style23"/>
        <w:spacing w:lineRule="auto" w:line="276"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Дошкольные образовательные учреждения посещают 14 детей-инвалидов и детей с ОВЗ. С целью обеспечения дошкольным образованием детей с ограниченными возможностями здоровья в детском саду №4 «Капитошка»  функционирует 1 группа для детей с речевой патологией</w:t>
      </w:r>
      <w:r>
        <w:rPr>
          <w:b/>
          <w:color w:val="000000"/>
          <w:spacing w:val="-4"/>
        </w:rPr>
        <w:t>.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направлений, способствующим повышению доступности качественного образования для всех учащихся,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дрение в образовательных учреждениях современной и безопасной цифровой образовательной среды, способствующей также совершенствованию традиционных форм обучения, создание в общеобразовательных учреждениях центров образования естественно-научной и технологической направленности. В 15 общеобразовательных учреждениях района функционируют Центры образования "Точка роста":  на базе 2-х школ - цифрового и гуманитарного профилей, на базе 13-ми школ -естественно-научной и технологической направленности.</w:t>
      </w:r>
    </w:p>
    <w:p>
      <w:pPr>
        <w:pStyle w:val="Normal"/>
        <w:spacing w:lineRule="auto" w:line="276" w:before="0" w:after="0"/>
        <w:ind w:left="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 целью </w:t>
      </w:r>
      <w:r>
        <w:rPr>
          <w:rFonts w:cs="Times New Roman" w:ascii="Times New Roman" w:hAnsi="Times New Roman"/>
          <w:sz w:val="24"/>
          <w:szCs w:val="24"/>
        </w:rPr>
        <w:t xml:space="preserve">повышения транспортной доступности качественных образовательных услуг для обучающихся из сельской местности в течение учебного года организован подвоз для 131 учащегося из 23 населенных пунктов. </w:t>
      </w:r>
    </w:p>
    <w:p>
      <w:pPr>
        <w:pStyle w:val="Normal"/>
        <w:shd w:fill="FFFFFF" w:val="clear"/>
        <w:spacing w:lineRule="auto" w:line="276" w:before="0" w:after="0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им из важных направлений деятельности отдела образования и образовательных учреждений является совершенствование  организации питания детей. 100% обучающихся школ охвачены горячим питанием. Для учащихся 1-4 классов организовано бесплатное горячее питание.  Во всех общеобразовательных учреждениях имеется собственная столовая. Все пищеблоки обеспечены системами водоснабжения, в том числе горячей водой,  системами канализации, технологическим оборудованием.</w:t>
      </w:r>
    </w:p>
    <w:p>
      <w:pPr>
        <w:pStyle w:val="Normal"/>
        <w:shd w:fill="FFFFFF" w:val="clear"/>
        <w:spacing w:lineRule="auto" w:line="276" w:before="0" w:after="0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целью сохранения здоровья обучающихся организовано оздоровление, отдых  в санаториях и лагерях Брянской области и за ее пределами. </w:t>
      </w:r>
    </w:p>
    <w:p>
      <w:pPr>
        <w:pStyle w:val="Normal"/>
        <w:shd w:fill="FFFFFF" w:val="clear"/>
        <w:spacing w:lineRule="auto" w:line="276" w:before="0" w:after="0"/>
        <w:ind w:left="0"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целью всестороннего развития детей, организации занятости детей в свободное время в образовательных учреждениях уделяется внимание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го образования детей. </w:t>
      </w:r>
    </w:p>
    <w:p>
      <w:pPr>
        <w:pStyle w:val="Normal"/>
        <w:shd w:fill="FFFFFF" w:val="clear"/>
        <w:spacing w:lineRule="auto" w:line="276" w:before="0" w:after="0"/>
        <w:ind w:left="0"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йоне функционируют 3 учреждения дополнительного образования детей, в которых занима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78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. Деятельность учреждений дополнительного образования детей организуется с учетом запросов детей, потребности семьи, образовательных учреждений,  особенностей социально-экономического развития и национально культурных традиций.</w:t>
      </w:r>
    </w:p>
    <w:p>
      <w:pPr>
        <w:pStyle w:val="Normal"/>
        <w:shd w:fill="FFFFFF" w:val="clear"/>
        <w:spacing w:lineRule="auto" w:line="276" w:before="0" w:after="0"/>
        <w:ind w:left="0"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тских садах, школах, учреждениях дополнительного образования реализуются 209 дополнительных общеобразовательных и  предпрофессиональных программ по различным направленностям: художественное, физкультурно-спортивное, техническое, социально-педагогическое и др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ват детей в возрасте от 5 до 18 лет дополнительными общеобразовательными программами составляет 73%.</w:t>
      </w:r>
    </w:p>
    <w:p>
      <w:pPr>
        <w:pStyle w:val="Normal"/>
        <w:widowControl/>
        <w:spacing w:lineRule="auto" w:line="276"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4"/>
          <w:szCs w:val="24"/>
        </w:rPr>
        <w:t xml:space="preserve"> районе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отдел образования администрации Климовского района руководствуется региональными 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лимовском районе.  С целью повышения доступности и качества дополнительного образования детей в районе формируется муниципальный социальный заказ и используется социальный сертификат по направлению реализации дополнительных образовательных программ.   </w:t>
      </w:r>
    </w:p>
    <w:p>
      <w:pPr>
        <w:pStyle w:val="Normal"/>
        <w:spacing w:lineRule="auto" w:line="276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ы поиска и  поддержки   талантливых детей является одним из приоритетных  направлений деятельности отдела образования и образовательных учреждений.</w:t>
      </w:r>
    </w:p>
    <w:p>
      <w:pPr>
        <w:pStyle w:val="Normal"/>
        <w:spacing w:lineRule="auto" w:line="276" w:before="0" w:after="0"/>
        <w:ind w:lef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ой из форм работы с одаренными детьми является их подготовка к предметным олимпиадам.   Обучающиеся учреждений образования результативно участвуют в различных районных, областных и  Всероссийских  конкурсах, конференциях,  являются постоянными активными участниками районных и областных спортивных соревнований.</w:t>
      </w:r>
    </w:p>
    <w:p>
      <w:pPr>
        <w:pStyle w:val="Normal"/>
        <w:spacing w:lineRule="auto" w:line="276" w:before="0" w:after="0"/>
        <w:ind w:lef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мся образовательных учреждений, проявившим особые успехи в учебной, спортивной и творческой деятельности, ежегодно выплачиваются 7 именных стипендий Климовского района.</w:t>
      </w:r>
    </w:p>
    <w:p>
      <w:pPr>
        <w:pStyle w:val="Normal"/>
        <w:spacing w:lineRule="auto" w:line="276" w:before="0" w:after="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временные требования к процессу обучения и воспитания подрастающего поколения задают принципиально новые направления модернизации муниципальной системы образования.</w:t>
      </w:r>
    </w:p>
    <w:p>
      <w:pPr>
        <w:pStyle w:val="Normal"/>
        <w:spacing w:lineRule="auto" w:line="276" w:before="0" w:after="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иболее актуальными проблемами в сфере образования Климовского района, на решение которых направлена программа, являю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достаточные условия для получения обучающимися качественного образования современного уровн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граниченность материально–технических ресурсов (недостаточное технологическое, учебно–методическое обеспечение, высокий износ основных фондов) образовательных учреждений;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– </w:t>
      </w:r>
      <w:r>
        <w:rPr>
          <w:rFonts w:cs="Times New Roman" w:ascii="Times New Roman" w:hAnsi="Times New Roman"/>
          <w:sz w:val="24"/>
          <w:szCs w:val="24"/>
        </w:rPr>
        <w:t>низкая динамика кадрового обновления в системе обра</w:t>
      </w:r>
      <w:r>
        <w:rPr>
          <w:rFonts w:eastAsia="HiddenHorzOCR;Adobe Fangsong Std R" w:cs="Times New Roman" w:ascii="Times New Roman" w:hAnsi="Times New Roman"/>
          <w:sz w:val="24"/>
          <w:szCs w:val="24"/>
          <w:lang w:bidi="he-IL"/>
        </w:rPr>
        <w:t>зования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развития  является основным механизмом формирования системы образования Климовского района как единого образовательного комплекса, определяет стратегию и основные направления развития муниципальной системы образования на 2025-27 годы.</w:t>
      </w:r>
    </w:p>
    <w:p>
      <w:pPr>
        <w:pStyle w:val="Normal"/>
        <w:widowControl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обеспечение устойчивого развития муниципальной системы образования, доступности, повышения качества и эффективности образования.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Приоритеты,  цели  и задачи муниципальной  программы</w:t>
      </w:r>
    </w:p>
    <w:p>
      <w:pPr>
        <w:pStyle w:val="Normal"/>
        <w:widowControl/>
        <w:shd w:fill="FFFFFF" w:val="clear"/>
        <w:spacing w:lineRule="auto" w:line="276" w:before="0" w:after="0"/>
        <w:ind w:left="0" w:right="-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целью развития системы образования Климовского района является обеспечение доступности качественного образования, соответствующего требованиям  развития экономики, современным потребностям общества и каждого человека.</w:t>
      </w:r>
    </w:p>
    <w:p>
      <w:pPr>
        <w:pStyle w:val="TextBody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76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обеспечение возможности детям получать качественное общее образование в условиях, отвечающих современным требованиям, независимо от места проживания ребен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, в том числе обеспечение доступности качественного образования для детей с ограниченными возможностями здоровья,  детей-инвалидов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внедрение в общеобразовательных организациях цифровой образовательной среды,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оснащение образовательных учреждений компьютерным, мультимедийным, презентационным оборудованием и программным обеспечением;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создание условий, способствующих полноценному воспитанию и развитию каждого обучающегося, осваивающего образовательные программы общего образования (включая воспитание культуры питания, поддержание здоровья школьников, их физического и умственного развития, способности к эффективному обучению);</w:t>
      </w:r>
    </w:p>
    <w:p>
      <w:pPr>
        <w:pStyle w:val="Normal"/>
        <w:autoSpaceDE w:val="false"/>
        <w:spacing w:lineRule="auto" w:line="276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оздание условий для выявления, поддержки и развития способностей и талантов детей;</w:t>
      </w:r>
    </w:p>
    <w:p>
      <w:pPr>
        <w:pStyle w:val="Normal"/>
        <w:autoSpaceDE w:val="false"/>
        <w:spacing w:lineRule="auto" w:line="276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й базы дошкольных и общеобразовательных учреждений для реализации обновленных стандартов дошкольного образования, начального общего, основного общего и среднего общего образования, учреждений  дополнительного образования;</w:t>
      </w:r>
    </w:p>
    <w:p>
      <w:pPr>
        <w:pStyle w:val="Normal"/>
        <w:autoSpaceDE w:val="false"/>
        <w:spacing w:lineRule="auto" w:line="276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ение безопасности детей, обучающихся и работников образовательных учреждений 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создание  условий для развития творческого и профессионального потенциала педагогов,  повышения квалификации педагогических работников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Сроки  реализации муниципальной программы</w:t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 2025-2027гг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widowControl/>
        <w:spacing w:lineRule="auto" w:line="276"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 муниципальной программы</w:t>
      </w:r>
    </w:p>
    <w:p>
      <w:pPr>
        <w:pStyle w:val="Normal"/>
        <w:widowControl/>
        <w:spacing w:lineRule="auto" w:line="276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за счет средств  бюджета Климовского муниципального района, бюджета области.</w:t>
      </w:r>
    </w:p>
    <w:p>
      <w:pPr>
        <w:pStyle w:val="Normal"/>
        <w:widowControl/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подлежат уточнению по объемам ассигнований, предусмотренных в бюджете района на соответствующие годы, с учетом возможностей доходной части  бюджета.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 –  1 567 675 183,14 руб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 год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2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76,56 руб.</w:t>
      </w:r>
    </w:p>
    <w:p>
      <w:pPr>
        <w:pStyle w:val="ConsPlusCell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499 334 730,3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уб.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027 год – 50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817 676,19 руб.</w:t>
      </w:r>
    </w:p>
    <w:p>
      <w:pPr>
        <w:pStyle w:val="Normal"/>
        <w:widowControl/>
        <w:autoSpaceDE w:val="false"/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правленные на достижение целей и решение задач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 w:before="0" w:after="0"/>
        <w:ind w:left="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овое регулирование по достижению целей и решению задач реализации муниципальной программы  осуществляется в рамках действия законов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Style w:val="FontStyle40"/>
          <w:sz w:val="24"/>
          <w:szCs w:val="24"/>
        </w:rPr>
        <w:t>Закона Российской Федерации от 29.12.2012г № 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Style w:val="FontStyle40"/>
          <w:sz w:val="24"/>
          <w:szCs w:val="24"/>
        </w:rPr>
        <w:t>Федерального закона от 24.07.1998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Style w:val="FontStyle40"/>
          <w:sz w:val="24"/>
          <w:szCs w:val="24"/>
        </w:rPr>
        <w:t>Федерального закона от 02.05.2006г 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>Закона Брянской области от 08.08.2013г № 62-З «Об образовании в Брянской области».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Состав программных мероприятий</w:t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сновные предполагаемые мероприятия по реализации муниципальной программы предусматривают решение конкретных задач, взаимосвязанных и скоординированных по времени, ресурсам и исполнителям, и включают основные направления, </w:t>
      </w:r>
      <w:r>
        <w:rPr>
          <w:rFonts w:cs="Times New Roman" w:ascii="Times New Roman" w:hAnsi="Times New Roman"/>
          <w:b w:val="false"/>
          <w:i w:val="false"/>
        </w:rPr>
        <w:t>которые отражены в плане реализации муниципальной программы (Приложение 2 к муниципальной программе),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Ожидаемые результаты реализации муниципальной программ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76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е результаты реализации государственной программы приведены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 №3 «Перечень показателей (индикаторов) реализации муниципальной программ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454" w:right="45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ullquote">
    <w:name w:val="Pullquote"/>
    <w:basedOn w:val="Normal"/>
    <w:qFormat/>
    <w:pPr>
      <w:widowControl/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lang w:bidi="ru-RU"/>
    </w:rPr>
  </w:style>
  <w:style w:type="paragraph" w:styleId="Style24">
    <w:name w:val="Style2"/>
    <w:basedOn w:val="Normal"/>
    <w:qFormat/>
    <w:pPr>
      <w:autoSpaceDE w:val="false"/>
      <w:spacing w:lineRule="auto" w:line="240" w:before="0" w:after="0"/>
      <w:ind w:lef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98" w:before="0" w:after="0"/>
      <w:ind w:left="0" w:hanging="346"/>
    </w:pPr>
    <w:rPr>
      <w:rFonts w:ascii="Times New Roman" w:hAnsi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47:00Z</dcterms:created>
  <dc:creator>secret</dc:creator>
  <dc:description/>
  <dc:language>en-US</dc:language>
  <cp:lastModifiedBy>kadry2</cp:lastModifiedBy>
  <cp:lastPrinted>2024-11-15T11:42:00Z</cp:lastPrinted>
  <dcterms:modified xsi:type="dcterms:W3CDTF">2025-01-20T12:47:00Z</dcterms:modified>
  <cp:revision>2</cp:revision>
  <dc:subject/>
  <dc:title>ОБЛАСТНАЯ ЦЕЛЕВАЯ ПРОГРАММА</dc:title>
</cp:coreProperties>
</file>