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6355</wp:posOffset>
            </wp:positionH>
            <wp:positionV relativeFrom="paragraph">
              <wp:posOffset>-210185</wp:posOffset>
            </wp:positionV>
            <wp:extent cx="869950" cy="9144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ЛИМОВСКОГО РАЙОНА БРЯНСКОЙ ОБЛАСТИ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28.12.2024 г.                                    №  7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. Климово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Брянской области от 29.12.2023г. № 891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108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«Развитие системы образования Климовского</w:t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района Брянской области (2024-2026 годы)»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Климовского районного совета народных депутатов «О бюджете Климовского муниципального района Брянской области на 2024 год и на плановый период 2025 и 2026 годов» от 08 декабря 2023 г № 6-577, (в редакции решений от 22 февраля 2024 года № 6-585, в редакции решений от 31.05.2024г. №6-616, в редакции решений от 28.06.2024г. №6-626, в редакции решений от 16 августа 2024 года № 6-634, в редакции решений от 29 августа 2024 года № 6-639, в редакции решений от 20 ноября 2024 года № 7-37, в редакции решений от 27 декабря 2024 года № 7-54), постановлениями администрации Климовского района от 28.06.2019г.  № 626 "Об утверждении Порядка разработки, реализации и оценки эффективности муниципальных программ   Климовского муниципального района" (в редакции постановления от 18.05.2020г № 319), от 08.11.2023г. № 739 «Об утверждения перечня муниципальных программ (подпрограмм) Климовского муниципального района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right="-54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следующие изменения в постановление администрации Климовского района Брянской области от 29.12.2024г. № 891 «Об утверждении муниципальной программы «Развитие системы образования Климовского района Брянской области на 2024-2026 годы»   </w:t>
      </w:r>
    </w:p>
    <w:p>
      <w:pPr>
        <w:pStyle w:val="Normal"/>
        <w:tabs>
          <w:tab w:val="clear" w:pos="708"/>
          <w:tab w:val="left" w:pos="567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муниципальной программы «Развитие системы образования Климовского района Брянской области на 2024-2026 годы», позицию «Объем бюджетных ассигнований на реализацию муниципальной программы» изложить в новой редакции: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–1 458 360 812,04 рублей, в том числе:  </w:t>
        <w:br/>
      </w:r>
      <w:bookmarkStart w:id="1" w:name="_Hlk73529319"/>
      <w:r>
        <w:rPr>
          <w:sz w:val="28"/>
          <w:szCs w:val="28"/>
        </w:rPr>
        <w:t>2024 год – 611 934 927,60 руб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23 258 924,86 руб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2026 год – 423 166 959,58 руб.»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разделе 4 «Ресурсное обеспечение реализации муниципальной программы» изложить в следующей редакции: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–1 458 360 812,04 рублей, в том числе:  </w:t>
        <w:br/>
        <w:t>2024 год – 611 934 927,60 руб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23 258 924,86 руб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2026 год – 423 166 959,58 руб.»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лан реализации муниципальной программы «Развитие системы образования Климовского района Брянской области на 2024-2026 годы» изложить в новой редакции согласно приложению.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Климовского района в сети Интер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Контроль за исполнением постановления возложить на начальника отдела образования администрации Климовского района Однодворцева Е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района                                                              А.С. Ис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7" w:leader="none"/>
        <w:tab w:val="right" w:pos="9355" w:leader="none"/>
      </w:tabs>
      <w:rPr/>
    </w:pPr>
    <w:r>
      <w:rPr>
        <w:rStyle w:val="PageNumber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75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6.1pt;mso-wrap-distance-left:0pt;mso-wrap-distance-right:0pt;mso-wrap-distance-top:0pt;mso-wrap-distance-bottom:0pt;margin-top:0.05pt;mso-position-vertical-relative:text;margin-left:24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677" w:leader="none"/>
                        <w:tab w:val="right" w:pos="9355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Date">
    <w:name w:val="dat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6:00Z</dcterms:created>
  <dc:creator>User</dc:creator>
  <dc:description/>
  <cp:keywords/>
  <dc:language>en-US</dc:language>
  <cp:lastModifiedBy>kadry2</cp:lastModifiedBy>
  <cp:lastPrinted>2024-11-21T10:43:00Z</cp:lastPrinted>
  <dcterms:modified xsi:type="dcterms:W3CDTF">2025-01-20T12:11:00Z</dcterms:modified>
  <cp:revision>3</cp:revision>
  <dc:subject/>
  <dc:title>АДМИНИСТРАЦИЯ КЛИМОВСКОГО РАЙОНА БРЯНСКОЙ ОБЛАСТИ</dc:title>
</cp:coreProperties>
</file>