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keepNext w:val="true"/>
        <w:keepLines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199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</w:tblGrid>
      <w:tr>
        <w:trPr>
          <w:trHeight w:val="1994" w:hRule="atLeast"/>
        </w:trPr>
        <w:tc>
          <w:tcPr>
            <w:tcW w:w="519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администрации район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8.1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г. № 72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ых администраторов доходов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имовского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Климовского муниципального района Брянской области на 2025 год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71"/>
        <w:gridCol w:w="7665"/>
      </w:tblGrid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деральная налоговая служба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2000 00 0000 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1&gt;</w:t>
              </w:r>
            </w:hyperlink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00 00 0000 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ый сельскохозяйственный налог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1&gt;</w:t>
              </w:r>
            </w:hyperlink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1&gt;</w:t>
              </w:r>
            </w:hyperlink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1&gt;</w:t>
              </w:r>
            </w:hyperlink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 04050 00 0000 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 &lt;1&gt;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федерального казначейства</w:t>
            </w:r>
          </w:p>
        </w:tc>
      </w:tr>
      <w:tr>
        <w:trPr>
          <w:trHeight w:val="73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0 01 0000 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лимовского района Брянской области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3 0000 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3 0000 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3 0000 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3 0000 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3 0000 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3 0000 1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3 0000 1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3 0000 4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родажи квартир, находящихся в собственности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3 0000 4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3 0000 4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3 0000 4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10 13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0 13 0000 1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2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1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2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1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2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13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29 01 0000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3 0000 18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3 0000 18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15030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ициативные платежи, зачисляемые в бюджеты городских поселений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 поселений на выравнивание бюджетной обеспеченности  из бюджета субъекта Российской Федерации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9999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0216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0077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243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55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реализацию  формирования современной городской среды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11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ервичного воинского учета  органами местного самоуправления поселений, муниципальных и городских округов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9999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3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25065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 на реализацию государственных программ субъектов Российской Федерации в области использования и охраны водных объектов из бюджетов городских поселений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3 0000 1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3 0000 4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-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headerReference w:type="default" r:id="rId6"/>
      <w:type w:val="nextPage"/>
      <w:pgSz w:w="11906" w:h="16838"/>
      <w:pgMar w:left="1134" w:right="567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1110" w:leader="none"/>
      </w:tabs>
      <w:spacing w:lineRule="auto" w:line="240" w:before="0" w:after="0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keepNext w:val="true"/>
      <w:keepLines/>
      <w:spacing w:lineRule="auto" w:line="240" w:before="0" w:after="0"/>
      <w:jc w:val="both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BK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49:00Z</dcterms:created>
  <dc:creator>Доронин</dc:creator>
  <dc:description/>
  <dc:language>en-US</dc:language>
  <cp:lastModifiedBy>kadry2</cp:lastModifiedBy>
  <cp:lastPrinted>2025-01-14T11:17:00Z</cp:lastPrinted>
  <dcterms:modified xsi:type="dcterms:W3CDTF">2025-01-15T13:49:00Z</dcterms:modified>
  <cp:revision>2</cp:revision>
  <dc:subject/>
  <dc:title/>
</cp:coreProperties>
</file>