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04800</wp:posOffset>
            </wp:positionV>
            <wp:extent cx="86995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515" t="-39" r="9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КЛИМОВСКОГО РАЙОНА БРЯНСКОЙ ОБЛАСТИ</w:t>
      </w:r>
    </w:p>
    <w:p>
      <w:pPr>
        <w:pStyle w:val="Normal"/>
        <w:pBdr>
          <w:top w:val="thickThinSmallGap" w:sz="2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2.2024 г.                                    № 722</w:t>
      </w:r>
    </w:p>
    <w:p>
      <w:pPr>
        <w:pStyle w:val="Normal"/>
        <w:rPr/>
      </w:pPr>
      <w:r>
        <w:rPr>
          <w:sz w:val="28"/>
          <w:szCs w:val="28"/>
        </w:rPr>
        <w:t>рп. Клим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940" w:hRule="atLeast"/>
        </w:trPr>
        <w:tc>
          <w:tcPr>
            <w:tcW w:w="59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Об утверждении перечней главных администраторов доходов и источников финансирования дефицита бюджета Климовского городского поселения Климовского муниципального района Брянской области на 2025 год и на плановый период 2026 и 2027 годов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атьей 160.1, пунктом 4 статьи 160.2 Бюджетного кодекса Российской Феде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8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81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ab/>
        <w:t>1. Утвердить перечень главных администраторов доходов бюджета Климовского городского поселения Климовского муниципального района Брянской области на 2025 год и на плановый период 2026 и 2027 годов (приложение №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81" w:hanging="0"/>
        <w:jc w:val="both"/>
        <w:rPr/>
      </w:pPr>
      <w:r>
        <w:rPr>
          <w:sz w:val="28"/>
          <w:szCs w:val="28"/>
        </w:rPr>
        <w:tab/>
        <w:tab/>
        <w:t xml:space="preserve">2. Утвердить перечень главных администраторов источников финансирования дефицита бюджета </w:t>
      </w:r>
      <w:r>
        <w:rPr>
          <w:spacing w:val="-1"/>
          <w:sz w:val="28"/>
          <w:szCs w:val="28"/>
        </w:rPr>
        <w:t>Климовского городского поселения Климовского муниципального района Брянской области</w:t>
      </w:r>
      <w:r>
        <w:rPr>
          <w:sz w:val="28"/>
          <w:szCs w:val="28"/>
        </w:rPr>
        <w:t xml:space="preserve"> на 2025 год и на плановый период 2026 и 2027 годов (приложение №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81" w:hanging="0"/>
        <w:jc w:val="both"/>
        <w:rPr/>
      </w:pPr>
      <w:r>
        <w:rPr>
          <w:sz w:val="28"/>
          <w:szCs w:val="28"/>
        </w:rPr>
        <w:tab/>
        <w:tab/>
        <w:t>3. В случае изменения состава и (или) функций главных администраторов доходов бюджета Климовского городского поселения Климовского муниципального района Брянской области, а также изменения принципов назначения и присвоения структуры кодов классификации доходов, изменения в перечень главных администраторов доходов и в состав закрепленных за ними кодов классификации доходов, вносятся в течение текущего финансового года на основании приказов финансового отдела администрации Климов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81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применяется к правоотношениям, возникшим при составлении и исполнении бюджета Климовского городского поселения Климовского муниципального района Брянской области, начиная с бюджета на 2025 год и на плановый период 2026 и 2027 г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8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администрации Климовского района Брянской области от 27 декабря 2023г. № 877 «Об утверждении перечней главных администраторов доходов и источников финансирования дефицита бюджета Климовского городского поселения Климовского муниципального района Брянской области на 2024 год и на плановый период 2025 и 2026 годов» считать утратившим силу с 01.01.2025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81" w:hanging="0"/>
        <w:jc w:val="both"/>
        <w:rPr/>
      </w:pPr>
      <w:r>
        <w:rPr>
          <w:sz w:val="28"/>
          <w:szCs w:val="28"/>
        </w:rPr>
        <w:tab/>
        <w:tab/>
        <w:t xml:space="preserve">6. Настоящее постановление разместить на официальном сайте администрации Климовского района в сети Интерн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7. Контроль за исполнением настоящего постановления возложить на начальника финансового отдела администрации Климовского района Смирнову Н.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администрации района                                                    А.С. Ис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454" w:top="567" w:footer="454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90" w:leader="none"/>
      </w:tabs>
      <w:jc w:val="center"/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spacing w:val="20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3">
    <w:name w:val="s3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>
      <w:sz w:val="28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47:00Z</dcterms:created>
  <dc:creator>Елена</dc:creator>
  <dc:description/>
  <dc:language>en-US</dc:language>
  <cp:lastModifiedBy>kadry2</cp:lastModifiedBy>
  <cp:lastPrinted>2022-12-13T12:35:00Z</cp:lastPrinted>
  <dcterms:modified xsi:type="dcterms:W3CDTF">2025-01-15T13:47:00Z</dcterms:modified>
  <cp:revision>2</cp:revision>
  <dc:subject/>
  <dc:title/>
</cp:coreProperties>
</file>