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71775</wp:posOffset>
            </wp:positionH>
            <wp:positionV relativeFrom="paragraph">
              <wp:posOffset>-447040</wp:posOffset>
            </wp:positionV>
            <wp:extent cx="86995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4 г.                                    № 716</w:t>
      </w:r>
    </w:p>
    <w:p>
      <w:pPr>
        <w:pStyle w:val="Normal"/>
        <w:rPr/>
      </w:pPr>
      <w:r>
        <w:rPr>
          <w:sz w:val="28"/>
          <w:szCs w:val="28"/>
        </w:rPr>
        <w:t>рп. Клим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 xml:space="preserve">муниципальной программы «Реализация полномочий Климовского городского поселения Климовского муниципального района Брянской области (2025 - 2027 годы)»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лимовского района от 28.06.2019г. №626 "</w:t>
      </w:r>
      <w:r>
        <w:rPr>
          <w:rFonts w:eastAsia="Calibri"/>
          <w:sz w:val="28"/>
          <w:szCs w:val="28"/>
          <w:lang w:eastAsia="en-US"/>
        </w:rPr>
        <w:t>Об утверждении порядка разработки, реализации и оценки эффективности муниципальных программ Климовского района» (в редакции постановления от 18.05.2020г. №319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2.11.2024г. № 576 "Об утверждении перечня муниципальных программ (подпрограмм) Климовского городского поселения Климовского муниципального района Брянской област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</w:t>
      </w:r>
      <w:hyperlink w:anchor="Par3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еализация полномочий Климовского городского поселения Климовского муниципального района Брянской области (2025-2027годы)»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я администрации Климовского района Брянской области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 от 29.12.2023г. № 886 «Об утверждении муниципальной программы «Реализация полномочий Климовского городского поселения Климовского муниципального района Брянской области (2024 г.- 2026 г.)»</w:t>
      </w:r>
      <w:r>
        <w:rPr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 от 17.04.2024г. № 208 «О внесении изменений и дополнений в постановление администрации Климовского района</w:t>
      </w:r>
      <w:r>
        <w:rPr>
          <w:sz w:val="28"/>
          <w:szCs w:val="28"/>
        </w:rPr>
        <w:t xml:space="preserve"> от 29.12.2023г. № 886 «Об утверждении муниципальной программы «Реализация полномочий Климовского городского поселения Климовского муниципального района Брянской области (2024 г.- 2026 г.)»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от 03.06.2024г. № 294 «О внесении изменений и дополнений в постановление администрации Климовского района</w:t>
      </w:r>
      <w:r>
        <w:rPr>
          <w:sz w:val="28"/>
          <w:szCs w:val="28"/>
        </w:rPr>
        <w:t xml:space="preserve"> от 29.12.2023г. № 886 «Об утверждении муниципальной программы «Реализация полномочий Климовского городского поселения Климовского муниципального района Брянской области (2024 г.- 2026 г.)»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от 10.07.2024г. № 361 «О внесении изменений и дополнений в постановление администрации Климовского района</w:t>
      </w:r>
      <w:r>
        <w:rPr>
          <w:sz w:val="28"/>
          <w:szCs w:val="28"/>
        </w:rPr>
        <w:t xml:space="preserve"> от 29.12.2023г. № 886 «Об утверждении муниципальной программы «Реализация полномочий Климовского городского поселения Климовского муниципального района Брянской области (2024 г.- 2026 г.)»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от 28.12.2024г. № 715 «О внесении изменений и дополнений в постановление администрации Климовского района</w:t>
      </w:r>
      <w:r>
        <w:rPr>
          <w:sz w:val="28"/>
          <w:szCs w:val="28"/>
        </w:rPr>
        <w:t xml:space="preserve"> от 29.12.2023г. № 886 «Об утверждении муниципальной программы «Реализация полномочий Климовского городского поселения Климовского муниципального района Брянской области (2024 г.- 2026 г.)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Климовского района Брянской области в сети Интерне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лимовского района Брянской области Юхневского Р.Н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А.С. Исаев</w:t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Климовского района Брянской област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от. 28.12.2024г. № 716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лим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ского муниципального района Бря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765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олномочий Климовского городского поселения Климовского муниципального района Брянской области (2025- 2027 годы)»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лимовского района Брянской област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исполнит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Ц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Эффективное управление в сфере установленных функций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беспечение правопорядка и профилактика правонарушени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овышение эффективности и безопасности функционирования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роведение единой государственной и муниципальной политики в области социального обеспе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развития жилищного, коммунального хозяйства и благоустройств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устойчивой работы и развития транспортного комплекса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здание условий для эффективного выполнения передаваемых муниципальному району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Задач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Развитие и модернизация сети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Реализация мероприятий, связанных с исполнением публичных нормативных обязательств и предоставлением социальных и иных выплат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азвитие жилищ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развитие коммуналь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повышение уровня благоустройства территории городского по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ешение других вопросов в области жилищно – коммунального хозяйства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Создание условий для осуществления регулярных перевозок пассажиров городским электротранспортом и пассажирским транспортом в городском сообщени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Финансовое обеспечение передаваемых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Этапы и сроки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</w:rPr>
              <w:t>2025-2027 годы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2025 г. – 52 283,1</w:t>
            </w:r>
            <w:r>
              <w:rPr/>
              <w:t xml:space="preserve"> </w:t>
            </w:r>
            <w:r>
              <w:rPr>
                <w:b w:val="false"/>
              </w:rPr>
              <w:t>тыс. рублей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6 г. – 53 212,7 тыс. рублей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7 г. – 54 902,9 тыс. рублей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жидаемые результаты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запланированных мероприятий муниципальной программы: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5 год - 100%;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6 год –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7 год – 100 %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обеспечение переданных муниципальному образованию Климовский район полномочий по решению вопросов местного значения в сумме не менее объема средств, предусмотренного в бюджете поселения -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100%-ной мобилизационной готовности экономики в течение периода реализации муниципальной программы;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 Характеристика текущего состоян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униципальная программа «Реализация полномочий Климовского городского поселения Климовского муниципального района Брянской области (2025- 2027годы)» (далее – муниципальная программа) представляет собой программный документ, направленный на достижение целей и решение задач администрации Климовского района (далее – администрация) по эффектив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поселения, исполнение полномочий администрации по решению вопросов местного значения поселения,  а также отдельных государственных полномочий Брянской области, переданных в соответствии с законами Брянской области; создание условий для оптимизации и повышения эффективности расходов бюджета поселения, формирование экономических условий, обеспечивающих бюджет поселения финансовыми, материально-техническими  ресурс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проводимой администрацией муниципальной политики осуществляется за счет бюджетных ассигнований бюджета поселения, отдельных государственных полномочий Брянской области, переданных в соответствии с законами Брянской области – за счет бюджетных ассигнований областного бюджета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ые мероприятия муниципальной программы направлены на обеспечение исполнения полномочий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я является исполнительно-распорядительным органом муниципального образования поселения, наделенным полномочиями по решению вопросов местного значения,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осуществляет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Климовского района, нормативных актов органов местного самоуправления поселения по реализации вопросов местного значения, принятых в пределах их компетенции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реализацию в пределах своей компетенции отдельных государственных полномочий, переданных органам местного самоуправления поселения федеральными законами и законами Брянской област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 исполнительно-распорядительным полномочиям администрации относятся следующие вопросы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разработка проектов планов и программ социально-экономического развития поселения, проекта бюджета поселения, проекта программы приватизации объектов муниципальной собственности, организация их испол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обеспечение комплексного социально-экономического развития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) обеспечение первичных мер пожарной безопасности в границах населенных пункт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1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2) обеспечение условий для развития на территории поселения физической культуры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3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4) формирование архивных фонд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5) организация благоустройства и озеленения территории поселения,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6) организация освещения улиц и установки указателей с названиями улиц и номерами домов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7) организация ритуальных услуг и содержание мест захоро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8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9) организация и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0) организация и осуществление мероприятий по работе с детьми и молодежью в поселен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1) осуществление иных полномочий, предусмотренных действующим федеральным и региональным законодательством, Уставом поселения и иными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обеспечения деятельности администрации необходимо системное материально-техническое и финансовое обеспечение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Целью реализации мероприятий является создание условий для эффективного выполнения полномочий исполнительно-распорядительного органа местного самоуправления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решение следующих задач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существе принимаемых решений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социально-политических процессов, обеспечение органов власти прогнозными аналитическими разработкам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государственной тайны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ссмотрение проектов постановлений и распоряжений администрации, иных документов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безопасности информационных систем и систем связи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рамках муниципальной программы "Реализация полномочий Климовского городского поселения Климовского муниципального района Брянской области (2025- 2027годы)» осуществляется реализация основных мероприятий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бюджета поселения, а также имущественные права муниципальных образова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ероприятия по оценке недвижимости, признанию прав и регулирование отношений по муниципальной собственности имеют своей целью создание урегулированной системы учета объектов муниципального имущества на территории Климовского городского поселения, формирование налоговой базы для сбора земельного и имущественных налогов, поступление доходов в бюджет от продажи и аренды муниципального имущества, правовое осуществление закупок товаров работ и услуг для муниципальных нужд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изнание прав муниципальной собственности необходимо для осуществления полномочий по решению вопросов местного значения поселения, регламентированных Федеральным законом от 6 октября 2003 года № 131-ФЗ «Об общих принципах организации местного самоуправления в Российской Федерации», а также полноценного осуществления полномочий собственника (владение, пользование, распоряжение)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длежащее исполнение данного мероприятия программы явится необходимой предпосылкой пополнения собственной доходной части бюджета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ажным фактором устойчивого социально-экономического развития поселения является обеспечение необходимого уровня пожарной безопасности,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одним, из основных мероприятий программы является обеспечение безопасности граждан на территории поселения, а именно: создание условий для нормальной жизнедеятельности человека и гражданина, снижение рисков для жизни и здоровья, собственности и, как следствие, улучшение качества жизни, повышение уровня основных положительных показателей в демографической, социальной и экономической сферах общественных отноше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обеспечению первичных мер пожарной безопасности в границах населенных пунктов поселения направлена на обеспечение необходимых условий для укрепления пожарной безопасности в поселен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вичные меры безопасности – реализация принятых в установленном порядке норм и правил по предотвращению пожаров, спасение людей и имущества от пожар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обеспечение исполнения законодательно установленных полномочий в сфере мобилизационной подготовки и мобилизации, направленных на выполнение мобилизационных заданий (задач) и мероприятий по ГО будет направлено мероприятие по обеспечению мобилизационной готовности экономики к работе в особых условиях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ведению первичного воинского учета на территории поселения направлена на содействие в организации и осуществлении воинского учета военнообязанных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оритеты и цели муниципальной политики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реализации полномочий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в соответствии с возложенными на нее полномочия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исполнение Конституции Российской Федерации, федеральных законов и иных нормативных правовых актов Российской Федерации, законов и иных нормативных правовых актов Брянской области, муниципальных правовых актов на территории посел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и осуществляет меры по обеспечению комплексного социально-экономического развития поселения в проведении единой политики в области социального обеспечения, здравоохранения, образования, культуры, эколог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контроль за выполнением аппаратом администрации, муниципальными учреждениями решений, принятых администрацией по организационным, социальным, правовым, информационным, материально-техническим, инвестиционным, финансовым, контрольным и другим вопросам в соответствии с федеральными законами, законами Брянской области,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тратегической целью реализации муниципальной программы является разработка и осуществление мер по обеспечению комплексного социально-экономического развития поселения, проведению единой муниципальной политики в области социального обеспечения, здравоохранения, образования, культуры, экологии, экономики, финанс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эффективное функционирование администрации и решение следующих задач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оптимальных условий для повышения эффективности реализации полномочий администрации в сфере установленных функц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эффективного управления и распоряжения муниципальным имуществом сельского посел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мобилизационной готовности специальных объектов и формирований, выполнение мероприятий по ГО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организации и осуществлении воинского учета военнообязанных граждан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состояния жилищно-коммунального и дорожного хозяйств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и реализации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Реализация Муниципальной программы «Реализация полномочий Климовского городского поселения Климовского района Брянской области (2025 – 2027 годы)» осуществляется в течение 2025 – 2027 год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сурсное обеспечение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Планируемый объем финансовых ресурсов на реализацию муниципальной программы в целом составляет – 160 398,7 тыс.</w:t>
      </w:r>
      <w:r>
        <w:rPr>
          <w:rFonts w:eastAsia="Calibri"/>
          <w:sz w:val="26"/>
          <w:szCs w:val="26"/>
          <w:lang w:eastAsia="en-US"/>
        </w:rPr>
        <w:t xml:space="preserve"> рубл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right="-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по периодам:</w:t>
      </w:r>
    </w:p>
    <w:tbl>
      <w:tblPr>
        <w:tblW w:w="54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"/>
        <w:gridCol w:w="2084"/>
        <w:gridCol w:w="1789"/>
      </w:tblGrid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8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3,1 тыс. рубле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9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212,7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902,9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в части расходных обязательств   городского поселения осуществляется за счет бюджетных ассигнований бюджета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/>
      </w:pPr>
      <w:r>
        <w:rPr>
          <w:sz w:val="26"/>
          <w:szCs w:val="26"/>
        </w:rPr>
        <w:t>Планирование бюджетных ассигнований на реализацию муниципальной программы осуществляется в соответствии с нормативными правовыми актами, регулирующими порядок составления проекта бюджета городского поселения и планирование бюджетных ассигнова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ные меры правового регулирования, направленные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остижение целей и решение задач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Описание основных мер правового регулирования, направленных на достижение целей и решение задач муниципальной программы приводятся в приложении, таблица 2.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став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ечень основных мероприятий программы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о-техническое и финансовое обеспечение деятельности высшего должностного лица, аппарата администра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формирования и исполнения бюджета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создание условий для жилищного строительства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ча разрешений на строительство, разрешений на ввод объектов в эксплуатацию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в сфере дорожного хозяйства (дорожные фонды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коммунального хозяйств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бот в рамках благоустройства сельского поселения. В рамках основного мероприятия по организации и проведению работ в рамках благоустройства предусмотрены мероприятия по организации уличного освещения поселения, озеленению, организации и содержания мест захоронения, прочих мероприятий по благоустройству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лан реализации муниципальной программы приводиться в таблице 3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жидаемые результаты реализации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ведения о показателях (индикаторах) муниципальной программы, подпрограмм и их значениях приводятся в таблице 4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ценка эффективности реализации программы осуществляется в соответствии с постановлением администрации Климовского района от 28.06.2019г. № 626 «Об утверждении порядка разработки, реализации и оценки эффективности муниципальных программ Климовского муниципального района» (в редакции постановления от 18.05.2020г. № 319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54" w:top="567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6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9060" w:leader="none"/>
      </w:tabs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90" w:leader="none"/>
      </w:tabs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34:00Z</dcterms:created>
  <dc:creator>Елена</dc:creator>
  <dc:description/>
  <cp:keywords/>
  <dc:language>en-US</dc:language>
  <cp:lastModifiedBy>kadry2</cp:lastModifiedBy>
  <cp:lastPrinted>2025-01-30T16:43:00Z</cp:lastPrinted>
  <dcterms:modified xsi:type="dcterms:W3CDTF">2025-01-30T13:44:00Z</dcterms:modified>
  <cp:revision>3</cp:revision>
  <dc:subject/>
  <dc:title/>
</cp:coreProperties>
</file>