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776855</wp:posOffset>
            </wp:positionH>
            <wp:positionV relativeFrom="margin">
              <wp:posOffset>191770</wp:posOffset>
            </wp:positionV>
            <wp:extent cx="532130" cy="64389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 xml:space="preserve">П О С Т А Н О В Л Е Н И Е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5г.                                            № 186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Клим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411924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краткосрочного (2026-2028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Климовское городское поселение Климовского муниципального района Бря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28.8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краткосрочного (2026-2028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Климовское городское поселение Климовского муниципального района Бря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2" w:right="4" w:firstLine="68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firstLine="68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. Утвердить прилагаемый краткосрочный (2026-2028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лимовское городское поселение Климовского муниципального района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 Сектору кадровой работы и делопроизводства администрации Климовского района (Покид О.Ю.) обеспечить размещение настоящего постановления на официальном сайте администрации Климов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 Данно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3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      А.С. Ис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right="4" w:hanging="22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3821430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Климовского района Бря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от 22.04.2025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№ 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64.4pt;mso-wrap-distance-left:9pt;mso-wrap-distance-right:0pt;mso-wrap-distance-top:0pt;mso-wrap-distance-bottom:0pt;margin-top:4.7pt;mso-position-vertical-relative:text;margin-left:2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395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395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395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Климовского района Бря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395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от 22.04.2025г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№ 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ТКОСРОЧНЫЙ ПЛАН (2026-2028 год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регион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Климовское городское поселение Климовского муниципального района Брян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евые показатели и ожидаемые итоги реализации краткосрочного пл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краткосрочного (2026-2028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Климовское городское поселение Климовского муниципального района Брянской област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раткосрочный план) являются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раткосрочного пла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итогом реализации краткосрочного плана является проведение капитального ремонта 13 многоквартирных домов общей площадью 25 048,4 кв.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лан сформирован на основании данных, предоставленных в установленном порядке управляющи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оказатели реализации краткосрочного плана приведены в приложении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и источники финансирования мероприятий, осуществляемых в рамках краткосрочного пл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краткосрочного плана составляет                   153 605 776,65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за счет средств Фонда содействия реформированию жилищно-коммунального хозяйства –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за счет областного бюджета – 0,00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, предусмотренные в бюджетах муниципальных образований на долевое финансирование -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собственников помещений в МКД – 153 605 776,65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ногоквартирных домов, подлежащих капитальному ремон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краткосрочного плана в 2026-2028 годы при финансовой поддержке за счет средств Фонда, средств долевого финансирования областного и (или) местных бюджетов запланировано проведение капитального ремонта 13 многоквартирных домов общей площадью 25 048,4 кв.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в рамках реализации краткосрочного плана, приведен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финансируются за счет средств фонда капитального ремонта, который сформирован исходя из минимального размера взноса на капитальный ремонт, установленного постановлением Правительства Бря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ена в краткосрочном плане реализации региональной программы, утвержденным постановлением администрации Климовского района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Интернет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7:00Z</dcterms:created>
  <dc:creator>Alexander</dc:creator>
  <dc:description/>
  <cp:keywords/>
  <dc:language>en-US</dc:language>
  <cp:lastModifiedBy>kadry2</cp:lastModifiedBy>
  <cp:lastPrinted>2024-10-11T12:43:00Z</cp:lastPrinted>
  <dcterms:modified xsi:type="dcterms:W3CDTF">2025-04-22T12:49:00Z</dcterms:modified>
  <cp:revision>3</cp:revision>
  <dc:subject/>
  <dc:title/>
</cp:coreProperties>
</file>