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6050</wp:posOffset>
            </wp:positionH>
            <wp:positionV relativeFrom="paragraph">
              <wp:posOffset>-294640</wp:posOffset>
            </wp:positionV>
            <wp:extent cx="8699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Cs w:val="36"/>
        </w:rPr>
      </w:pPr>
      <w:r>
        <w:rPr>
          <w:b/>
          <w:szCs w:val="36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6.2025 г.                                № 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Климовского района от 28.12.2024 г. № 716 «Об утверждении </w:t>
            </w:r>
            <w:r>
              <w:rPr>
                <w:bCs/>
                <w:sz w:val="28"/>
                <w:szCs w:val="28"/>
              </w:rPr>
              <w:t>муниципальной программы «Реализация полномочий Климовского городского поселения Климовского муниципального района Брянской области (2025 - 2027 годы)» (в редакции постановления от 31.03.2025г № 159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пгт Климово от 27.12.2024г № 5-36 «О бюджете </w:t>
      </w:r>
      <w:r>
        <w:rPr>
          <w:bCs/>
          <w:sz w:val="28"/>
          <w:szCs w:val="28"/>
        </w:rPr>
        <w:t>Климовского городского поселения Климовского муниципального района Брянской области на 2025 год и на плановый период 2026 - 2027 годов», в</w:t>
      </w:r>
      <w:r>
        <w:rPr>
          <w:sz w:val="28"/>
          <w:szCs w:val="28"/>
        </w:rPr>
        <w:t xml:space="preserve"> соответствии с  постановлениями администрации Климовского района от 28.06.2019 г. № 626 "</w:t>
      </w:r>
      <w:r>
        <w:rPr>
          <w:rFonts w:eastAsia="Calibri"/>
          <w:sz w:val="28"/>
          <w:szCs w:val="28"/>
          <w:lang w:eastAsia="en-US"/>
        </w:rPr>
        <w:t>Об утверждении порядка разработки, реализации и оценки эффективности муниципальных программ Климовского района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редакции постановления от 18.05.2020 г. №319), от 12.11.2024г № 576 «Об утверждении перечня муниципальных программ (подпрограмм) Климовского городского поселения Климовского муниципального района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Климовского района от 28.12.2024г. № 716 «Об утверждении муниципальной программы </w:t>
      </w:r>
      <w:r>
        <w:rPr>
          <w:bCs/>
          <w:sz w:val="28"/>
          <w:szCs w:val="28"/>
        </w:rPr>
        <w:t>«Реализация полномочий Климовского городского поселения Климовского муниципального района Брянской области (2025 - 2027 годы)» (в редакции постановления от 31.03.2025г № 159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иложение 1 «ПАСПОРТ муниципальной программы</w:t>
      </w:r>
      <w:r>
        <w:rPr>
          <w:bCs/>
          <w:sz w:val="28"/>
          <w:szCs w:val="28"/>
        </w:rPr>
        <w:t xml:space="preserve"> Климовского городского поселения Климовского муниципального района Брянской области изложить в следующей редакции,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 Приложение 2 (</w:t>
      </w:r>
      <w:r>
        <w:rPr>
          <w:sz w:val="28"/>
          <w:szCs w:val="28"/>
        </w:rPr>
        <w:t>Таблица 3) «План реализации муниципальной программы»</w:t>
      </w:r>
      <w:r>
        <w:rPr>
          <w:bCs/>
          <w:sz w:val="28"/>
          <w:szCs w:val="28"/>
        </w:rPr>
        <w:t xml:space="preserve"> изложить в следующе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лимовского района Брянской области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лимовского района Брянской области Юхневского Р.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А.С. Исае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Климовского района Брянской област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 xml:space="preserve">от.06.06.2025 г. № 281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лим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ского муниципального района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76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лномочий Климовского городского поселения Климовского муниципального района Брянской области (2025- 2027 годы)»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лимовского района Брянской област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исполнит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Эффективное управление в сфере установленных функций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беспечение правопорядка и профилактика правонарушени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овышение эффективности и безопасности функционирования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роведение единой государственной и муниципальной политики в области социального обеспе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развития жилищного, коммунального хозяйства и благоустройств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устойчивой работы и развития транспортного комплекса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ние условий для эффективного выполнения передаваемых муниципальному району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Развитие и модернизация сети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Реализация мероприятий, связанных с исполнением публичных нормативных обязательств и предоставлением социальных и иных выплат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азвитие жилищ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развитие коммуналь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повышение уровня благоустройства территории городского по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ешение других вопросов в области жилищно – коммунального хозяйства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Создание условий для осуществления регулярных перевозок пассажиров городским электротранспортом и пассажирским транспортом в городском сообщени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Финансовое обеспечение передаваемых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</w:rPr>
              <w:t>2025-2027 годы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5 г. –107 249,7</w:t>
            </w:r>
            <w:r>
              <w:rPr/>
              <w:t xml:space="preserve"> </w:t>
            </w:r>
            <w:r>
              <w:rPr>
                <w:b w:val="false"/>
              </w:rPr>
              <w:t>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. – 53 212,7 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7 г. – 54 902,9 тыс. рубле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запланированных мероприятий муниципальной программы: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5 год - 100%;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од –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7 год – 100 %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обеспечение переданных муниципальному образованию Климовский район полномочий по решению вопросов местного значения в сумме не менее объема средств, предусмотренного в бюджете поселения -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100%-ной мобилизационной готовности экономики в течение периода реализации муниципальной программы;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текущего состоян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«Реализация полномочий Климовского городского поселения Климовского муниципального района Брянской области (2025- 2027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района (далее – администрация) по эффектив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оселения, исполнение полномочий администрации по решению вопросов местного значения поселения,  а также отдельных государственных полномочий Брянской области, переданных в соответствии с законами Брянской области; создание условий для оптимизации и повышения эффективности расходов бюджета поселения, формирование экономических условий, обеспечивающих бюджет поселения финансовыми, материально-техническими  ресурс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проводимой администрацией муниципальной политики осуществляется за счет бюджетных ассигнований бюджета поселения, отдельных государственных полномочий Брянской области, переданных в соответствии с законами Брянской области – за счет бюджетных ассигнований областного бюджета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е мероприятия муниципальной программы направлены на обеспечение исполнения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является исполнительно-распорядительным органом муниципального образования поселения, наделенным полномочиями по решению вопросов местного значения,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осуществляет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Климовского района, нормативных актов органов местного самоуправления поселения по реализации вопросов местного значения, принятых в пределах их компетенции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реализацию в пределах своей компетенции отдельных государственных полномочий, переданных органам местного самоуправления поселения федеральными законами и законами Брянской област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 исполнительно-распорядительным полномочиям администрации относятся следующие вопросы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разработка проектов планов и программ социально-экономического развития поселения, проекта бюджета поселения, проекта программы приватизации объектов муниципальной собственности, организация их испол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обеспечение комплексного социально-экономического развития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) обеспечение первичных мер пожарной безопасности в границах населенных пункт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1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) обеспечение условий для развития на территории поселения физической культуры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3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) формирование архивных фонд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5) организация благоустройства и озеленения территории поселения,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6) организация освещения улиц и установки указателей с названиями улиц и номерами домов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7) организация ритуальных услуг и содержание мест захоро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8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9) 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0) организация и осуществление мероприятий по работе с детьми и молодежью в поселен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) осуществление иных полномочий, предусмотренных действующим федеральным и региональным законодательством, Уставом поселения и иными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обеспечения деятельности администрации необходимо системное материально-техническое и финансовое обеспечение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решение следующих задач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существе принимаемых решени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государственной тайны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ссмотрение проектов постановлений и распоряжений администрации, иных документов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безопасности информационных систем и систем связи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амках муниципальной программы "Реализация полномочий Климовского городского поселения Климовского муниципального района Брянской области (2025- 2027годы)» осуществляется реализация основных мероприятий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бюджета поселения, а также имущественные права муниципальных образ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роприятия по оценке недвижимости, признанию прав и регулирование отношений по муниципальной собственности имеют своей целью создание урегулированной системы учета объектов муниципального имущества на территории Климовского город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знание прав муниципальной собственности необходимо для осуществления полномочий по решению вопросов местного значения поселения, регламентированных Федеральным законом от 6 октября 2003 года № 131-ФЗ «Об общих принципах организации местного самоуправления в Российской Федерации», а также полноценного осуществления полномочий собственника (владение, пользование, распоряжение)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длежащее исполнение данного мероприятия программы явится необходимой предпосылкой пополнения собственной доходной части бюджета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ажным фактором устойчивого социально-экономического развития поселения является обеспечение необходимого уровня пожарной безопасности,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одним, из основных мероприятий программы является обеспечение безопасности граждан на территории поселения, а именно: создание условий для нормальной жизнедеятельности человека и гражданина, снижение рисков для жизни и здоровья, собственности и, как следствие, улучшение качества жизни, повышение уровня основных положительных показателей в демографической, социальной и экономической сферах общественных отноше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обеспечению первичных мер пожарной безопасности в границах населенных пунктов поселения направлена на обеспечение необходимых условий для укрепления пожарной безопасности в поселен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вичные меры безопасности – реализация принятых в установленном порядке норм и правил по предотвращению пожаров, спасение людей и имущества от пожар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обеспечение исполнения законодательно установленных полномочий в сфере мобилизационной подготовки и мобилизации, направленных на выполнение мобилизационных заданий (задач) и мероприятий по ГО будет направлено мероприятие по обеспечению мобилизационной готовности экономики к работе в особых условиях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ведению первичного воинского учета на территории поселения направлена на содействие в организации и осуществлении воинского учета военнообязанных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и цели муниципальной политики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реализации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в соответствии с возложенными на нее полномочия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 на территории посел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осуществляет меры по обеспечению комплексного социально-экономического развития поселения в проведении единой политики в области социального обеспечения, здравоохранения, образования, культуры, эколог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контроль за выполнением аппаратом администрации, муниципальными учреждениями решений, принятых администрацией по организационным, социальным, правовым, информационным, материально-техническим, инвестиционным, финансовым, контрольным и другим вопросам в соответствии с федеральными законами, законами Брянской области,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ратегической целью реализации муниципальной программы является разработка и осуществление мер по обеспечению комплексного социально-экономического развития поселения, проведению единой муниципальной политики в области социального обеспечения, здравоохранения, образования, культуры, экологии, экономики, финанс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эффективное функционирование администрации и решение следующих задач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оптимальных условий для повышения эффективности реализации полномочий администрации в сфере установленных функ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эффективного управления и распоряжения муниципальным имуществом сельского посел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обилизационной готовности специальных объектов и формирований, выполнение мероприятий по 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организации и осуществлении воинского учета военнообязанных граждан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состояния жилищно-коммунального и дорожн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и реализации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Реализация Муниципальной программы «Реализация полномочий Климовского городского поселения Климовского района Брянской области (2025 – 2027 годы)» осуществляется в течение 2025 – 2027 год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Планируемый объем финансовых ресурсов на реализацию муниципальной программы в целом составляет – 215 365,3 тыс.</w:t>
      </w:r>
      <w:r>
        <w:rPr>
          <w:rFonts w:eastAsia="Calibri"/>
          <w:sz w:val="26"/>
          <w:szCs w:val="26"/>
          <w:lang w:eastAsia="en-US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right="-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по периодам:</w:t>
      </w:r>
    </w:p>
    <w:tbl>
      <w:tblPr>
        <w:tblW w:w="54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"/>
        <w:gridCol w:w="2084"/>
        <w:gridCol w:w="1789"/>
      </w:tblGrid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8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249,7 тыс. рубле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9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12,7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902,9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в части расходных обязательств   городского поселения осуществляется за счет бюджетных ассигнований бюджета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Планирование бюджетных ассигнований на реализацию муниципальной программы осуществляется в соответствии с нормативными правовыми актами, регулирующими порядок составления проекта бюджета городского поселения и планирование бюджетных ассигн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ные меры правового регулирования, направленные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стижение целей и решение задач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Описание основных мер правового регулирования, направленных на достижение целей и решение задач муниципальной программы приводятся в приложении, таблица 2.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став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основных мероприятий программ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ое и финансовое обеспечение деятельности высшего должностного лица, аппарата админист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формирования и исполнения бюджета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создание условий для жилищного строительства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ча разрешений на строительство, разрешений на ввод объектов в эксплуатацию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в сфере дорожного хозяйства (дорожные фонд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коммунального хозяйств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бот в рамках благоустройства сельского поселения. В рамках основного мероприятия по организации и проведению работ в рамках благоустройства предусмотрены мероприятия по организации уличного освещения поселения, озеленению, организации и содержания мест захоронения, прочих мероприятий по благоустройству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лан реализации муниципальной программы приводиться в таблице 3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жидаемые результаты реализации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ведения о показателях (индикаторах) муниципальной программы, подпрограмм и их значениях приводятся в таблице 4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ценка эффективности реализации программы осуществляется в соответствии с постановлением администрации Климовского района от 28.06.2019г. № 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 31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6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9060" w:leader="none"/>
      </w:tabs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90" w:leader="none"/>
      </w:tabs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06:00Z</dcterms:created>
  <dc:creator>Елена</dc:creator>
  <dc:description/>
  <dc:language>en-US</dc:language>
  <cp:lastModifiedBy>kadry2</cp:lastModifiedBy>
  <cp:lastPrinted>2025-03-21T12:16:00Z</cp:lastPrinted>
  <dcterms:modified xsi:type="dcterms:W3CDTF">2025-06-06T12:06:00Z</dcterms:modified>
  <cp:revision>2</cp:revision>
  <dc:subject/>
  <dc:title/>
</cp:coreProperties>
</file>